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Технология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709"/>
        <w:gridCol w:w="2976"/>
        <w:gridCol w:w="2268"/>
        <w:gridCol w:w="913"/>
        <w:gridCol w:w="2631"/>
        <w:gridCol w:w="2126"/>
        <w:gridCol w:w="851"/>
        <w:gridCol w:w="113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Технология  </w:t>
            </w:r>
            <w:r>
              <w:rPr/>
              <w:t>(для 1–4 классов образовательных организаций).-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Технология: 1 класс: учебник для учащихся общеобразовательных учреждений. – М.: Вентана-Граф</w:t>
            </w:r>
          </w:p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Лутц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Технология : программа : 1–4 классы / Е. А. Лутцева. — М. : Вентана-Граф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Лутце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Технология: 2 класс: учебник для учащихся общеобразовательных учреждений. – М.: Вентана 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Лутц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Технология : программа : 1–4 классы / Е. А. Лутцева. — М. : Вентана-Граф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Лутце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Технология: 3 класс: учебник для учащихся общеобразовательных учреждений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Лутц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Технология : программа : 1–4 классы / Е. А. Лутцева. — М. : Вентана-Граф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А. Лутце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 4 класс: учебник/Е.А.Лутцева-7 7 издание. –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Лутц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 _______________________________________/ Панченко Ю.А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1:00Z</dcterms:created>
  <dc:creator>User</dc:creator>
  <dc:description/>
  <cp:keywords/>
  <dc:language>en-US</dc:language>
  <cp:lastModifiedBy>Windows User</cp:lastModifiedBy>
  <cp:lastPrinted>2021-08-25T11:29:00Z</cp:lastPrinted>
  <dcterms:modified xsi:type="dcterms:W3CDTF">2022-08-18T17:54:00Z</dcterms:modified>
  <cp:revision>6</cp:revision>
  <dc:subject/>
  <dc:title>Согласовано</dc:title>
</cp:coreProperties>
</file>