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Программно-методическое обеспечение учебного пла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МБОУ «Основная общеобразовательная Дмитриевская школа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Иностранный язык (английский язык)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09"/>
        <w:gridCol w:w="3260"/>
        <w:gridCol w:w="1985"/>
        <w:gridCol w:w="992"/>
        <w:gridCol w:w="2693"/>
        <w:gridCol w:w="1985"/>
        <w:gridCol w:w="850"/>
        <w:gridCol w:w="85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Колич. час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Процент обеспеченност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Сборник, вид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английский язы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2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Английский язык. Рабочие программы. Предметная линия учебников "Английский в фокусе". 2-4 классы. - М.: </w:t>
            </w:r>
            <w:r>
              <w:rPr>
                <w:b w:val="false"/>
                <w:sz w:val="24"/>
                <w:szCs w:val="24"/>
                <w:lang w:val="ru-RU" w:eastAsia="ru-RU"/>
              </w:rPr>
              <w:t>Пр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В.Г. Апальков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Н.И.Быкова М.Д. Поспе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Английский язык, 2 класс. Английский в фокусе» - М.: Пр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И. Быков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Дуди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. Поспелова, В. Эв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английский язы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20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Английский язык. Рабочие программы. Предметная линия учебников "Английский в фокусе". 2-4 классы. - М.: </w:t>
            </w:r>
            <w:r>
              <w:rPr>
                <w:b w:val="false"/>
                <w:sz w:val="24"/>
                <w:szCs w:val="24"/>
                <w:lang w:val="ru-RU" w:eastAsia="ru-RU"/>
              </w:rPr>
              <w:t>Пр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В.Г. Апальков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Н.И.Быкова М.Д. Поспе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 xml:space="preserve">Английский язык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iCs/>
              </w:rPr>
              <w:t>3 класс. Английский в фокусе» - М.: Пр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И. Быков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Дуди,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М.Д. Поспелова, В. Эв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английский язы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20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Английский язык. Рабочие программы. Предметная линия учебников "Английский в фокусе". 2-4 классы. - М.: </w:t>
            </w:r>
            <w:r>
              <w:rPr>
                <w:b w:val="false"/>
                <w:sz w:val="24"/>
                <w:szCs w:val="24"/>
                <w:lang w:val="ru-RU" w:eastAsia="ru-RU"/>
              </w:rPr>
              <w:t>Пр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В.Г. Апальков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Н.И.Быкова М.Д. Поспе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 xml:space="preserve">Английский язык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iCs/>
              </w:rPr>
              <w:t>4 класс. Английский в фокусе» - М.: Пр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И. Быков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Дуди,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М.Д. Поспелова, В. Эв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Методист МБУ ДПО «СОИРО»___________________________Осокина А.Н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17:00Z</dcterms:created>
  <dc:creator>User</dc:creator>
  <dc:description/>
  <cp:keywords/>
  <dc:language>en-US</dc:language>
  <cp:lastModifiedBy>Windows User</cp:lastModifiedBy>
  <cp:lastPrinted>2021-08-25T11:31:00Z</cp:lastPrinted>
  <dcterms:modified xsi:type="dcterms:W3CDTF">2022-08-16T07:29:00Z</dcterms:modified>
  <cp:revision>5</cp:revision>
  <dc:subject/>
  <dc:title>Согласовано</dc:title>
</cp:coreProperties>
</file>