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 xml:space="preserve">Программно-методическое обеспечение учебного плана 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 xml:space="preserve">МБОУ «Основная общеобразовательная Дмитриевская школа» 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b/>
        </w:rPr>
        <w:t>на 2022-2023 учебный год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>Окружающий мир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1587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567"/>
        <w:gridCol w:w="709"/>
        <w:gridCol w:w="2976"/>
        <w:gridCol w:w="2268"/>
        <w:gridCol w:w="913"/>
        <w:gridCol w:w="2631"/>
        <w:gridCol w:w="2126"/>
        <w:gridCol w:w="851"/>
        <w:gridCol w:w="1133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Предме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Клас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Колич. часов</w:t>
            </w:r>
          </w:p>
        </w:tc>
        <w:tc>
          <w:tcPr>
            <w:tcW w:w="6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Программа</w:t>
            </w:r>
          </w:p>
        </w:tc>
        <w:tc>
          <w:tcPr>
            <w:tcW w:w="5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Учебник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Процент обеспеченности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Сборник, вид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Авто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Год издания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 xml:space="preserve">Назва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Ав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Год издан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Окружающий ми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имерная  рабочая программа начального общего образования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3"/>
                <w:szCs w:val="23"/>
              </w:rPr>
              <w:t xml:space="preserve">Окружающий мир  </w:t>
            </w:r>
            <w:r>
              <w:rPr/>
              <w:t>(для 1–4 классов образовательных организаций)</w:t>
            </w:r>
            <w:r>
              <w:rPr>
                <w:sz w:val="22"/>
                <w:szCs w:val="22"/>
              </w:rPr>
              <w:t>.-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ск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lang w:val="en-US"/>
              </w:rPr>
            </w:pPr>
            <w:r>
              <w:rPr/>
              <w:t>202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hanging="0"/>
              <w:contextualSpacing/>
              <w:rPr/>
            </w:pPr>
            <w:r>
              <w:rPr/>
              <w:t>Окружающий мир: 1 класс: учебник для учащихся общеобразовательных учреждений: в 2 ч. – М.: Вентана-Гра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Н.Ф. Виноград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20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Окружающий ми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Окружающий мир : программа : 1—4 классы / Н. Ф. Виноградова. — 2-е изд., перераб. — М. : Вентана-Гра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Н.Ф. Виноградов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9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Окружающий мир: 2 класс: учебник для учащихся общеобразовательных учреждений: в 2 ч. – М.: Вентана -Гра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Ф. Виноград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20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Окружающий ми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Окружающий мир : программа : 1—4 классы / Н. Ф. Виноградова. — 2-е изд., перераб. — М. : Вентана-Гра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Н.Ф. Виноградов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9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Окружающий мир: 3 класс: учебник для учащихся общеобразовательных учреждений: в 2 ч. – М.: Вентана-Гра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Ф. Виноград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20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 xml:space="preserve">Окружающий мир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Окружающий мир : программа : 1—4 классы / Н. Ф. Виноградова. — 2-е изд., перераб. — М. : Вентана-Гра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Н.Ф. Виноградов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9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ий мир: 4 класс: учебник : в 2 ч. – М.: Просв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Ф.Виноградова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С. Калин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202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Методист МБУ ДПО «СОИРО»_______________________________________/ Подлузская О.М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11:20:00Z</dcterms:created>
  <dc:creator>User</dc:creator>
  <dc:description/>
  <cp:keywords/>
  <dc:language>en-US</dc:language>
  <cp:lastModifiedBy>Windows User</cp:lastModifiedBy>
  <cp:lastPrinted>2019-06-17T23:31:00Z</cp:lastPrinted>
  <dcterms:modified xsi:type="dcterms:W3CDTF">2022-08-18T17:53:00Z</dcterms:modified>
  <cp:revision>6</cp:revision>
  <dc:subject/>
  <dc:title>Согласовано</dc:title>
</cp:coreProperties>
</file>