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атематик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8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567"/>
        <w:gridCol w:w="3118"/>
        <w:gridCol w:w="2268"/>
        <w:gridCol w:w="913"/>
        <w:gridCol w:w="2631"/>
        <w:gridCol w:w="2126"/>
        <w:gridCol w:w="851"/>
        <w:gridCol w:w="113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мерная  рабочая программа начального общего образовани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Математика  </w:t>
            </w:r>
            <w:r>
              <w:rPr/>
              <w:t>(для 1–4 классов образовательных организаций)</w:t>
            </w:r>
            <w:r>
              <w:rPr>
                <w:sz w:val="22"/>
                <w:szCs w:val="22"/>
              </w:rPr>
              <w:t>.-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  <w:t>Математика: 1 класс: учебник для учащихся общеобразовательных учреждений: в 2 ч. – М.: Вентана-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В.Н. Рудницкая, Е.С.Кочурова, О.А. Рыдз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: программа: 1–4 классы / В.Н. Рудницкая. -  М.: Вентана-Гра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В.Н. Рудницк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атематика: 2 класс: учебник для учащихся общеобразовательных учреждений: в 2 ч. – М.: Вентана-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Рудницкая, Т.В.Юдач</w:t>
            </w:r>
            <w:r>
              <w:rPr>
                <w:rFonts w:cs="Cambria Math" w:ascii="Times New Roman" w:hAnsi="Times New Roman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: программа: 1–4 классы / В.Н. Рудницкая. -  М.: Вентана-Гра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В.Н. Рудницк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атематика: 3 класс: учебник для учащихся общеобразовательных учреждений: в 2 ч. – М.: Вентана-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Рудницкая, Т.В.Юдач</w:t>
            </w:r>
            <w:r>
              <w:rPr>
                <w:rFonts w:cs="Cambria Math" w:ascii="Times New Roman" w:hAnsi="Times New Roman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: программа: 1–4 классы / В.Н. Рудницкая. -  М.: Вентана-Гра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В.Н. Рудницк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матика: 4 класс. В 2 ч. – М.: Вентана -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Рудницкая, Т.В.Юдач</w:t>
            </w:r>
            <w:r>
              <w:rPr>
                <w:rFonts w:cs="Cambria Math" w:ascii="Times New Roman" w:hAnsi="Times New Roman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етодист МБУ ДПО  «СОИРО» _______________________________________/Подлузская О.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18:00Z</dcterms:created>
  <dc:creator>User</dc:creator>
  <dc:description/>
  <cp:keywords/>
  <dc:language>en-US</dc:language>
  <cp:lastModifiedBy>Windows User</cp:lastModifiedBy>
  <cp:lastPrinted>2018-06-27T11:37:00Z</cp:lastPrinted>
  <dcterms:modified xsi:type="dcterms:W3CDTF">2022-08-18T17:52:00Z</dcterms:modified>
  <cp:revision>5</cp:revision>
  <dc:subject/>
  <dc:title>Согласовано</dc:title>
</cp:coreProperties>
</file>