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рограммно-методическое обеспечение учебного план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709"/>
        <w:gridCol w:w="3118"/>
        <w:gridCol w:w="1701"/>
        <w:gridCol w:w="1134"/>
        <w:gridCol w:w="2694"/>
        <w:gridCol w:w="2268"/>
        <w:gridCol w:w="708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рная  рабочая программа начального общего образования </w:t>
            </w:r>
            <w:r>
              <w:rPr>
                <w:rFonts w:cs="Times New Roman" w:ascii="Times New Roman" w:hAnsi="Times New Roman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(для 1–4 классов образовательных организаций)</w:t>
            </w:r>
            <w:r>
              <w:rPr>
                <w:sz w:val="22"/>
                <w:szCs w:val="22"/>
              </w:rPr>
              <w:t>.-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contextualSpacing/>
              <w:rPr/>
            </w:pPr>
            <w:r>
              <w:rPr/>
              <w:t xml:space="preserve">Литературное чтение:  учебник для 1 класса общеобразовательных организаций. – М.: Русско сл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Г.С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.Г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.А. Болот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рамма курса к учебникам Г.С. Меркина, Б.В. Меркина, С.А. Болотовой «Литературное чтение». -М.: Русско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.С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.Г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.А. Боло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итературное чтение:  учебник для 2 класса общеобразовательных организаций. – М.: Русско сл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.С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.Г. Мерки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А. Болот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рамма курса к учебникам Г.С. Меркина, Б.В. Меркина, С.А. Болотовой «Литературное чтение». -М.: Русско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.С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.Г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.А. Боло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итературное чтение:  учебник для 3 класса общеобразовательных организаций. – М.: Русско сл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.С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.Г. Мерки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А. Болот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рамма курса к учебникам Г.С. Меркина, Б.В. Меркина, С.А. Болотовой «Литературное чтение». -М.: Русско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.С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.Г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С.А. Боло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итературное чтение:  учебник для 4 класса общеобразовательных организаций. – М.: Русско сл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.С. Меркин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Б.Г. Мерки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А. Болот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етодист МБУ ДПО  «СОИРО» _______________________________________Подлузская О.М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18:00Z</dcterms:created>
  <dc:creator>User</dc:creator>
  <dc:description/>
  <cp:keywords/>
  <dc:language>en-US</dc:language>
  <cp:lastModifiedBy>Windows User</cp:lastModifiedBy>
  <cp:lastPrinted>2021-08-25T11:33:00Z</cp:lastPrinted>
  <dcterms:modified xsi:type="dcterms:W3CDTF">2022-08-18T17:53:00Z</dcterms:modified>
  <cp:revision>3</cp:revision>
  <dc:subject/>
  <dc:title>Согласовано</dc:title>
</cp:coreProperties>
</file>