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Программно-методическое обеспечение учебного плана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202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Основы религиозных культур и светской этики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709"/>
        <w:gridCol w:w="2976"/>
        <w:gridCol w:w="2268"/>
        <w:gridCol w:w="913"/>
        <w:gridCol w:w="2631"/>
        <w:gridCol w:w="2126"/>
        <w:gridCol w:w="851"/>
        <w:gridCol w:w="113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Сборник, вид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Основы религиозных культур и светской этики. Основы православной культуры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уховно-нравственная культура. Православная культура. Концепция и учебные программы(детский сад - школа   (1-11) -  вуз/  Программа комплексного учебного курса «Основы религиозных культур и светской этики. Основы православной культуры»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(4 класс) – М.: Центр поддержки культурно – исторических традиций Отечеств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Л.Л. Шевченк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contextualSpacing/>
              <w:rPr/>
            </w:pPr>
            <w:r>
              <w:rPr/>
              <w:t>Основы религиозных культур и светской этики. Основы православной культуры: учебник для учащихся общеобразовательных. Школ, лицеев, гимназий.  – М.: ООО "Центр поддержки культурно-исторических традиций Отече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Л.Л. Шевчен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Методист МБУ ДПО «СОИРО» _______________________________________/Е.Н. Кривошеева.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25:00Z</dcterms:created>
  <dc:creator>User</dc:creator>
  <dc:description/>
  <dc:language>en-US</dc:language>
  <cp:lastModifiedBy>Наталья Ивановна</cp:lastModifiedBy>
  <cp:lastPrinted>2021-08-25T11:30:00Z</cp:lastPrinted>
  <dcterms:modified xsi:type="dcterms:W3CDTF">2022-06-07T11:25:00Z</dcterms:modified>
  <cp:revision>2</cp:revision>
  <dc:subject/>
  <dc:title>Согласовано</dc:title>
</cp:coreProperties>
</file>