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Музык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8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708"/>
        <w:gridCol w:w="3402"/>
        <w:gridCol w:w="2127"/>
        <w:gridCol w:w="1054"/>
        <w:gridCol w:w="3056"/>
        <w:gridCol w:w="1701"/>
        <w:gridCol w:w="851"/>
        <w:gridCol w:w="1133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начального общего образования Музыка  </w:t>
            </w:r>
            <w:r>
              <w:rPr>
                <w:rFonts w:cs="Times New Roman" w:ascii="Times New Roman" w:hAnsi="Times New Roman"/>
              </w:rPr>
              <w:t>(для 1–4 классов образовательных организаций). Моск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стерство просвещения РФ. Федеральное бюджетное учреждение «Институт стратегии развития образования Российской академии образования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Музыка 1 класс: учеб.  для учащихся общеобразоват. организаций –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Д. Кри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</w:rPr>
              <w:t>Музыка. Рабочие программы. Предметная линия учебников Г.П. Сергеевой, Е.Д. Критской. Т.С. Шмагиной 1-4 классы -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Д. Критска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П.Сергеева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Т.С. Шмагин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Музыка 2 класс: учеб.  для учащихся общеобразоват. организаций –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Д. Кри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</w:rPr>
              <w:t>Музыка. Рабочие программы. Предметная линия учебников Г.П. Сергеевой, Е.Д. Критской. Т.С. Шмагиной 1-4 классы -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Д. Критска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П.Сергеева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Т.С. Шмагин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Музыка 3 класс: учеб.  для учащихся общеобразоват. организаций –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Д. Кри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</w:rPr>
              <w:t>Музыка. Рабочие программы. Предметная линия учебников Г.П. Сергеевой, Е.Д. Критской. Т.С. Шмагиной 1-4 классы -М.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Д. Критска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П.Сергеева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Т.С. Шмагин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Музыка 4 класс: учеб.  для учащихся общеобразоват. организаций –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Е.Д. Кри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етодист МБУ ДПО «СОИРО» _______________________________________/Кривошеева Е.Н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19:00Z</dcterms:created>
  <dc:creator>User</dc:creator>
  <dc:description/>
  <cp:keywords/>
  <dc:language>en-US</dc:language>
  <cp:lastModifiedBy>Наталья Ивановна</cp:lastModifiedBy>
  <cp:lastPrinted>2021-08-25T11:27:00Z</cp:lastPrinted>
  <dcterms:modified xsi:type="dcterms:W3CDTF">2022-08-26T10:12:00Z</dcterms:modified>
  <cp:revision>8</cp:revision>
  <dc:subject/>
  <dc:title>Согласовано</dc:title>
</cp:coreProperties>
</file>