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Изобразительное искусство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709"/>
        <w:gridCol w:w="3119"/>
        <w:gridCol w:w="2268"/>
        <w:gridCol w:w="850"/>
        <w:gridCol w:w="2552"/>
        <w:gridCol w:w="2268"/>
        <w:gridCol w:w="708"/>
        <w:gridCol w:w="85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начального общего образования Изобразительное искусство </w:t>
            </w:r>
            <w:r>
              <w:rPr>
                <w:rFonts w:cs="Times New Roman" w:ascii="Times New Roman" w:hAnsi="Times New Roman"/>
              </w:rPr>
              <w:t>(для 1–4 классов образовательных организаций).-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просвещения РФ. Федеральное бюджетное учреждение «Институт стратегии развития образования Российской академии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Изобразительное искусство 1 класс.- М.: Вентана 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.Г. Савенко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А. Ермолинская, Т.В. Селиванова, Н.Л. Селиванов под редакцией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зительное искусство: 1—4 классы: рабочая программа. - М.: Вентана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Г. Савенко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А. Ермолинская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Изобразительное искусство 2 класс.- М.: Вентана- 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А.   Ермолинская,  Л.Г. Савенова </w:t>
            </w:r>
          </w:p>
          <w:p>
            <w:pPr>
              <w:pStyle w:val="Style17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зительное искусство: 1—4 классы: рабочая программа. - М.: Вентана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Г. Савенко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А. Ермолинска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зобразительное искусство 3 класс.- М.: Вентана 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Ермолинск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Савен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зительное искусство: 1—4 классы: рабочая программа. - М.: Вентана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Г. Савенко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А. Ермолинская</w:t>
            </w:r>
          </w:p>
          <w:p>
            <w:pPr>
              <w:pStyle w:val="Style17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4 класс.- М.: Вентана 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Ермолинск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 Савено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______________________________________________  Кривошеева Е.Н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4:00Z</dcterms:created>
  <dc:creator>User</dc:creator>
  <dc:description/>
  <cp:keywords/>
  <dc:language>en-US</dc:language>
  <cp:lastModifiedBy>Наталья Ивановна</cp:lastModifiedBy>
  <cp:lastPrinted>2021-08-25T11:29:00Z</cp:lastPrinted>
  <dcterms:modified xsi:type="dcterms:W3CDTF">2022-09-06T12:05:00Z</dcterms:modified>
  <cp:revision>11</cp:revision>
  <dc:subject/>
  <dc:title>Согласовано</dc:title>
</cp:coreProperties>
</file>