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 2021-2022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Родной язык (русский)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3402"/>
        <w:gridCol w:w="1985"/>
        <w:gridCol w:w="850"/>
        <w:gridCol w:w="2552"/>
        <w:gridCol w:w="2268"/>
        <w:gridCol w:w="708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дной язык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усский родной язык. Примерные рабочие программы. 1-4 классы : учеб. пособие для общеобразоват. организаций / О.М. Александрова и др. – М.: Просвещ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.М. Александрова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. 2 кл.: учебник для общеобразовательных организаций .-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Александрова и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0</w:t>
            </w:r>
          </w:p>
        </w:tc>
      </w:tr>
      <w:tr>
        <w:trPr>
          <w:trHeight w:val="20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дной язык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усский родной язык. Примерные рабочие программы. 1-4 классы : учеб. пособие для общеобразоват. организаций / О.М. Александрова и др. – М.: Просвещ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.М. Александрова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. 3кл.: учебник для общеобразовательных организаций .-М.: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Александрова и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>
          <w:trHeight w:val="9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дной язык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усский родной язык. Примерные рабочие программы. 1-4 классы : учеб. пособие для общеобразоват. организаций / О.М. Александрова и др. – М.: Просвещ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.М. Александрова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. 4 кл.: учебник для общеобразовательных организаций .-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Александрова и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 _______________________________________/ Подузская О.М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 2021-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Литературное чтение на родном языке (русском)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3402"/>
        <w:gridCol w:w="1985"/>
        <w:gridCol w:w="850"/>
        <w:gridCol w:w="2552"/>
        <w:gridCol w:w="2268"/>
        <w:gridCol w:w="708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Литературное чтение на родном языке (русском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рамма курса «Литературное чтение на родном (русском) языке». 1–4 классы.- М.: ООО «Русское слово — учеб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Е. Кутейникова, О.В. Синё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ное чтение на родном (русском)  языке. Учебник для 2 класса общеобразовательных учреждений в 2 част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Е. Кутейникова, О.В. Синё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В. Дуд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Литературное чтение на родном языке (русском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рамма курса «Литературное чтение на родном (русском) языке». 1–4 классы.- М.: ООО «Русское слово — учеб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Е. Кутейникова, О.В. Синё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ное чтение на родном (русском)  языке. Учебник для 3 класса общеобразовательных учреждений в 2 част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Е. Кутейникова, О.В. Синё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В. Дуд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Литературное чтение на родном языке (русском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рамма курса «Литературное чтение на родном (русском) языке». 1–4 классы.- М.: ООО «Русское слово — учеб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Е. Кутейникова, О.В. Синё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итературное чтение на родном (русском)  языке. Учебник для 4 класса общеобразовательных учреждений в 2 част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Е. Кутейникова, О.В. Синё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В. Дуд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 _______________________________________/ Подузская О.М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5:00Z</dcterms:created>
  <dc:creator>User</dc:creator>
  <dc:description/>
  <dc:language>en-US</dc:language>
  <cp:lastModifiedBy>Наталья Ивановна</cp:lastModifiedBy>
  <cp:lastPrinted>2021-09-22T17:56:00Z</cp:lastPrinted>
  <dcterms:modified xsi:type="dcterms:W3CDTF">2022-06-07T11:25:00Z</dcterms:modified>
  <cp:revision>2</cp:revision>
  <dc:subject/>
  <dc:title>Согласовано</dc:title>
</cp:coreProperties>
</file>