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709"/>
        <w:gridCol w:w="3260"/>
        <w:gridCol w:w="1984"/>
        <w:gridCol w:w="913"/>
        <w:gridCol w:w="2631"/>
        <w:gridCol w:w="2126"/>
        <w:gridCol w:w="851"/>
        <w:gridCol w:w="113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>
          <w:trHeight w:val="15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Русский язык </w:t>
            </w:r>
            <w:r>
              <w:rPr/>
              <w:t>(для 1–4 классов образовательных организаций)</w:t>
            </w:r>
            <w:r>
              <w:rPr>
                <w:sz w:val="22"/>
                <w:szCs w:val="22"/>
              </w:rPr>
              <w:t>.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Русский язык: 1 класс: учебник для учащихся общеобразовательных учреждений. – М.: Вентана –Граф</w:t>
            </w:r>
          </w:p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Букварь: 1 класс: учебник для учащихся общеобразовательных учреждений: в 2 ч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С.В. Иванов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А.О. Евдокимова, М.И. Кузнецова. Под  редакцией Л.Е. Журовой и С.В. Иван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Л.Е. Журова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А.О. Евдоким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Русский язык: 1-4 классы: программа, планирование, контроль.- М. : Вентана – Граф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В. Иванов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И. Кузнецо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А.О. Евдокимо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: 2 класс: учебник для учащихся общеобразовательных учреждений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С.В. Иванов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А.О. Евдокимова, М.И. Кузнец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Русский язык: 1-4 классы: программа, планирование, контроль.- М. : Вентана – Граф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В. Иванов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усский язык: 3 класс: учебник для учащихся общеобразовательных учреждений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С.В. Иванов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А.О. Евдокимова, М.И. Кузнец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Русский язык: 1-4 классы: программа, планирование, контроль.- М. : Вентана – Граф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В. Иванов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И. Кузнецов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А.О. Евдокимо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язык: 4 класс: учебник для учащихся общеобразовательных учреждений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С.В. Иванов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И. Кузнецов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Л.В. Петленко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Ю. Роман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___________________________   Подлузская О.М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0:00Z</dcterms:created>
  <dc:creator>User</dc:creator>
  <dc:description/>
  <cp:keywords/>
  <dc:language>en-US</dc:language>
  <cp:lastModifiedBy>Windows User</cp:lastModifiedBy>
  <cp:lastPrinted>2021-08-25T11:34:00Z</cp:lastPrinted>
  <dcterms:modified xsi:type="dcterms:W3CDTF">2022-08-18T17:54:00Z</dcterms:modified>
  <cp:revision>5</cp:revision>
  <dc:subject/>
  <dc:title>Согласовано</dc:title>
</cp:coreProperties>
</file>