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Изобразительное искусство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3118"/>
        <w:gridCol w:w="2268"/>
        <w:gridCol w:w="709"/>
        <w:gridCol w:w="2552"/>
        <w:gridCol w:w="2268"/>
        <w:gridCol w:w="708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основного общего образова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образительное искусство </w:t>
            </w:r>
            <w:r>
              <w:rPr/>
              <w:t>(для 5–7 классов образовательных организаций)</w:t>
            </w:r>
            <w:r>
              <w:rPr>
                <w:color w:val="FF0000"/>
                <w:sz w:val="22"/>
                <w:szCs w:val="22"/>
              </w:rPr>
              <w:t xml:space="preserve">.-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просвещения РФ. Федеральное бюджетное учреждение «Институт стратегии развития образования Российской академи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образительное искусство. Декоративно-прикладное искусство в жизни человека. 5 класс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.А.Горяева 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О.В. Островская / Под ред. Неменского Б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образительное искусство. Рабочие программы. Предметная линия учебников под редакцие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Б. М. Неменского. 5-8 классы.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Б.М.Неменский, Л.А. Неменская, Н.А. Горяева, А.С.Питерск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зительное искусство. Искусство в жизни человека. 6 класс. 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Л.А Немен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образительное искусство. Рабочие программы. Предметная линия учебников под редакцие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Б. М. Неменского. 5-8 классы.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Б.М.Неменский, Л.А. Неменская, Н.А. Горяева, А.С.Питерск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образительное искусство. Дизайн и архитектура в жизни человека. 7 класс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.С. Питерских,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Е. Гуров</w:t>
            </w:r>
          </w:p>
          <w:p>
            <w:pPr>
              <w:pStyle w:val="Style17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образительное искусство. Рабочие программы. Предметная линия учебников под редакцие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Б. М. Неменского. 5-8 классы.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Б.М.Неменский, Л.А. Неменская, Н.А. Горяева, А.С.Питерск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образительное искусство. 8 класс: учеб,для общеобразоват. организаций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.С. Питерских под редакцией Б.М. Немен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етодист МБУ ДПО «СОИРО» _______________________________________/ Кривошеева Е.Н.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0:00Z</dcterms:created>
  <dc:creator>User</dc:creator>
  <dc:description/>
  <cp:keywords/>
  <dc:language>en-US</dc:language>
  <cp:lastModifiedBy>Windows User</cp:lastModifiedBy>
  <cp:lastPrinted>2022-08-17T23:15:00Z</cp:lastPrinted>
  <dcterms:modified xsi:type="dcterms:W3CDTF">2022-08-31T18:13:00Z</dcterms:modified>
  <cp:revision>9</cp:revision>
  <dc:subject/>
  <dc:title>Согласовано</dc:title>
</cp:coreProperties>
</file>