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География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850"/>
        <w:gridCol w:w="3119"/>
        <w:gridCol w:w="1701"/>
        <w:gridCol w:w="708"/>
        <w:gridCol w:w="3402"/>
        <w:gridCol w:w="2127"/>
        <w:gridCol w:w="850"/>
        <w:gridCol w:w="85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Ге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мерная  рабочая программа основного общего образования </w:t>
            </w:r>
          </w:p>
          <w:p>
            <w:pPr>
              <w:pStyle w:val="Style18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еография  </w:t>
            </w:r>
            <w:r>
              <w:rPr>
                <w:rFonts w:cs="Times New Roman" w:ascii="Times New Roman" w:hAnsi="Times New Roman"/>
              </w:rPr>
              <w:t>(для 5–9 классов образовательных организаций).- 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География. 5-6 классы: учебник. –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Алексе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Николи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Липк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Ге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География.  Сборник примерных рабочих программ. Предметные линии «Полярная звезда». 5—11 классы. / (А.И. Алексеев и др.).- М.: Просвещ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Алексе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География. 5-6 классы: учебник. –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Алексе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Николи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Липк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География.  Сборник примерных рабочих программ. Предметные линии «Полярная звезда». 5—11 классы. / (А.И. Алексеев и др.).- М.: Просвещ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Алексе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География. 7 класс учебник –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Алексеев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Николи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География.  Сборник примерных рабочих программ. Предметные линии «Полярная звезда». 5—11 классы. / (А.И. Алексеев и др.).- М.: Просвещ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Алексе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География. 8 класс учебник. –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Алексе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Николи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Липкин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География.  Сборник примерных рабочих программ. Предметные линии «Полярная звезда». 5—11 классы. / (А.И. Алексеев и др.).- М.: Просвещ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Алексе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FF0000"/>
              </w:rPr>
            </w:pPr>
            <w:r>
              <w:rPr/>
              <w:t>География. 9 класс учебник. – 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Алексе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Николи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Липкин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тодист МБУ ДПО «СОИРО» _______________________________________/ Осокина А.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31:00Z</dcterms:created>
  <dc:creator>User</dc:creator>
  <dc:description/>
  <cp:keywords/>
  <dc:language>en-US</dc:language>
  <cp:lastModifiedBy>Windows User</cp:lastModifiedBy>
  <cp:lastPrinted>2021-09-22T17:59:00Z</cp:lastPrinted>
  <dcterms:modified xsi:type="dcterms:W3CDTF">2022-08-17T19:55:00Z</dcterms:modified>
  <cp:revision>9</cp:revision>
  <dc:subject/>
  <dc:title>Согласовано</dc:title>
</cp:coreProperties>
</file>