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на 2022 -2023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567"/>
        <w:gridCol w:w="3828"/>
        <w:gridCol w:w="2268"/>
        <w:gridCol w:w="850"/>
        <w:gridCol w:w="2693"/>
        <w:gridCol w:w="2127"/>
        <w:gridCol w:w="708"/>
        <w:gridCol w:w="85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Исто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 рабочая программа основного общего образования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История (для 5–9 классов образовательных организаций)</w:t>
            </w:r>
            <w:r>
              <w:rPr>
                <w:color w:val="FF0000"/>
              </w:rPr>
              <w:t>.</w:t>
            </w:r>
            <w:r>
              <w:rPr>
                <w:color w:val="000000"/>
              </w:rPr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 История Древнего мира. 5 класс. –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.А.Вигаси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.И. Годер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  Свенцицкая. Под редакцией  А.А. Искандер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История Росси. Всеобщая истори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чая программа и тематическое планирование курса «История России». 6—10классы.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Данил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Журавлёв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Е. Барык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 в 2 частях. -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Арсентьев Н.М., Данилов А.А., Куркин И.В./под ред. Торкунова А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00</w:t>
            </w:r>
          </w:p>
        </w:tc>
      </w:tr>
      <w:tr>
        <w:trPr>
          <w:trHeight w:val="9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 История Средних веков. Рабочая программа. Поурочные рекомендации. 6 класс.-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А.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 История средних веков. 6класс.-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Е.В.Агибало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.М.Дон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0</w:t>
            </w:r>
          </w:p>
        </w:tc>
      </w:tr>
      <w:tr>
        <w:trPr>
          <w:trHeight w:val="84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История Росси. Всеобщая истор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чая программа и тематическое планирование курса «История России». 6—10классы.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Данил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Журавлёв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Е. Барык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: 7 класс: учебник для общеобразовательных оргнанизаций: в 2 частях.-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М. Арсеньте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А. Дани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.В. Курукин и др. под ред. Торку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00</w:t>
            </w:r>
          </w:p>
        </w:tc>
      </w:tr>
      <w:tr>
        <w:trPr>
          <w:trHeight w:val="10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 История Нового времени. Рабочая программа. Поурочные рекомендации. 7 класс –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Т.В., Юдовская А.Ю, Ванюшкина Л.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 История Нового времени.7 класс. -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.Я.Юдовска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А. Баран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.М. Ванюшкина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История Росси. Всеобщая истор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 История Нового времени. Рабочая программа. Поурочные рекомендации. 8 класс – М.: 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Т.В., Юдовская А.Ю, Ванюшкина Л.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Всеобщая история. История Нового времени: 8 класс.</w:t>
            </w:r>
            <w:r>
              <w:rPr/>
              <w:t xml:space="preserve"> </w:t>
            </w:r>
            <w:r>
              <w:rPr>
                <w:color w:val="000000"/>
              </w:rPr>
              <w:t>-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.Я.Юдовская и др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чая программа и тематическое планирование курса «История России». 6—10классы.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Данил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Журавлёв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Е. Барык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:8-й класс: учебник для общеобразовательных организаций: в 2 частях.-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М. Арсеньтье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А. Дани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.В. Курукин и др. под ред. Торку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История Росси. Всеобщая истор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 История Нового времени. Рабочая программа. Поурочные рекомендации. 9  класс –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Л.Несмел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общая история. История Нового времени.  9 класс.–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.Я.Юдовская и др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чая программа и тематическое планирование курса «История России». 6—10классы.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Данил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Журавлёв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Е. Барык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 . 9 класс. Учеб. для общеобразоват. организаций. В 2 частях.-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М. Арсеньте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А. Дани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А. Левандовский А.Я. Торку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Методист МБУ ДПО «СОИРО»  _______________________________________/Осокина А.Н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2:00Z</dcterms:created>
  <dc:creator>User</dc:creator>
  <dc:description/>
  <cp:keywords/>
  <dc:language>en-US</dc:language>
  <cp:lastModifiedBy>Windows User</cp:lastModifiedBy>
  <cp:lastPrinted>2021-08-25T16:51:00Z</cp:lastPrinted>
  <dcterms:modified xsi:type="dcterms:W3CDTF">2022-08-17T07:38:00Z</dcterms:modified>
  <cp:revision>11</cp:revision>
  <dc:subject/>
  <dc:title>Согласовано</dc:title>
</cp:coreProperties>
</file>