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 2022-2023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</w:rPr>
        <w:t>Родной язык (русский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3119"/>
        <w:gridCol w:w="2268"/>
        <w:gridCol w:w="850"/>
        <w:gridCol w:w="2552"/>
        <w:gridCol w:w="2268"/>
        <w:gridCol w:w="708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дной язык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Русский родной язык. Примерные рабочие программы.  5–9 классы : учеб. пособие для общеобразоват. организаций.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М. Александр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родной язык. 6 кл.: учебник для общеобразовательных организаций .-М.: «Просвещени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Александрова и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дной язык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сский родной язык. Примерные рабочие программы.  5–9 классы : учеб. пособие для общеобразоват. организаций.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М. Александр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родной язык. 7 кл.: учебник для общеобразовательных организаций .-М.: «Просвещени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Александрова и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дной язык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Русский родной язык. Примерные рабочие программы.  5–9 классы : учеб. пособие для общеобразоват. организаций.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М. Александр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родной язык. 8 кл.: учебник для общеобразовательных организаций .-М.: «Просвещени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Александрова и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дной язык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Русский родной язык. Примерные рабочие программы.  5–9 классы : учеб. пособие для общеобразоват. организаций.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М. Александр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родной язык. 9кл.: учебник для общеобразовательных организаций .-М.: «Просвещени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Александрова и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 _______________________________________/ Подлузская О.М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 2021-2022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Родная литература (русская</w:t>
      </w:r>
      <w:r>
        <w:rPr>
          <w:b/>
          <w:i/>
          <w:sz w:val="18"/>
          <w:szCs w:val="18"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3119"/>
        <w:gridCol w:w="2268"/>
        <w:gridCol w:w="850"/>
        <w:gridCol w:w="2552"/>
        <w:gridCol w:w="2268"/>
        <w:gridCol w:w="708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ная литература (русская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Примерная рабочая программ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го общего образования    </w:t>
            </w:r>
            <w:r>
              <w:rPr>
                <w:rFonts w:cs="Times New Roman" w:ascii="Times New Roman" w:hAnsi="Times New Roman"/>
              </w:rPr>
              <w:t>Родная литература (русская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ля 5–9 классов образовательных организаций).-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 (русская): учебное пособие для 5 класса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Ю.В., Романова А.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ная литература (русск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программа по учебному предмету «Родная литература (русская)». 5-9 класс. ФГОС ООО. ОГАОУ ДПО «Белгородский институт развития образования». Белгород. Утверждена региональным учебно-методическим объединением в системе общего образования Белгородской области (протокол №2 от 29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ная литература (русская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программа по учебному предмету «Родная литература (русская)». 5-9 класс. ФГОС ООО. ОГАОУ ДПО «Белгородский институт развития образования». Белгород. Утверждена региональным учебно-методическим объединением в системе общего образования Белгородской области (протокол №2 от 29.11.20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ная литература (русская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программа по учебному предмету «Родная литература (русская)». 5-9 класс. ФГОС ООО. ОГАОУ ДПО «Белгородский институт развития образования». Белгород. Утверждена региональным учебно-методическим объединением в системе общего образования Белгородской области (протокол №2 от 29.11.20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ная литература (русская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программа по учебному предмету «Родная литература (русская)». 5-9 класс. ФГОС ООО. ОГАОУ ДПО «Белгородский институт развития образования». Белгород. Утверждена региональным учебно-методическим объединением в системе общего образования Белгородской области (протокол №2 от 29.11.20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2:00Z</dcterms:created>
  <dc:creator>User</dc:creator>
  <dc:description/>
  <cp:keywords/>
  <dc:language>en-US</dc:language>
  <cp:lastModifiedBy>Windows User</cp:lastModifiedBy>
  <cp:lastPrinted>2021-08-25T17:04:00Z</cp:lastPrinted>
  <dcterms:modified xsi:type="dcterms:W3CDTF">2022-08-22T19:26:00Z</dcterms:modified>
  <cp:revision>6</cp:revision>
  <dc:subject/>
  <dc:title>Согласовано</dc:title>
</cp:coreProperties>
</file>