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Основы духовно нравственной культуры народов России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8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709"/>
        <w:gridCol w:w="3119"/>
        <w:gridCol w:w="2268"/>
        <w:gridCol w:w="850"/>
        <w:gridCol w:w="2552"/>
        <w:gridCol w:w="2268"/>
        <w:gridCol w:w="708"/>
        <w:gridCol w:w="8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Основы духовно нравственной культуры народов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чая  программа к учебнику А.Н. Сахарова, К.А. Кочегаров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.М. </w:t>
            </w:r>
            <w:r>
              <w:rPr>
                <w:rFonts w:cs="Times New Roman" w:ascii="Times New Roman" w:hAnsi="Times New Roman"/>
              </w:rPr>
              <w:t>Мухаметши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Основы духовно нравственной культуры народов России. Основы  религиозных культур народов России» для 5 класса образовательных организаций .-М.: ООО «Русское слово-учеб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Авт. составитель  С.В. Агафонров, К.А. Кочег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Основы духовно-нравственной культуры народов России. Основы религиозных культур народов России. Учебник для 5 классов общеобразовательных организаций. - М.: ООО «Русское слово-учеб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А.Н. Сахаров, К.А. Кочегаров, Р.М. Мухаметшина / под ред. Сахарова А.Н.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етодист МБУ ДПО «СОИРО» _______________________________________/ Кривошеева Е.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41:00Z</dcterms:created>
  <dc:creator>User</dc:creator>
  <dc:description/>
  <cp:keywords/>
  <dc:language>en-US</dc:language>
  <cp:lastModifiedBy>Наталья Ивановна</cp:lastModifiedBy>
  <cp:lastPrinted>2022-09-07T13:14:00Z</cp:lastPrinted>
  <dcterms:modified xsi:type="dcterms:W3CDTF">2022-09-07T10:19:00Z</dcterms:modified>
  <cp:revision>9</cp:revision>
  <dc:subject/>
  <dc:title>Согласовано</dc:title>
</cp:coreProperties>
</file>