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ограммно-методическое обеспечение учебного план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Иностранный язык (английский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8"/>
        <w:gridCol w:w="3261"/>
        <w:gridCol w:w="1842"/>
        <w:gridCol w:w="851"/>
        <w:gridCol w:w="2977"/>
        <w:gridCol w:w="2126"/>
        <w:gridCol w:w="850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странный язык 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основного общего образов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нглийский язык </w:t>
            </w:r>
            <w:r>
              <w:rPr>
                <w:rFonts w:cs="Times New Roman" w:ascii="Times New Roman" w:hAnsi="Times New Roman"/>
              </w:rPr>
              <w:t>(для 5–9 классов образовательных организаций).- 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Английский язык. 5 класс. Учебник для общеобразоват. организаций (Английский в фокусе) - М.: Просве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/>
                <w:bCs/>
                <w:i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.Е. Ваулина,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. Дули,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.Е. Подоляка,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Эв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странный язык 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Рабочие программы. Предметная линия учебников «Английский язык в фокусе» 5-9 классы. – М.: Просвещ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Г.Апальк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Английский язык.6 класс: учеб. для общеобразоват. организаций</w:t>
            </w:r>
            <w:r>
              <w:rPr>
                <w:bCs/>
                <w:iCs/>
              </w:rPr>
              <w:t xml:space="preserve"> (Английский в фокусе) - </w:t>
            </w:r>
            <w:r>
              <w:rPr>
                <w:sz w:val="23"/>
                <w:szCs w:val="23"/>
              </w:rPr>
              <w:t xml:space="preserve">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.Е. Ваулина,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. Дули,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.Е. Подоляк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. Эв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странный язык 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Рабочие программы. Предметная линия учебников «Английский язык в фокусе» 5-9 классы. – М.: Просвещ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Г.Апальк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Английский язык.7 класс: учеб. для общеобразоват. организаций</w:t>
            </w:r>
            <w:r>
              <w:rPr>
                <w:bCs/>
                <w:iCs/>
              </w:rPr>
              <w:t xml:space="preserve"> (Английский в фокусе) - </w:t>
            </w:r>
            <w:r>
              <w:rPr>
                <w:sz w:val="23"/>
                <w:szCs w:val="23"/>
              </w:rPr>
              <w:t xml:space="preserve">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.Е. Ваулина,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. Дули,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.Е. Подоляк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. Эв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странный язык 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 курса «Английский язык». 5–9 классы / авт.-сост. Ю.А. Комаров2-е изд.  -М.: ООО «Русское слово - учеб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.А. Комаро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В. Ларио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глийский язык: учебник для 8 класса общеобразовательных учреждений.- М.:  ООО Русское с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Ю.А. Комарова, </w:t>
              <w:br/>
              <w:t>И.В.Ларионова</w:t>
              <w:br/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странный язык 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 курса «Английский язык». 5–9 классы / авт.-сост. Ю.А. Комарова, И.В. Ларионова. - 2-е изд. - М.: ООО «Русское слово - учеб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.А. Комаро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В. Ларио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глийский язык: учебник для 9 класса общеобразовательных учреждений.- М.:ООО Русское с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Ю.А. Комарова, </w:t>
              <w:br/>
              <w:t>И.В.Ларионова, К. Мак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 _______________________________________/ Осокина А.Н.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8:00Z</dcterms:created>
  <dc:creator>User</dc:creator>
  <dc:description/>
  <cp:keywords/>
  <dc:language>en-US</dc:language>
  <cp:lastModifiedBy>Windows User</cp:lastModifiedBy>
  <cp:lastPrinted>2022-08-17T22:59:00Z</cp:lastPrinted>
  <dcterms:modified xsi:type="dcterms:W3CDTF">2022-08-18T17:58:00Z</dcterms:modified>
  <cp:revision>5</cp:revision>
  <dc:subject/>
  <dc:title>Согласовано</dc:title>
</cp:coreProperties>
</file>