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7"/>
        <w:gridCol w:w="708"/>
        <w:gridCol w:w="3828"/>
        <w:gridCol w:w="1984"/>
        <w:gridCol w:w="851"/>
        <w:gridCol w:w="2268"/>
        <w:gridCol w:w="2126"/>
        <w:gridCol w:w="1134"/>
        <w:gridCol w:w="1133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Хим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Химия. Примерные рабочие программы. Предметная линия учебников О. С. Габриеляна, И. Г. Остроумова, С. А. Сладкова. 8—9 классы.- М.: Пр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О.С. Габриелян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000000"/>
              </w:rPr>
              <w:t>С. А. Сладк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200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200"/>
              <w:rPr/>
            </w:pPr>
            <w:r>
              <w:rPr/>
              <w:t>Химия. 8 класс: учебник для общеобразоват. организаций– М.: Пр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О.С. Габриелян,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И.Г. Остроумов,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С.А. Слад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200"/>
              <w:jc w:val="center"/>
              <w:rPr/>
            </w:pPr>
            <w:r>
              <w:rPr/>
              <w:t>2021 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000000"/>
              </w:rPr>
              <w:t>Химия. Примерные рабочие программы. Предметная линия учебников О. С. Габриеляна, И. Г. Остроумова, С. А. Сладкова. 8—9 классы.- М.: Пр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О.С. Габриелян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000000"/>
              </w:rPr>
              <w:t>С. А. Сладк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200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200"/>
              <w:rPr/>
            </w:pPr>
            <w:r>
              <w:rPr/>
              <w:t>Химия. 9 класс: учебник для общеобразоват. организаций– М.: Пр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О.С. Габриелян,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И.Г. Остроумов,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С.А. Слад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</w:t>
      </w:r>
      <w:r>
        <w:rPr/>
        <w:t>Методист МБУ ДПО «СОИРО» _______________________________________/ Черепанова  Л.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36:00Z</dcterms:created>
  <dc:creator>User</dc:creator>
  <dc:description/>
  <dc:language>en-US</dc:language>
  <cp:lastModifiedBy>Наталья Ивановна</cp:lastModifiedBy>
  <cp:lastPrinted>2019-06-17T17:24:00Z</cp:lastPrinted>
  <dcterms:modified xsi:type="dcterms:W3CDTF">2022-06-07T11:36:00Z</dcterms:modified>
  <cp:revision>2</cp:revision>
  <dc:subject/>
  <dc:title>Согласовано</dc:title>
</cp:coreProperties>
</file>