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09"/>
        <w:gridCol w:w="3119"/>
        <w:gridCol w:w="2268"/>
        <w:gridCol w:w="850"/>
        <w:gridCol w:w="2552"/>
        <w:gridCol w:w="2268"/>
        <w:gridCol w:w="708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рабочая программа основного общего образования 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(для 5–9 классов образовательных организаций).-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5класс : учебник для общеобразовательных организаций : в 2 ч.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Мерк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 «Литература 5-9 классы». -М.: «Русско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Мерки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Зин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6 класс: учебник для общеобразовательных организаций : в 2 ч.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Мерк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 «Литература 5-9 классы».- М.: «Русско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Мерки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Зин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7 класс:  учебник для общеобразовательных организаций : в 2 ч.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Мерк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 «Литература 5-9 классы».- М.: «Русско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Мерки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Зин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8 класс: учебник для общеобразовательных организаций : в 2 ч.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Мерк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. Литература. Предметная линия учебников под редакцией В.Я. Коровиной.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 Коровина, В.П. Журавлё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 Коровин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Беля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9класс. Учеб .для общеобразоват. организаций. В 2 частях.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. Коровина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П. Журавлё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В. Коровин. идр. под редакцией В.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Методист МБУ ДПО «СОИРО»  _______________________________________/ Подлузская О.М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3:00Z</dcterms:created>
  <dc:creator>User</dc:creator>
  <dc:description/>
  <cp:keywords/>
  <dc:language>en-US</dc:language>
  <cp:lastModifiedBy>Windows User</cp:lastModifiedBy>
  <cp:lastPrinted>2021-08-25T16:52:00Z</cp:lastPrinted>
  <dcterms:modified xsi:type="dcterms:W3CDTF">2022-08-16T09:35:00Z</dcterms:modified>
  <cp:revision>4</cp:revision>
  <dc:subject/>
  <dc:title>Согласовано</dc:title>
</cp:coreProperties>
</file>