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на 2022-2023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Физик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7"/>
        <w:gridCol w:w="708"/>
        <w:gridCol w:w="3402"/>
        <w:gridCol w:w="2127"/>
        <w:gridCol w:w="1054"/>
        <w:gridCol w:w="3056"/>
        <w:gridCol w:w="1985"/>
        <w:gridCol w:w="850"/>
        <w:gridCol w:w="850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>
          <w:trHeight w:val="125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Физ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. 7—9 классы : рабочая программа к линии УМК А. В. Перышкина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М. Гут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– М.: Дроф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/>
              <w:t>Н.Ф. Филанович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Физика. 7 кл.:– М.: Дроф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.В. Перышк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. 7—9 классы : рабочая программа к линии УМК А. В. Перышкина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М. Гут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– М.: Дроф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color w:val="000000"/>
              </w:rPr>
            </w:pPr>
            <w:r>
              <w:rPr/>
              <w:t>Н.Ф. Филанови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изика. 8 кл.:– М.: Дроф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.В. Перышк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. 7—9 классы : рабочая программа к линии УМК А. В. Перышкина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М. Гут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– М.: Дроф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color w:val="000000"/>
              </w:rPr>
            </w:pPr>
            <w:r>
              <w:rPr/>
              <w:t>Н.Ф. Филанови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изика. 9 кл.:– М.: Дроф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Перышк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етодист МБУ ДПО «СОИРО» _______________________________________/ Черепанова Л.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36:00Z</dcterms:created>
  <dc:creator>User</dc:creator>
  <dc:description/>
  <dc:language>en-US</dc:language>
  <cp:lastModifiedBy>Наталья Ивановна</cp:lastModifiedBy>
  <cp:lastPrinted>2021-08-25T16:57:00Z</cp:lastPrinted>
  <dcterms:modified xsi:type="dcterms:W3CDTF">2022-06-07T11:36:00Z</dcterms:modified>
  <cp:revision>2</cp:revision>
  <dc:subject/>
  <dc:title>Согласовано</dc:title>
</cp:coreProperties>
</file>