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 xml:space="preserve">Программно-методическое обеспечение учебного плана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b/>
        </w:rPr>
        <w:t xml:space="preserve">МБОУ «Основная общеобразовательная Дмитриевская школа»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b/>
        </w:rPr>
        <w:t>на 2022- 2023 учебный год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Русский язык</w:t>
      </w:r>
    </w:p>
    <w:p>
      <w:pPr>
        <w:pStyle w:val="Normal"/>
        <w:spacing w:lineRule="auto" w:line="240" w:before="0" w:after="0"/>
        <w:contextualSpacing/>
        <w:jc w:val="center"/>
        <w:rPr>
          <w:i/>
          <w:i/>
        </w:rPr>
      </w:pPr>
      <w:r>
        <w:rPr>
          <w:i/>
        </w:rPr>
        <w:t xml:space="preserve"> 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"/>
        <w:gridCol w:w="709"/>
        <w:gridCol w:w="3119"/>
        <w:gridCol w:w="2268"/>
        <w:gridCol w:w="850"/>
        <w:gridCol w:w="2552"/>
        <w:gridCol w:w="2409"/>
        <w:gridCol w:w="709"/>
        <w:gridCol w:w="851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Предме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Колич. часов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Программ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Учебни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Процент обеспеченности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Сборник, вид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Ав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Год изд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 xml:space="preserve">Назва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Ав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Год изда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Русский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 рабочая программа основного общего образования 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(для 5–9 классов образовательных организаций).- Моск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. 5 кл.: учебник для общеобразовательных организаций в 2 ч. - М.: Просвещ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А. Ладыженксая, М.Т.Баранов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А. Тростенцова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Т. Григорян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И. Кулибаба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 Ладыженск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Русский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язык. Сборник примерных рабочих программ 5-11 классы предметная линия учебников  Т.А. Ладыженской,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Т.  Барановой,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Г. Бархударовой  и др .- М.: Просв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А. Ладыженска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Г. Бархудар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6 кл.: учебник для общеобразовательных организаций в 2 ч. - М.: Просвещ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Т.Баранов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А. Ладыженксая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А. Тростенцова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 Ладыженска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Т. Григорян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И. Кулибаба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Русский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язык. Сборник примерных рабочих программ 5-11 классы предметная линия учебников  Т.А. Ладыженской,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Т.  Барановой,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Г. Бархударовой  и др .- М.: Просв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А. Ладыженска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Г. Бархудар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. 7 класс. Учеб. для общеобразоват. организаций. В 2 ч. - М.: Просвещ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.Т. Баранов,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.А. Ладыженская, Л.А.Тростенцова,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.В. Ладыженская,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Л.Т. Григорян,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.М. Александрова,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.Д. Дейкина,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.И. Кулиба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Русский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язык. Сборник примерных рабочих программ 5-11 классы предметная линия учебников  Т.А. Ладыженской,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Т.  Барановой,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Г. Бархударовой  и др. - М.: Просв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А. Ладыженска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Г. Бархудар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й язык. 8 класс: учеб. для  общеобразоват. организаций.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: Просвещ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Г. Бархударов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Е. Крючков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Ю Ма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имов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А. Чешко и д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Русский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язык. Сборник примерных рабочих программ 5-11 классы предметная линия учебников  Т.А. Ладыженской,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Т.  Барановой,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Г. Бархударовой  и др .- М.: Просв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А. Ладыженска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Г. Бархудар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й язык. 9 класс: учеб. для  общеобразоват. организаций.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: Просвещ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Г. Бархударов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Е. Крючков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Ю Ма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имо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.А. Чешко и д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Методист МБУ ДПО «СОИРО»  _______________________________________/Подлузская О.М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1:37:00Z</dcterms:created>
  <dc:creator>User</dc:creator>
  <dc:description/>
  <cp:keywords/>
  <dc:language>en-US</dc:language>
  <cp:lastModifiedBy>Windows User</cp:lastModifiedBy>
  <cp:lastPrinted>2021-08-25T16:59:00Z</cp:lastPrinted>
  <dcterms:modified xsi:type="dcterms:W3CDTF">2022-08-16T09:16:00Z</dcterms:modified>
  <cp:revision>6</cp:revision>
  <dc:subject/>
  <dc:title>Согласовано</dc:title>
</cp:coreProperties>
</file>