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Программно-методическое обеспечение учебного плана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БОУ «Основная общеобразовательная Дмитриевская школа»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на 2022-20232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Обществознание</w:t>
      </w:r>
    </w:p>
    <w:p>
      <w:pPr>
        <w:pStyle w:val="Normal"/>
        <w:spacing w:lineRule="auto" w:line="240" w:before="0" w:after="0"/>
        <w:contextualSpacing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tbl>
      <w:tblPr>
        <w:tblW w:w="157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709"/>
        <w:gridCol w:w="3118"/>
        <w:gridCol w:w="2127"/>
        <w:gridCol w:w="850"/>
        <w:gridCol w:w="2268"/>
        <w:gridCol w:w="2552"/>
        <w:gridCol w:w="708"/>
        <w:gridCol w:w="85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Предм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лас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олич. часов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Программ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Учебни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Процент обеспеченност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борник, вид 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Ав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Год и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Наз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Ав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Год изда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17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ествозн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3"/>
                <w:szCs w:val="23"/>
              </w:rPr>
              <w:t>Обществознание. Рабочая программа. Поурочные разработки. 6 класс - М.: Просв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. И. Городецкая, Л. Ф. Иванова, </w:t>
            </w:r>
          </w:p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. Е. Лискова, </w:t>
            </w:r>
          </w:p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. Л. Рутк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ествознание. 6 класс: учеб. для общеобразоват. организаций - М.: Просв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.Н. Боголюбов и др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15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ствозн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3"/>
                <w:szCs w:val="23"/>
              </w:rPr>
              <w:t>Обществознание. Рабочая программа. Поурочные разработки. 7 класс - М.: Просв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. И. Городецкая, Л. Ф. Иванова, </w:t>
            </w:r>
          </w:p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. Е. Лискова, </w:t>
            </w:r>
          </w:p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. Л. Рутк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ествознание. 7класс. учеб. для общеобразоват. организаций - М.: Просв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.Н. Боголюбов и др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12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ествозн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3"/>
                <w:szCs w:val="23"/>
              </w:rPr>
              <w:t>Обществознание. Рабочая программа. Поурочные разработки. 8 класс - М.: Просв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. И. Городецкая, Л. Ф. Иванова, </w:t>
            </w:r>
          </w:p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. Е. Лискова, </w:t>
            </w:r>
          </w:p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. Л. Рутк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ествознание. 8 класс. учеб. для общеобразоват. организаций - М.: Просв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.Н. Боголюбов и др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ествозн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3"/>
                <w:szCs w:val="23"/>
              </w:rPr>
              <w:t>Обществознание. Рабочая программа. Поурочные разработки. 9 класс - М.: Просв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. И. Городецкая, Л. Ф. Иванова, </w:t>
            </w:r>
          </w:p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. Е. Лискова, </w:t>
            </w:r>
          </w:p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. Л. Рутк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ществознание.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ласс. учеб. для общеобразоват. организаций - М.: Просв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.Н. Боголюбов и др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 xml:space="preserve">Методист МБУ ДПО «СОИРО» _______________________________________/Осокина А.Н. </w:t>
      </w:r>
    </w:p>
    <w:p>
      <w:pPr>
        <w:pStyle w:val="Normal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34:00Z</dcterms:created>
  <dc:creator>User</dc:creator>
  <dc:description/>
  <cp:keywords/>
  <dc:language>en-US</dc:language>
  <cp:lastModifiedBy>Windows User</cp:lastModifiedBy>
  <cp:lastPrinted>2021-08-25T16:56:00Z</cp:lastPrinted>
  <dcterms:modified xsi:type="dcterms:W3CDTF">2022-08-17T07:41:00Z</dcterms:modified>
  <cp:revision>5</cp:revision>
  <dc:subject/>
  <dc:title>Согласовано</dc:title>
</cp:coreProperties>
</file>