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44" w:leader="none"/>
          <w:tab w:val="center" w:pos="7285" w:leader="none"/>
        </w:tabs>
        <w:spacing w:lineRule="auto" w:line="240" w:before="0" w:after="0"/>
        <w:contextualSpacing/>
        <w:rPr>
          <w:b/>
          <w:b/>
        </w:rPr>
      </w:pPr>
      <w:r>
        <w:rPr>
          <w:b/>
        </w:rPr>
        <w:tab/>
        <w:tab/>
        <w:t xml:space="preserve">Программно-методическое обеспечение учебного плана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МБОУ «Основная общеобразовательная Дмитриевская школа»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</w:rPr>
        <w:t>на 2022-2023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Физическая культура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587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9"/>
        <w:gridCol w:w="709"/>
        <w:gridCol w:w="4110"/>
        <w:gridCol w:w="1276"/>
        <w:gridCol w:w="851"/>
        <w:gridCol w:w="2551"/>
        <w:gridCol w:w="2126"/>
        <w:gridCol w:w="993"/>
        <w:gridCol w:w="99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едм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олич. часов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грамм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Учебник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цент обеспеченност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Сборник, вид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з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 рабочая программа основного общего образования Физическая культура  (для 5–9 классов образовательных организаций).-Моск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Физическая культура 5-7 классы.- М.: Просв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М.Я. Виленский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И.М. Туревский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Т.Ю. Торочкова и др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Физическая культура. Примерные рабочие программы. Предметная линия учебников М. Я. Виленского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 </w:t>
            </w:r>
            <w:r>
              <w:rPr/>
              <w:t>В. И. Ляха. 5-9 классы. - М.: Пр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В.И. Л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Физическая культура 5-7 классы.- М.: Просв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М.Я. Виленский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И.М. Туревский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Т.Ю. Торочкова и др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Физическая культура. Примерные рабочие программы. Предметная линия учебников М. Я. Виленского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 </w:t>
            </w:r>
            <w:r>
              <w:rPr/>
              <w:t>В. И. Ляха. 5-9 классы. - М.: Пр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В.И. Л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Физическая культура 5-7 классы.- М.: Просв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М.Я. Виленский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И.М. Туревский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Т.Ю. Торочкова и др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Физическая культура. Примерные рабочие программы. Предметная линия учебников М. Я. Виленского,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В. И. Ляха. 5-9 классы .- М.: Пр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В.И. Л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Физическая культура 8-9 классы.- М.: Просв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И. Ля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Физическая культура. Примерные рабочие программы. Предметная линия учебников М. Я. Виленского,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В. И. Ляха. 5-9 классы. - М.: Просвещение М.: Пр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В.И. Л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Физическая культура 8-9 классы.- М.: Просв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И. Ля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 xml:space="preserve">Методист МБУ ДПО «СОИРО» _______________________________________/Панченко Ю.А.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35:00Z</dcterms:created>
  <dc:creator>User</dc:creator>
  <dc:description/>
  <cp:keywords/>
  <dc:language>en-US</dc:language>
  <cp:lastModifiedBy>Windows User</cp:lastModifiedBy>
  <cp:lastPrinted>2022-08-17T23:18:00Z</cp:lastPrinted>
  <dcterms:modified xsi:type="dcterms:W3CDTF">2022-08-17T20:19:00Z</dcterms:modified>
  <cp:revision>5</cp:revision>
  <dc:subject/>
  <dc:title>Согласовано</dc:title>
</cp:coreProperties>
</file>