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Технология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2977"/>
        <w:gridCol w:w="2409"/>
        <w:gridCol w:w="851"/>
        <w:gridCol w:w="2410"/>
        <w:gridCol w:w="2268"/>
        <w:gridCol w:w="850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основного общего образовани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Технология  </w:t>
            </w:r>
            <w:r>
              <w:rPr/>
              <w:t>(для 5–9 классов образовательных организаций)</w:t>
            </w:r>
            <w:r>
              <w:rPr>
                <w:sz w:val="22"/>
                <w:szCs w:val="22"/>
              </w:rPr>
              <w:t>.- Моск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.  5 класс:  учеб. для общеобразоват. организаций / В. М. Казакеви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В. Пичугина, Г.Ю.Семён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Филимонова, Г.Л. Копот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Макс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Технология. Примерные рабочие программы. Предметная линия учебников В. М. 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закевича и др.  5- 9 классы.- М.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Просвещ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.  6 класс:  учеб. для общеобразоват. организаций / В. М. Казакеви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В. Пичугина, Г.Ю.Семён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Филимонова, Г.Л. Копот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Максим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Технология. Рабочие программы. Предметная линия учебников В. М. 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закевича и др.  5- 9 классы.- М.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.  7класс:  учеб. для общеобразоват. организаций / В. М. Казакеви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В. Пичугина, Г.Ю.Семён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Филимонова, Г.Л. Копот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Макси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Технология. Рабочие программы. Предметная линия учебников В. М. 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закевича и др.  5- 9 классы.- М.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: 8-9 класс:  учеб. для общеобразоват. организаций / В. М. Казакеви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М. Казак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В. Пичугина, Г.Ю.Семён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Филимонова, Г.Л. Копот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.Н. Макси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_______________________________________/Панченко Ю.А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3:00Z</dcterms:created>
  <dc:creator>User</dc:creator>
  <dc:description/>
  <cp:keywords/>
  <dc:language>en-US</dc:language>
  <cp:lastModifiedBy>Windows User</cp:lastModifiedBy>
  <cp:lastPrinted>2019-06-17T17:03:00Z</cp:lastPrinted>
  <dcterms:modified xsi:type="dcterms:W3CDTF">2022-08-16T09:44:00Z</dcterms:modified>
  <cp:revision>6</cp:revision>
  <dc:subject/>
  <dc:title>Согласовано</dc:title>
</cp:coreProperties>
</file>