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к рабочей программе по учебному курсу «Математика 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7 – 9  класс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Математика» (алгебра, геометрия) составлена на основе авторской программы общеобразовательных учреждений «Алгебра», «Геометрия» 7-9 классы, составитель программы Бурмистрова Т.А., издательство «Просвещение», 2020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изучение математики (алгебра, геометрия) в 7-9 классах  отводится 525 уроков из них 315 уроков на модуль «Алгебра» и 210 уроков на модуль «Геометрия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реализуется с помощью   учебно-методического комплекта</w:t>
      </w:r>
      <w:r>
        <w:rPr>
          <w:rFonts w:cs="Times New Roman" w:ascii="Times New Roman" w:hAnsi="Times New Roman"/>
          <w:sz w:val="24"/>
          <w:szCs w:val="24"/>
        </w:rPr>
        <w:t xml:space="preserve">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suppressAutoHyphens w:val="true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7 класс: учеб. для общеобразоват. учреждений/ А45 [Макарычев, Н.Г. Миндюк, К.И. Нешков,С.Б. Суворова] под ред. С.А. Теляковского. – М.: Просвещение, 2020.-256с.</w:t>
      </w:r>
    </w:p>
    <w:p>
      <w:pPr>
        <w:pStyle w:val="Style18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8 класс: учеб. для общеобразоват. учреждений/45[Ю.Н. Макарычев, Н.Г. Миндюк, К.И. Нешков,С.Б. Суворова] под ред. С.А. Теляковского.  –14 изд. -  М.: Просвещение, 2021.-126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9 класс: учеб.для общеобразоват. Учреждений/ А45 [Ю.Н. Макарычев, Н.Г. Миндюк, К.И. Нешков,С.Б. Суворова]; под ред. С.А. Теляковского. – 13-е изд. – М.: Просвещение, 2021.-287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Геометрия 7-9: учеб.для общеобразоват. организаций/[Л.Я. Атанясян и др. ].– 12-е изд. – М.: Просвещение, 2021. – 383с.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я 7-9: учеб.для общеобразоват. организаций/[Л.Я. Атанясян  и др. ].– 12-е изд. – М.: Просвещение, 2021. – 383с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вторскую учебную программу модуля «Алгебра» 7-9 классы внесены изменения:добавлены часы в раздел «Повторение» - 3 часа в 7 и 8 классе. Внесены изменения в связи с  необходимостью систематизации и обобщения знаний по данной теме.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авторскую  программу модуля «Геометрия» 7-9 классы внесены изменения: добавлены часы в раздел «Повторение» - 2 часа в 7 и 8 классе. Внесены изменения в связи с  необходимостью систематизации и обобщения знаний по данной тем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й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нового материала; урок закрепления знаний, умений и навыков; комбинированный урок; повторительно-обобщающий урок.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рабочей программы состоит из: пояснительной записки, </w:t>
      </w:r>
      <w:r>
        <w:rPr>
          <w:rFonts w:cs="Times New Roman" w:ascii="Times New Roman" w:hAnsi="Times New Roman"/>
          <w:bCs/>
          <w:sz w:val="26"/>
          <w:szCs w:val="26"/>
        </w:rPr>
        <w:t>п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анируемы</w:t>
      </w:r>
      <w:r>
        <w:rPr>
          <w:rFonts w:cs="Times New Roman" w:ascii="Times New Roman" w:hAnsi="Times New Roman"/>
          <w:bCs/>
          <w:sz w:val="26"/>
          <w:szCs w:val="26"/>
        </w:rPr>
        <w:t xml:space="preserve">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</w:t>
      </w:r>
      <w:r>
        <w:rPr>
          <w:rFonts w:cs="Times New Roman" w:ascii="Times New Roman" w:hAnsi="Times New Roman"/>
          <w:bCs/>
          <w:sz w:val="26"/>
          <w:szCs w:val="26"/>
        </w:rPr>
        <w:t>ов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освоения  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одержа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ебного курса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тематического планирования, в том числе с учетом рабочей программы воспитания</w:t>
      </w:r>
    </w:p>
    <w:p>
      <w:pPr>
        <w:pStyle w:val="Style17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итель: учитель математики  Вагина О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Franklin Gothic Medium" w:hAnsi="Franklin Gothic Medium" w:cs="Franklin Gothic Medium"/>
      <w:sz w:val="24"/>
      <w:szCs w:val="24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08:00Z</dcterms:created>
  <dc:creator>filatova45</dc:creator>
  <dc:description/>
  <dc:language>en-US</dc:language>
  <cp:lastModifiedBy>Наталья Ивановна</cp:lastModifiedBy>
  <dcterms:modified xsi:type="dcterms:W3CDTF">2022-06-29T13:08:00Z</dcterms:modified>
  <cp:revision>2</cp:revision>
  <dc:subject/>
  <dc:title/>
</cp:coreProperties>
</file>