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нотация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к рабочей программе по учебному предмету «Технология»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-8 классы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анная рабочая программа составлена в соответствии с требованиями ФГОС основного общего образования на основе авторской программы «Технология. Рабочие программы. Предметная линия учебников В.М.Казакевича и др. 5-9 классы», -М. «Просвещение» 2018. Программа реализована в предметной линии учебников "Технология" для 5-9 классов, которые подготовлены авторским коллективом (Казакевич В.М., Пичугина Г.В., Семенова Г.Ю.  и др.) в развитие учебников, созданных под руководством профессора В.М.Казакевича и изданных Издательским центром "Просвещение" в 2019 г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программой начального общего образова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рассчитана на изучение предмета в 5-8  классах. Для обязательного изучения каждого направления образовательной области «Технология» 5-7 классах выделяется по 68 учебных часов в год (2ч. в неделю), в 8 классе - 34 часа в год (1ч. в неделю).  </w:t>
      </w:r>
    </w:p>
    <w:p>
      <w:pPr>
        <w:pStyle w:val="Style21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грамма реализуется при помощи УМ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хнология.  5 класс:  учеб. для общеобразоват. организаций / В. М. Казакевич  -М.: Технология.  6 класс:  учеб. для общеобразоват. организаций / В. М. Казакевич  -М.: Просвещени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хнология.  7 класс:  учеб. для общеобразоват. организаций / В. М. Казакевич  -М.: Просвещени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хнология.  8-9 класс:  учеб. для общеобразоват. организаций / В. М. Казакевич  -М.: Просвещени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Формы контроля знаний, умений, навыков (в соответствии с Положением о текущем контроле учащихся в образовательном учреждении обучающихся) различен по форме: практические, письменные задания, в виде тестовых заданий, проектов, устных ответов. </w:t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уктура рабочей программы состоит из: пояснительной записки, </w:t>
      </w:r>
      <w:r>
        <w:rPr>
          <w:rFonts w:cs="Times New Roman" w:ascii="Times New Roman" w:hAnsi="Times New Roman"/>
          <w:bCs/>
          <w:sz w:val="26"/>
          <w:szCs w:val="26"/>
        </w:rPr>
        <w:t>п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ланируемы</w:t>
      </w:r>
      <w:r>
        <w:rPr>
          <w:rFonts w:cs="Times New Roman" w:ascii="Times New Roman" w:hAnsi="Times New Roman"/>
          <w:bCs/>
          <w:sz w:val="26"/>
          <w:szCs w:val="26"/>
        </w:rPr>
        <w:t xml:space="preserve">х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езультат</w:t>
      </w:r>
      <w:r>
        <w:rPr>
          <w:rFonts w:cs="Times New Roman" w:ascii="Times New Roman" w:hAnsi="Times New Roman"/>
          <w:bCs/>
          <w:sz w:val="26"/>
          <w:szCs w:val="26"/>
        </w:rPr>
        <w:t>ов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освоения  учебного курса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содержа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чебного курса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тематического планирования, в том числе с учетом рабочей программы воспитания</w:t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стивтель Дубровина Е.Н., учитель технологии,2021 год</w:t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НОТАЦ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рабочей программе по учебному курсу «Технология»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ля 5-8 классов </w:t>
      </w:r>
    </w:p>
    <w:p>
      <w:pPr>
        <w:pStyle w:val="Normal"/>
        <w:ind w:right="-143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абочая программа по учебному курсу «Технология» для 5 – 8 классов разработана на основе  программы «Технология» 5-8(9) классы/ Н.В. Синица, П.С. Самородский.  — М.: Вентана-Граф, 2014.</w:t>
      </w:r>
    </w:p>
    <w:p>
      <w:pPr>
        <w:pStyle w:val="Normal"/>
        <w:ind w:right="-143" w:firstLine="567"/>
        <w:jc w:val="both"/>
        <w:rPr/>
      </w:pPr>
      <w:r>
        <w:rPr/>
        <w:t>Количество часов и содержание рабочей программы всего курса «Технология» для 5-8 классов отличается от авторской программы не более чем на 30%:</w:t>
      </w:r>
    </w:p>
    <w:tbl>
      <w:tblPr>
        <w:tblW w:w="10018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1457"/>
        <w:gridCol w:w="1457"/>
        <w:gridCol w:w="1457"/>
        <w:gridCol w:w="1457"/>
        <w:gridCol w:w="1475"/>
      </w:tblGrid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класс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ласс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класс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класс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вторской программе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чей программе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</w:tbl>
    <w:p>
      <w:pPr>
        <w:pStyle w:val="TextBody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действующему в общеобразовательном учреждении учебному плану и с учетом неделимости классов, рабочая программа предполагает обучение в объеме 68 часов в 7 классе. На основ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мерной основной образовательной программы основного общего образования по технологии (одобренной решением федерального учебно-методического объединения по общему образованию протокол от 8 апреля 2015 года № 1/15)</w:t>
      </w:r>
      <w:r>
        <w:rPr>
          <w:rFonts w:cs="Times New Roman" w:ascii="Times New Roman" w:hAnsi="Times New Roman"/>
          <w:sz w:val="26"/>
          <w:szCs w:val="26"/>
        </w:rPr>
        <w:t xml:space="preserve"> и с учётом программы «Технология» 5-8(9) классы/ Н.В. Синица, П.С. Самородский.  — М.: Вентана-Граф, 2014, увеличено количество часов на изучение следующих разделов: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303"/>
        <w:gridCol w:w="2051"/>
        <w:gridCol w:w="2051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 программы, тема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136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 учебного времен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класс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вторской программе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чей программ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 домашнего хозяйств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техни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обработки конструкционных материал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зделий из текстильных материал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нар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ая экономи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ое производство и профессиональное самоопределение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творческой и опытнической деятель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Для реализации рабочей программы используется следующий учебно-методический комплекс: </w:t>
      </w:r>
    </w:p>
    <w:p>
      <w:pPr>
        <w:pStyle w:val="Normal"/>
        <w:numPr>
          <w:ilvl w:val="0"/>
          <w:numId w:val="1"/>
        </w:numPr>
        <w:suppressAutoHyphens w:val="true"/>
        <w:ind w:left="0" w:firstLine="57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Технология: 5 класс: учебник для учащихся общеобразовательных организаций / [Н.В.Синица, Н.В. Самородский, В.Д. Симоненко и др.]. - 4-е изд., перераб. – М.: Вентана-Граф, 2014. - 20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ind w:left="0" w:firstLine="5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ология: 6 класс: учебник для учащихся общеобразовательных организаций / [Н.В.Синица, Н.В. Самородский, В.Д. Симоненко и др.]. - 3-е изд., перераб. – М.: Вентана-Граф, 2014. - 20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ind w:left="0" w:firstLine="5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ология: 7 класс: учебник для учащихся общеобразовательных организаций / [Н.В.Синица, Н.В. Самородский, В.Д. Симоненко и др.]. - 3-е изд., перераб. – М.: Вентана-Граф, 2016. - 20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uppressAutoHyphens w:val="true"/>
        <w:autoSpaceDE w:val="false"/>
        <w:ind w:left="0" w:firstLine="5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ология: 8 класс: учебник для учащихся общеобразовательных организаций / [Н.В.Матяш, А.А. Электов, В.Д. Симоненко и др.]. - 2-е изд., перераб. – М.: Вентана-Граф, 2017. - 208 с.</w:t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true"/>
      <w:spacing w:lineRule="atLeast" w:line="276" w:before="0" w:after="200"/>
    </w:pPr>
    <w:rPr>
      <w:rFonts w:ascii="Calibri" w:hAnsi="Calibri" w:eastAsia="DejaVu Sans;Arial" w:cs="Calibri"/>
      <w:color w:val="00000A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51:00Z</dcterms:created>
  <dc:creator>User</dc:creator>
  <dc:description/>
  <dc:language>en-US</dc:language>
  <cp:lastModifiedBy>Наталья Ивановна</cp:lastModifiedBy>
  <dcterms:modified xsi:type="dcterms:W3CDTF">2022-06-29T13:51:00Z</dcterms:modified>
  <cp:revision>2</cp:revision>
  <dc:subject/>
  <dc:title/>
</cp:coreProperties>
</file>