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НОТ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рабочей программе по учебному курсу «Физическая культура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-9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   Рабочая    программа    учебного   курса   «Физическая культура»    для  5-9   классов   (далее - Рабочая  программа)  разработана на основе государственного стандарта основного общего образования и пособия для учителей общеобразовательных учреждений «Физическая культура. Рабочие программы. Предметная линия учебников  М.Я. Виленского, В.И. Ляха. 5-9 классы»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На реализацию рабочей программы отводится три часа в неделю, всего 522 часа, из них в 5-8 классах по 105 часов, в 9 классе -102 час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рабочей программе внесены следующие изменения:</w:t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В соответствии с приказом департамента образования, культуры и молодёжной политики Белгородской области от 17 июля 2008 г. № 1537 «О совершенствовании физического воспитания в общеобразовательных школах области» каждый третий час, завершающий недельный цикл планируется в виде урока-игры, соревнования. На реализацию этих уроков отводится 35 часов в 5-8 классах и 34 часа в 9-х классах. Уроки планируются на материале раздела программы, изучаемого в данной четверти. </w:t>
      </w:r>
      <w:r>
        <w:rPr>
          <w:rFonts w:eastAsia="Nimbus Roman No9 L;Arial Unicode MS"/>
          <w:sz w:val="24"/>
          <w:szCs w:val="24"/>
        </w:rPr>
        <w:t xml:space="preserve">В связи  с тем, что в учебном плане на изучение предмета в 9 классе  отводится 102 часа, а не 105 часов, как в авторской программе, на 3 часа  сокращено количество часов  на  освоение раздела «Легкая атлетика».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бно -  методический комплект: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. Рабочие программы. Предметная линия учебников М.Я. Виленского, В.И. Ляха. 5-9 классы: пособие для учителей общеобразовательных учреждений /В.И. Лях. -  М.: Просвещение, 2011г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зическая культура: Учебник для учащихся  5-7 классов, автор  М.Я.Виленский,  Москва: Просвещение,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ическая культура. Методические рекомендации. 5-7 классы: пособие для учителей общеобразоват. учреждений  /М.Я.Виленский, В.Т.Чичикин, Т.Ю.Торочкова; под ред. М.Я.Виленского. – М.: Просвещение, 2013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ая культура 8-9 классы: учебник для общеобразовательных учреждений /Лях В.И., Зданевич А.А. - М.:   Просвещени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труктура рабочей программы состоит из: пояснительной записки, </w:t>
      </w:r>
      <w:r>
        <w:rPr>
          <w:bCs/>
          <w:sz w:val="24"/>
          <w:szCs w:val="24"/>
        </w:rPr>
        <w:t>п</w:t>
      </w:r>
      <w:r>
        <w:rPr>
          <w:bCs/>
          <w:color w:val="000000"/>
          <w:sz w:val="24"/>
          <w:szCs w:val="24"/>
        </w:rPr>
        <w:t>ланируемы</w:t>
      </w:r>
      <w:r>
        <w:rPr>
          <w:bCs/>
          <w:sz w:val="24"/>
          <w:szCs w:val="24"/>
        </w:rPr>
        <w:t xml:space="preserve">х </w:t>
      </w:r>
      <w:r>
        <w:rPr>
          <w:bCs/>
          <w:color w:val="000000"/>
          <w:sz w:val="24"/>
          <w:szCs w:val="24"/>
        </w:rPr>
        <w:t>результат</w:t>
      </w:r>
      <w:r>
        <w:rPr>
          <w:bCs/>
          <w:sz w:val="24"/>
          <w:szCs w:val="24"/>
        </w:rPr>
        <w:t>ов</w:t>
      </w:r>
      <w:r>
        <w:rPr>
          <w:bCs/>
          <w:color w:val="000000"/>
          <w:sz w:val="24"/>
          <w:szCs w:val="24"/>
        </w:rPr>
        <w:t xml:space="preserve"> освоения  учебного курса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содержания </w:t>
      </w:r>
      <w:r>
        <w:rPr>
          <w:bCs/>
          <w:color w:val="000000"/>
          <w:sz w:val="24"/>
          <w:szCs w:val="24"/>
        </w:rPr>
        <w:t>учебного курса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тематического планирования, в том числе с учетом рабочей программы воспитания</w:t>
      </w:r>
      <w:r>
        <w:rPr/>
        <w:t>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оставитель: Тибекин П.Н. учитель физической культуры,202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</w:tabs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eastAsia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13:00Z</dcterms:created>
  <dc:creator>koshuhova</dc:creator>
  <dc:description/>
  <dc:language>en-US</dc:language>
  <cp:lastModifiedBy>Наталья Ивановна</cp:lastModifiedBy>
  <cp:lastPrinted>2010-11-10T12:51:00Z</cp:lastPrinted>
  <dcterms:modified xsi:type="dcterms:W3CDTF">2022-06-29T13:13:00Z</dcterms:modified>
  <cp:revision>2</cp:revision>
  <dc:subject/>
  <dc:title>Российская Федерация</dc:title>
</cp:coreProperties>
</file>