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нотаци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абочей программе по учебному предмету «Немецкий язык»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-9 классы.</w:t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бочая программа для 5-9 классов по учебному курсу «Второй иностранный язык (немецкий)» составлена на основе авторской программы курса немецкого языка «Немецкий язык. Рабочие программы. Предметная линия учебников «Горизонты» -  Аверин А.А., Гуцалюк Е.Ю., Харченко Е. Р., М.: Просвещени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На  немецкого языка отводится 1 час в неделю в 5-8 классах и 2 часа в 9 классе. Таким образом, в 5 классе (35 учебных недель) количество часов для изучения предмета составляет – 35 часов, в 6 классе (35 учебных недель) – 35 часов, в 7 классе (35 учебных недель) – 35 часов, в 8 классе (35 учебных недель) – 35 часов, в 9 классе (34 учебные недели) – 68 часов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 xml:space="preserve">Программа реализуется с помощью УМК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для 5 класса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1.Учебник «Немецкий язык» для 5 класса общеобразовательных учреждений/ Аверин М.М., Джин Ф., Рорман Л.. и др. Учебник серии «Горизонты» - М: Просвещение, 2018г.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3.Аудиокурс (mp3) к учебнику, книге для учителя и контрольным заданиям для 5 класса общеобразовательных учреждений/ «Немецкий язык» Аверин М.М., Джин Ф., Рорман Л. и др. - М: Просвещение, 2018г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для 6 класса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1.Учебник «Немецкий язык» для 6 класса общеобразовательных учреждений/ Аверин М.М., Джин Ф., Рорман Л.. и др. Учебник серии «Горизонты» - М: Просвещение, 2018г.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3.Аудиокурс(mp3) к учебнику, книге для учителя и контрольным заданиям для 6 класса общеобразовательных учреждений/ «Немецкий язык» Аверин М.М., Гуцалюк Е.Ю., Харченко Е.Р. и др. - М: Просвещение, 2018г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для 7 класса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1.Учебник«Немецкий язык» для 7 класса общеобразовательных учреждений/ Аверин М.М., Джин Ф., Рорман Л.. и др. Учебник серии «Горизонты» - М: Просвещение, 2018г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>3.Аудиокурс(mp3) к учебнику, книге для учителя и контрольным заданиям для 7 класса общеобразовательных учреждений/ «Немецкий язык» Аверин М.М., Джин Ф., Рорман Л. и др. - М: Просвещение, 2018г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для 8 класса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1.Учебник«Немецкий язык» для 8 класса общеобразовательных учреждений/ Аверин М.М., Джин Ф., Рорман Л.. и др. Учебник серии «Горизонты» - М: Просвещение, 2018г.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3.Аудиокурс(mp3) к учебнику, книге для учителя и контрольным заданиям для 8 класса общеобразовательных учреждений/ «Немецкий язык» Аверин М.М., Джин Ф., Рорман Л. и др. - М: Просвещение, 2018г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для 9 класса</w:t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Учебник«Немецкий язык» для 9 класса общеобразовательных учреждений/ Аверин М.М., Джин Ф., Рорман Л. и др. Учебник серии «Горизонты» - М: Просвещение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Формами организации образовательной деятельности являются индивидуальная, фронтальная, парная, групповая, коллективная работа; используются личностно-ориентированное, индивидуальное и дифференцированное обучение, информационные технологии, обучение в сотрудничестве, самостоятельная творческая деятельность, тестирование; применяются коммуникативные и игровые методы, показ, объяснени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руктура рабочей программы состоит из: пояснительной записки, </w:t>
      </w:r>
      <w:r>
        <w:rPr>
          <w:bCs/>
        </w:rPr>
        <w:t>п</w:t>
      </w:r>
      <w:r>
        <w:rPr>
          <w:bCs/>
          <w:color w:val="000000"/>
        </w:rPr>
        <w:t>ланируемы</w:t>
      </w:r>
      <w:r>
        <w:rPr>
          <w:bCs/>
        </w:rPr>
        <w:t xml:space="preserve">х </w:t>
      </w:r>
      <w:r>
        <w:rPr>
          <w:bCs/>
          <w:color w:val="000000"/>
        </w:rPr>
        <w:t>результат</w:t>
      </w:r>
      <w:r>
        <w:rPr>
          <w:bCs/>
        </w:rPr>
        <w:t>ов</w:t>
      </w:r>
      <w:r>
        <w:rPr>
          <w:bCs/>
          <w:color w:val="000000"/>
        </w:rPr>
        <w:t xml:space="preserve"> освоения  учебного курса</w:t>
      </w:r>
      <w:r>
        <w:rPr>
          <w:bCs/>
        </w:rPr>
        <w:t xml:space="preserve">, </w:t>
      </w:r>
      <w:r>
        <w:rPr/>
        <w:t xml:space="preserve">содержания </w:t>
      </w:r>
      <w:r>
        <w:rPr>
          <w:bCs/>
          <w:color w:val="000000"/>
        </w:rPr>
        <w:t>учебного курса</w:t>
      </w:r>
      <w:r>
        <w:rPr>
          <w:bCs/>
        </w:rPr>
        <w:t>,</w:t>
      </w:r>
      <w:r>
        <w:rPr/>
        <w:t xml:space="preserve"> тематического планирования, в том числе с учетом рабочей программы воспитания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оставитель: Бугакова Н.Н. учитель немецкого язык,2021</w:t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mbria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eastAsia="Times New Roman"/>
    </w:rPr>
  </w:style>
  <w:style w:type="character" w:styleId="2">
    <w:name w:val="Заголовок 2 Знак"/>
    <w:basedOn w:val="Style13"/>
    <w:qFormat/>
    <w:rPr>
      <w:rFonts w:ascii="Arial" w:hAnsi="Arial" w:eastAsia="Cambria" w:cs="Arial"/>
      <w:b/>
      <w:bCs/>
      <w:i/>
      <w:iCs/>
      <w:sz w:val="28"/>
      <w:szCs w:val="28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true"/>
      <w:spacing w:lineRule="atLeast" w:line="276" w:before="0" w:after="200"/>
    </w:pPr>
    <w:rPr>
      <w:rFonts w:ascii="Calibri" w:hAnsi="Calibri" w:eastAsia="DejaVu Sans;Arial" w:cs="Calibri"/>
      <w:color w:val="00000A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46:00Z</dcterms:created>
  <dc:creator>User</dc:creator>
  <dc:description/>
  <cp:keywords/>
  <dc:language>en-US</dc:language>
  <cp:lastModifiedBy>Наталья Ивановна</cp:lastModifiedBy>
  <dcterms:modified xsi:type="dcterms:W3CDTF">2022-06-29T13:46:00Z</dcterms:modified>
  <cp:revision>4</cp:revision>
  <dc:subject/>
  <dc:title/>
</cp:coreProperties>
</file>