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нотация к рабочей программе по учебному курсу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усский язык » для  5-9-х классов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бочая программа по русскому языку для 5-9 классов составлена на основе авторской программы предметной линии учебников Т. А. Ладыженской, Т.В.Баранова, </w:t>
      </w:r>
      <w:bookmarkStart w:id="0" w:name="_Hlk84539157"/>
      <w:r>
        <w:rPr>
          <w:rFonts w:cs="Times New Roman" w:ascii="Times New Roman" w:hAnsi="Times New Roman"/>
          <w:sz w:val="26"/>
          <w:szCs w:val="26"/>
        </w:rPr>
        <w:t xml:space="preserve">С.Г. Бархударовой и др.  </w:t>
      </w:r>
      <w:bookmarkEnd w:id="0"/>
      <w:r>
        <w:rPr>
          <w:rFonts w:cs="Times New Roman" w:ascii="Times New Roman" w:hAnsi="Times New Roman"/>
          <w:sz w:val="26"/>
          <w:szCs w:val="26"/>
        </w:rPr>
        <w:t>(Русский язык. Рабочие программы предметной линии учебников Т.А.Ладыженской, Т.В. Баранова, С.Г. Бархударовой и др. 5-9 класс.–М.: Просвещ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бочая программа рассчитана на 452 часа:</w:t>
      </w:r>
      <w:r>
        <w:rPr>
          <w:bCs/>
          <w:sz w:val="26"/>
          <w:szCs w:val="26"/>
        </w:rPr>
        <w:t>5 класс – 105 ч. (3 раза в неделю), 6 класс  – 105 ч. (3 раза в неделю), 7 класс – 70 ч. (2 раза в неделю), 8  класс – 70 ч. (2 раза в неделю), 9 класс  – 102 ч. (3 раза в неделю)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 реализуется с помощью учебно-методического комплект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 Линия учебников: Т.А. Ладыженская и др. Русский язык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 класс: Учебник для общеобразовательных учреждений. М.: Просвещение 2019 Т.А.Ладыженская, М.Т.Баранов, Л.А. Тростенцова  и др. Русский язык.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 класс: Учебник для общеобразовательных учреждений. М.: Просвещение 2018 М.Т. Баранов,  Т.А. Ладыженская,  Л.А. Тростенцова  и др. Русский язык.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7 класс: Учебник для общеобразовательных учреждений. М.: Просвещение 2021 Ладыженская Т.А., Баранов М.Т., Тростенцова Л.А. и др. Русский язык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 класс: Учебник для общеобразователь</w:t>
      </w:r>
      <w:bookmarkStart w:id="1" w:name="_GoBack"/>
      <w:bookmarkEnd w:id="1"/>
      <w:r>
        <w:rPr>
          <w:rFonts w:cs="Times New Roman" w:ascii="Times New Roman" w:hAnsi="Times New Roman"/>
          <w:sz w:val="26"/>
          <w:szCs w:val="26"/>
        </w:rPr>
        <w:t xml:space="preserve">ных учреждений. М.: Просвещение 2022 С.Г.Бархударов,  С.Е.Крючков, Л.Ю.Максимов и др. Русский язык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 класс: Учебник для общеобразовательных учреждений. М.: Просвещение 2022 С.Г.Бархударов,  С.Е.Крючков, Л.Ю.Максимов и др. Русский язык.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Структура рабочей программы состоит из: пояснительной записки, </w:t>
      </w:r>
      <w:r>
        <w:rPr>
          <w:rFonts w:cs="Times New Roman" w:ascii="Times New Roman" w:hAnsi="Times New Roman"/>
          <w:bCs/>
          <w:sz w:val="26"/>
          <w:szCs w:val="26"/>
        </w:rPr>
        <w:t>п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ланируемы</w:t>
      </w:r>
      <w:r>
        <w:rPr>
          <w:rFonts w:cs="Times New Roman" w:ascii="Times New Roman" w:hAnsi="Times New Roman"/>
          <w:bCs/>
          <w:sz w:val="26"/>
          <w:szCs w:val="26"/>
        </w:rPr>
        <w:t xml:space="preserve">х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результат</w:t>
      </w:r>
      <w:r>
        <w:rPr>
          <w:rFonts w:cs="Times New Roman" w:ascii="Times New Roman" w:hAnsi="Times New Roman"/>
          <w:bCs/>
          <w:sz w:val="26"/>
          <w:szCs w:val="26"/>
        </w:rPr>
        <w:t>ов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освоения  учебного курса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содержа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чебного курса</w:t>
      </w:r>
      <w:r>
        <w:rPr>
          <w:rFonts w:cs="Times New Roman" w:ascii="Times New Roman" w:hAnsi="Times New Roman"/>
          <w:bCs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тематического планирования, в том числе с учетом рабочей программы воспитания.</w:t>
      </w:r>
    </w:p>
    <w:p>
      <w:pPr>
        <w:pStyle w:val="Maintext"/>
        <w:spacing w:lineRule="auto" w:line="276" w:before="0" w:after="0"/>
        <w:ind w:hanging="360"/>
        <w:rPr>
          <w:b/>
          <w:b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  <w:r>
        <w:rPr>
          <w:sz w:val="26"/>
          <w:szCs w:val="26"/>
        </w:rPr>
        <w:t>Приемы, методы и формы организации учебного процесса включают разнообразные виды самостоятельной работы: разнообразные виды самостоятельной работы: составление плана, проектно-исследовательской деятельности, систематизация и обобщение фактов, составление сравнительных таблиц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6"/>
          <w:szCs w:val="26"/>
        </w:rPr>
        <w:t>Составитель:Лапихова Н.В.,  учитель</w:t>
      </w:r>
      <w:r>
        <w:rPr>
          <w:color w:val="000000"/>
        </w:rPr>
        <w:t xml:space="preserve"> русского языка  , 202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Maintext">
    <w:name w:val="maintext"/>
    <w:basedOn w:val="Normal"/>
    <w:qFormat/>
    <w:pPr>
      <w:spacing w:before="280" w:after="280"/>
      <w:jc w:val="both"/>
    </w:pPr>
    <w:rPr>
      <w:rFonts w:eastAsia="Times New Roman"/>
      <w:color w:val="00000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59:00Z</dcterms:created>
  <dc:creator>люба</dc:creator>
  <dc:description/>
  <dc:language>en-US</dc:language>
  <cp:lastModifiedBy>Наталья Ивановна</cp:lastModifiedBy>
  <dcterms:modified xsi:type="dcterms:W3CDTF">2022-06-29T12:59:00Z</dcterms:modified>
  <cp:revision>2</cp:revision>
  <dc:subject/>
  <dc:title/>
</cp:coreProperties>
</file>