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разовательной программ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го общего образования (ФГОСООО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учебному курсу «Изобразительное искусство»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го общего образования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ля 5-8 класса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базовый уровень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Составитель:</w:t>
      </w:r>
    </w:p>
    <w:p>
      <w:pPr>
        <w:pStyle w:val="Normal"/>
        <w:widowControl w:val="false"/>
        <w:spacing w:lineRule="auto" w:line="240" w:before="0" w:after="0"/>
        <w:ind w:left="5245" w:hanging="0"/>
        <w:jc w:val="righ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оваленко Н.И., учитель изобразительного искус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Старый Оскол</w:t>
      </w:r>
    </w:p>
    <w:p>
      <w:pPr>
        <w:sectPr>
          <w:type w:val="nextPage"/>
          <w:pgSz w:orient="landscape" w:w="16838" w:h="11906"/>
          <w:pgMar w:left="1701" w:right="993" w:gutter="0" w:header="0" w:top="1134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20</w:t>
      </w:r>
      <w:r>
        <w:rPr>
          <w:rFonts w:eastAsia="Courier New" w:cs="Times New Roman" w:ascii="Times New Roman" w:hAnsi="Times New Roman"/>
          <w:sz w:val="26"/>
          <w:szCs w:val="26"/>
        </w:rPr>
        <w:t>21год</w:t>
      </w:r>
    </w:p>
    <w:p>
      <w:pPr>
        <w:pStyle w:val="Style22"/>
        <w:widowControl/>
        <w:tabs>
          <w:tab w:val="clear" w:pos="708"/>
          <w:tab w:val="left" w:pos="9355" w:leader="none"/>
        </w:tabs>
        <w:spacing w:before="168" w:after="0"/>
        <w:ind w:right="1843" w:hanging="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             </w:t>
      </w:r>
      <w:r>
        <w:rPr>
          <w:rStyle w:val="FontStyle13"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Style w:val="FontStyle14"/>
          <w:rFonts w:eastAsia="Calibri" w:cs="Calibri"/>
          <w:sz w:val="26"/>
          <w:szCs w:val="26"/>
        </w:rPr>
        <w:t xml:space="preserve">     </w:t>
      </w:r>
      <w:r>
        <w:rPr>
          <w:rStyle w:val="FontStyle14"/>
          <w:sz w:val="26"/>
          <w:szCs w:val="26"/>
        </w:rPr>
        <w:t xml:space="preserve">Рабочая программа по  изобразительному  искусству </w:t>
      </w:r>
      <w:r>
        <w:rPr>
          <w:rFonts w:cs="Times New Roman" w:ascii="Times New Roman" w:hAnsi="Times New Roman"/>
          <w:sz w:val="26"/>
          <w:szCs w:val="26"/>
        </w:rPr>
        <w:t xml:space="preserve">составлена на основе авторской программы  </w:t>
      </w:r>
      <w:r>
        <w:rPr>
          <w:rFonts w:cs="Times New Roman" w:ascii="Times New Roman" w:hAnsi="Times New Roman"/>
          <w:iCs/>
          <w:sz w:val="26"/>
          <w:szCs w:val="26"/>
        </w:rPr>
        <w:t>Изобразительное искусство. Сборник примерных рабочих программ. Предметная линия учебников под редакцией Б. М. Неменского. 5—8 классы : учеб. пособие для общеобразоват. организаций / [Б. М. Неменский и др.]. — 3-е изд. — М. : Просвещение, 2020год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изучения изобразительного искусства </w:t>
      </w:r>
      <w:r>
        <w:rPr>
          <w:rFonts w:cs="Times New Roman" w:ascii="Times New Roman" w:hAnsi="Times New Roman"/>
          <w:sz w:val="26"/>
          <w:szCs w:val="26"/>
        </w:rPr>
        <w:t>-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онимания эмоционального и ценностного смысла визуально-пространственной форм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пособности ориентироваться в мире современной художественной культур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реализуется с помощью учебно-методического комплек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/>
        <w:ind w:left="56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ельное искусство. Декоративно-прикладное искусство в жизни человека.5 класс. Учебник. /Н.А. Горяева, О.В.Островская;  под ред.Б.М. Неменского. – М.: Просвещение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40"/>
        <w:ind w:left="56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ельное искусство. Искусство в жизни человека. 6 класс. Учебник.  Л.А.Неменская; под ред.Б.М. Неменского. – М.: Просвещение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240"/>
        <w:ind w:left="56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ельное искусство7класс. Учебник.  /А.С. Питерских, Г.Е.Гуров; под ред.  Б.М. Неменского. – М.: Просвещени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образительное  искусство. Изобразительное искусство в театре, кино, на  телевидении. 8класс. Учебник.  / Б.М. Неменский, И.Б.        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изучение изобразительного искусства отводится 140 часов:  в 5 классе - 35 часов (1 час в неделю), в 6 классе - 35  часов (1 час в неделю), в 7 классе - 35  часов  (1 час в неделю), в 8 классе - 35часов (1 час в неделю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, внесённые в  программу и их обосн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Концепцией художественного образования в РФ (приказ МО РФ от 28.12.2001 г., № 1403) (приказ Департамента образования, культуры и молодежной политики г. Белгорода) в рабочую программу внесены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 5 классе введен  региональный  компонент, в котором учитываются  аспекты этнокультурного образования, через изучение художественных традиций и промыслов Бел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блоке «Древние корни народного искусства» добавлена тема «Народный праздничный костюм родного края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2 блоке  «Связь времён в народном искусстве»  добавлена тема: «Старооскольская игрушка»,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3 блоке  «Декор – человек, общество, время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 добавлены темы: «О чём рассказывают гербы Старого Оскола и Белгородской области,  «Бренд </w:t>
      </w:r>
      <w:r>
        <w:rPr>
          <w:rFonts w:cs="Times New Roman" w:ascii="Times New Roman" w:hAnsi="Times New Roman"/>
          <w:bCs/>
          <w:sz w:val="26"/>
          <w:szCs w:val="26"/>
        </w:rPr>
        <w:t>Старооскольского городского округа</w:t>
      </w:r>
      <w:r>
        <w:rPr>
          <w:rFonts w:cs="Times New Roman" w:ascii="Times New Roman" w:hAnsi="Times New Roman"/>
          <w:sz w:val="26"/>
          <w:szCs w:val="26"/>
        </w:rPr>
        <w:t>», « Герб нашего  класса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ширена темы: «Роль декоративного искусства в жизни древнего общества», «Одежда говорит о человеке», «Зачем  людям  украшения» на 1 час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4  блоке « Декоративное искусство в современном мире»</w:t>
      </w:r>
      <w:r>
        <w:rPr>
          <w:rFonts w:cs="Times New Roman" w:ascii="Times New Roman" w:hAnsi="Times New Roman"/>
          <w:sz w:val="26"/>
          <w:szCs w:val="26"/>
        </w:rPr>
        <w:t xml:space="preserve"> тема «Ты сам – мастер» </w:t>
      </w:r>
      <w:r>
        <w:rPr/>
        <w:t>расширена на 6  часов 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788"/>
      </w:tblGrid>
      <w:tr>
        <w:trPr>
          <w:trHeight w:val="7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67"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о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67" w:firstLine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>
          <w:trHeight w:val="4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1. Древние корни народного искус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Народный праздничный костюм родн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2. Связь времён в народном искусств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Старооскольская игрушка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3. Декор – человек, общество, врем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\18. Зачем  людям  украш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\20 Роль декоративного искусства в жизни древнего об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 О чём рассказывают гербы Старого Оскола и Белгород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. Брен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 Герб нашего  клас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4. Декоративное искусство в современном мир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Ты сам – мастер»(5 ч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567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6 классе в 1 блоке «Виды изобразительного искусства и основы их образного языка»  объединены  темы: «Цвет. Основы       цветоведения» с темой «Цвет в произведениях живописи». В блоке 3 тема «Графический портретный рисунок» расширена на 1 час.   В блоке 4 объединены темы: « Изображение пространства» и  «Правила построения перспективы. Воздушная перспектива», «Пейзаж в графике» и  «Городской пейзаж»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788"/>
      </w:tblGrid>
      <w:tr>
        <w:trPr>
          <w:trHeight w:val="4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567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567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1. Виды изобразительного искусства и основы их образного язы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Цвет. Основы цветоведения. Цвет в произведениях живописи»</w:t>
            </w:r>
          </w:p>
        </w:tc>
      </w:tr>
      <w:tr>
        <w:trPr>
          <w:trHeight w:val="39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\22 Графический портретный рисунок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  « Изображение пространства. Правила построения перспективы. Воздушная перспектива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 Пейзаж в графике Сельский  пейзаж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sz w:val="26"/>
          <w:szCs w:val="26"/>
        </w:rPr>
        <w:t>В 7 классе 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1 блоке. «Основы композиции в конструктивных искусствах» расширены   темы: «Основы композиции в конструктивных искусствах. Гармония, контраст и выразительность плоскостной композиции, </w:t>
      </w:r>
      <w:r>
        <w:rPr>
          <w:rFonts w:cs="Times New Roman" w:ascii="Times New Roman" w:hAnsi="Times New Roman"/>
          <w:spacing w:val="4"/>
          <w:sz w:val="26"/>
          <w:szCs w:val="26"/>
        </w:rPr>
        <w:t>или «Внесем порядок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в хаос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iCs/>
          <w:color w:val="000000"/>
          <w:spacing w:val="11"/>
          <w:sz w:val="26"/>
          <w:szCs w:val="26"/>
        </w:rPr>
        <w:t>Когда текст и изображение вмест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на 1 час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2 блоке  «</w:t>
      </w:r>
      <w:r>
        <w:rPr>
          <w:rFonts w:cs="Times New Roman" w:ascii="Times New Roman" w:hAnsi="Times New Roman"/>
          <w:bCs/>
          <w:spacing w:val="7"/>
          <w:sz w:val="26"/>
          <w:szCs w:val="26"/>
        </w:rPr>
        <w:t>В мире вещей и зданий. Художественный язык конструктив</w:t>
        <w:softHyphen/>
      </w:r>
      <w:r>
        <w:rPr>
          <w:rFonts w:cs="Times New Roman" w:ascii="Times New Roman" w:hAnsi="Times New Roman"/>
          <w:bCs/>
          <w:spacing w:val="4"/>
          <w:sz w:val="26"/>
          <w:szCs w:val="26"/>
        </w:rPr>
        <w:t>ных искусств</w:t>
      </w:r>
      <w:r>
        <w:rPr>
          <w:rFonts w:cs="Times New Roman" w:ascii="Times New Roman" w:hAnsi="Times New Roman"/>
          <w:sz w:val="26"/>
          <w:szCs w:val="26"/>
        </w:rPr>
        <w:t>» тема «Здание как сочетание различных объемов. Понятие модуля» расширена на 1 час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3 блоке  «Город и человек. Социальное значение дизайна и архитектуры в жизни человека», темы: «Живое пространство города Город, микрорайон, улица», «Интерьер и вещь в доме. Дизайн пространственно-вещной среды интерьера» расширены  на 1 час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, а  «Замысел архитектурного  проекта и его осуществление» на 2 час,  что позволит полнее получить представления о работе архитектора.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646"/>
      </w:tblGrid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1. Основы композиции в конструктивных искусств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2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Основы композиции в конструктивных искусствах. Гармония, контраст и выразительность плоскостной композиции,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или «Внесем порядок в хао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\7</w:t>
            </w:r>
            <w:r>
              <w:rPr>
                <w:rFonts w:cs="Times New Roman" w:ascii="Times New Roman" w:hAnsi="Times New Roman"/>
                <w:bCs/>
                <w:iCs/>
                <w:spacing w:val="11"/>
                <w:sz w:val="26"/>
                <w:szCs w:val="26"/>
              </w:rPr>
              <w:t xml:space="preserve"> Когда текст и изображение вместе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2.</w:t>
            </w:r>
            <w:r>
              <w:rPr>
                <w:rFonts w:cs="Times New Roman" w:ascii="Times New Roman" w:hAnsi="Times New Roman"/>
                <w:bCs/>
                <w:spacing w:val="7"/>
                <w:sz w:val="26"/>
                <w:szCs w:val="26"/>
              </w:rPr>
              <w:t xml:space="preserve"> В мире вещей и зданий. Художественный язык конструктив</w:t>
              <w:softHyphen/>
            </w:r>
            <w:r>
              <w:rPr>
                <w:rFonts w:cs="Times New Roman" w:ascii="Times New Roman" w:hAnsi="Times New Roman"/>
                <w:bCs/>
                <w:spacing w:val="4"/>
                <w:sz w:val="26"/>
                <w:szCs w:val="26"/>
              </w:rPr>
              <w:t>ных искусств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\12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 xml:space="preserve"> Здание как сочетание различных объемов. Понятие модуля»</w:t>
            </w:r>
          </w:p>
        </w:tc>
      </w:tr>
      <w:tr>
        <w:trPr>
          <w:trHeight w:val="31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3 . Город и человек. Социальное значение дизайна и архитектуры в жизни челове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\20 Живое пространство города Город, микрорайон, улица.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\22  Интерьер и вещь в доме. Дизайн пространственно-вещной среды интерьера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\26\27 Замысел архитектурного проекта и его осуществление</w:t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8 классе в 1 блоке. «</w:t>
      </w:r>
      <w:r>
        <w:rPr>
          <w:rFonts w:cs="Times New Roman" w:ascii="Times New Roman" w:hAnsi="Times New Roman"/>
          <w:bCs/>
          <w:sz w:val="26"/>
          <w:szCs w:val="26"/>
        </w:rPr>
        <w:t>Художник и искусство театра. Роль изображения в синтетических искусствах</w:t>
      </w:r>
      <w:r>
        <w:rPr>
          <w:rFonts w:cs="Times New Roman" w:ascii="Times New Roman" w:hAnsi="Times New Roman"/>
          <w:sz w:val="26"/>
          <w:szCs w:val="26"/>
        </w:rPr>
        <w:t xml:space="preserve">» расширены   темы: «Третий звонок, Спектакль: от замысла к воплощению» на 1 час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2 блоке  «</w:t>
      </w:r>
      <w:r>
        <w:rPr>
          <w:rFonts w:cs="Times New Roman" w:ascii="Times New Roman" w:hAnsi="Times New Roman"/>
          <w:bCs/>
          <w:sz w:val="26"/>
          <w:szCs w:val="26"/>
        </w:rPr>
        <w:t>Эстафета искусств: от рисунка к фотографии. Эволюция изобразительных искусств и технологий</w:t>
      </w:r>
      <w:r>
        <w:rPr>
          <w:rFonts w:cs="Times New Roman" w:ascii="Times New Roman" w:hAnsi="Times New Roman"/>
          <w:sz w:val="26"/>
          <w:szCs w:val="26"/>
        </w:rPr>
        <w:t>» тема «Событие в кадре. Искусство фоторепортаж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» расширена на 1 час. </w:t>
      </w:r>
      <w:r>
        <w:rPr>
          <w:rFonts w:cs="Times New Roman" w:ascii="Times New Roman" w:hAnsi="Times New Roman"/>
          <w:sz w:val="26"/>
          <w:szCs w:val="26"/>
        </w:rPr>
        <w:t>В 3 блоке  «</w:t>
      </w:r>
      <w:r>
        <w:rPr>
          <w:rFonts w:cs="Times New Roman" w:ascii="Times New Roman" w:hAnsi="Times New Roman"/>
          <w:bCs/>
          <w:sz w:val="26"/>
          <w:szCs w:val="26"/>
        </w:rPr>
        <w:t>Фильм – творец и зритель. Что мы знаем об искусстве кино?</w:t>
      </w:r>
      <w:r>
        <w:rPr>
          <w:rFonts w:cs="Times New Roman" w:ascii="Times New Roman" w:hAnsi="Times New Roman"/>
          <w:sz w:val="26"/>
          <w:szCs w:val="26"/>
        </w:rPr>
        <w:t>», темы:  «Фильм-«рассказ в картинках»», «Воплощение замысла», «Чудо движения: увидеть и снять», Жизнь врасплох  или «Киноглаз» расширены  на 1 час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646"/>
      </w:tblGrid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о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1.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удожник и искусство театра. Роль изображения в синтетических искусств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\8 Третий звонок, Спектакль: от замысла к воплощению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ок 2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стафета искусств: от рисунка к фотографии. Эволюция изобразительных искусств и технолог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\15 Событие в кадре. Искусство фоторепортажа</w:t>
            </w:r>
          </w:p>
        </w:tc>
      </w:tr>
      <w:tr>
        <w:trPr>
          <w:trHeight w:val="31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ок 3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льм – творец и зритель. Что мы знаем об искусстве кино?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\21 Фильм -«Рассказ в картинках»</w:t>
            </w:r>
          </w:p>
        </w:tc>
      </w:tr>
      <w:tr>
        <w:trPr>
          <w:trHeight w:val="27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\23 Воплощение замысла</w:t>
            </w:r>
          </w:p>
        </w:tc>
      </w:tr>
      <w:tr>
        <w:trPr>
          <w:trHeight w:val="27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\25 Чудо движения: увидеть и снять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\31 Жизнь врасплох  или  Киноглаз,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ые формы учебной деятельности -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  В рабочей программе объединены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 в единую образовательную струк</w:t>
        <w:softHyphen/>
        <w:t>туру, образуя условия для глубокого осознания и переживания каждой предложенной темы. Содержание предусматривает чередование уроков индивидуального практического творчества учащихся и уроков коллективной творческой дея</w:t>
        <w:softHyphen/>
        <w:t>тельности, диалогичность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ворчество всех участников образовательного процесса, что способствует качеству обучения и дости</w:t>
        <w:softHyphen/>
        <w:t>жению более высокого уровня как предметных, так и личностных и метапредметных результатов обуч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уроков контроля запланировано в соответствии с  авторской программой, рекомендациями инструктивно-методических писем Белгородского института развития образования «О преподавании </w:t>
      </w:r>
      <w:r>
        <w:rPr>
          <w:rFonts w:cs="Times New Roman" w:ascii="Times New Roman" w:hAnsi="Times New Roman"/>
          <w:bCs/>
          <w:iCs/>
          <w:sz w:val="26"/>
          <w:szCs w:val="26"/>
        </w:rPr>
        <w:t>учебного предмета «Изобразительное искусство» в образовательных организациях Белгородской области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Формы контроля – практические работы, устные ответы, выставки работ, викторина, тестирование творческий проект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851"/>
        <w:gridCol w:w="992"/>
        <w:gridCol w:w="1559"/>
        <w:gridCol w:w="993"/>
      </w:tblGrid>
      <w:tr>
        <w:trPr>
          <w:trHeight w:val="53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</w:tr>
      <w:tr>
        <w:trPr>
          <w:trHeight w:val="48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righ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567" w:right="-5" w:hanging="5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1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567" w:right="-5" w:hanging="5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рабо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567" w:right="-5" w:hanging="5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240" w:after="12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остные, метапредметные и предметные результаты освоения учебного предмета представлены в авторской программе </w:t>
      </w:r>
      <w:r>
        <w:rPr>
          <w:rFonts w:cs="Times New Roman" w:ascii="Times New Roman" w:hAnsi="Times New Roman"/>
          <w:iCs/>
          <w:sz w:val="26"/>
          <w:szCs w:val="26"/>
        </w:rPr>
        <w:t>Изобразительное искусство. Сборник примерных рабочих программ. Предметная линия учебников под редакцией Б. М. Неменского. 5—8 классы : учеб. пособие для общеобразоват. организаций / [Б. М. Неменский и др.]. - 3-е изд. - М. : Просвещение, 2020, стр. 146-152.       Планируемые результаты представлены в программе после изучения каждой темы.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одержание учебного курса представлено в авторской программе  «Изобразительное искусство. Сборник примерных рабочих программ. Предметная линия учебников под редакцией Б. М. Неменского. 5—8 классы : учеб. пособие для общеобразоват. организаций / [Б. М. Неменский и др.]. — 3-е изд. — М. : Просвещение, 2020, стр.153-158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, в том числе с учетом рабочей программы воспитания с указанием количества часов, отводимых  на освоение каждой темы</w:t>
      </w:r>
    </w:p>
    <w:p>
      <w:pPr>
        <w:pStyle w:val="Normal"/>
        <w:spacing w:lineRule="auto" w:line="240" w:before="0" w:after="0"/>
        <w:ind w:left="567" w:right="60" w:firstLine="3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60" w:firstLine="35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 класс. </w:t>
      </w:r>
      <w:r>
        <w:rPr/>
        <w:t>Декоративно-прикладное искусство в жизни человека</w:t>
      </w:r>
    </w:p>
    <w:tbl>
      <w:tblPr>
        <w:tblW w:w="14850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09"/>
        <w:gridCol w:w="5245"/>
        <w:gridCol w:w="94"/>
        <w:gridCol w:w="4583"/>
      </w:tblGrid>
      <w:tr>
        <w:trPr>
          <w:trHeight w:val="1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 /тем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 учебного времен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основных видов учебной деятельност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1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</w:t>
            </w:r>
          </w:p>
        </w:tc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евние корни народно искусств 8 часов</w:t>
            </w:r>
          </w:p>
        </w:tc>
      </w:tr>
      <w:tr>
        <w:trPr>
          <w:trHeight w:val="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вние образы в народном искус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 объяснять глубинные смыслы основных знаков символов традиционного крестьянского прикладного искусства, отмечать их лаконично-выразительную красоту. Сравнивать, сопоставлять, анализировать декоративные решения традиционных образов в орнаментах 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/>
            </w:pPr>
            <w:r>
              <w:rPr>
                <w:sz w:val="26"/>
                <w:szCs w:val="26"/>
              </w:rPr>
              <w:t>Использовать воспитатель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зможности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ранство русской из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и объяснять целостность образного строя традиционного крестьянского жилища, выраженного в его трёхчастной структуре и декоре. Раскрывать символическое значение, содержательный смысл знаков-образов в декоративном убранстве избы. Находить общее и различное в образном строе традиционного жилища разных народов. Создавать эскизы декоративного убранства избы. 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й мир русской из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 и называть конструктивные декоративные элементы устройства жилой среды крестьянского дома. Осознавать и объяснять мудрость устройства традиционной жилой среды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97" w:leader="none"/>
              </w:tabs>
              <w:ind w:left="0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к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им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остном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пект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аем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а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ициир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 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ция и декор  предметов народ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авнивать, находить общее и особенное в конструкции, декоре традиционных предметов крестьянского быта и труда. Рассуждать о связях произведений крестьянского искусства с природой. Изображать выразительную форму предметов крестьянского быта и украшать её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/>
            </w:pPr>
            <w:r>
              <w:rPr>
                <w:sz w:val="26"/>
                <w:szCs w:val="26"/>
              </w:rPr>
              <w:t>Использовать воспитатель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зможности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ая народная выш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ировать и понимать особенности образного языка народной (крестьянской) вышивки, разнообразие трактовок традиционных образов. Создавать самостоятельные варианты орнаментального построения вышивки с опорой на народную традицию. Использовать традиционные для вышивки сочетания цветов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й праздничный костю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и анализировать образный строй народного праздничного костюма, давать ему эстетическую оценку. Соотносить особенности декора женского праздничного костюма с мировосприятием и мировоззрением наших предков. Объяснять общее и особенное в образах народной праздничной одежды разных регионов России. 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Воспитывать ценностное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льтур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ины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роявления 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й праздничный костюм родн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анализировать образный строй народного праздничного костюма, давать ему эстетическую оценку. Объяснять общее и особенное в образах народной праздничной одежды разных регионов России. Создавать эскизы народного праздничного костюма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ые праздничные обряды (обобщение те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праздник как важное событие, как синтез всех видов творчества (изобразительного, музыкального, устно - поэтического и т. д.)., создавать атмосферу праздничного действа, живого общения и красоты. Понимать и объяснять ценность уникального крестьянского искусства как живой традиции, питающей живительными соками современное декоративно - прикладное искусство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вовать в художественной жизни класса, школы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язь времен в народном искусств  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вние образы в современных народных игруш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ышлять, рассуждать об истоках возникновения современной народной игрушки. Сравнивать, оценивать форму, декор игрушек, принадлежащих различным художественным промыслам. Распознавать и называть игрушки ведущих народных художественных промысло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воспитательные возможности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Гж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оционально воспринимать, выражать своё отношение, давать эстетическую оценку произведениям гжельской керамики. Сравнивать благозвучное сочетание синего и белого в природе и в произведениях Гжели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Воспитывать ценностное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льтур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ины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ьз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явления 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цкая рос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оционально воспринимать, выражать своё отношение, эстетически оценивать произведения городецкого промысла. Выявлять общность в городецкой и гжельской росписях, определять характерные особенности произведений городецкого промысла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х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моционально воспринимать, выражать своё отношение эстетически оценивать произведения Хохломы. Иметь представление о видах хохломской росписи («травка», роспись «под фон», «кудрина»), различать их. 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остово. Роспись по метал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моционально воспринимать, выражать своё отношение, эстетически оценивать произведения жостовского промысла. Соотносить многоцветье цветочной росписи на подносах с красотой цветущих лугов. Осознавать единство формы и декора в изделиях мастеров. Осваивать основные приёмы жостовского письма. 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па. Роспись по дубу и  дереву. Тиснение и резьба по бер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жать своё личное отношение, эстетически оценивать изделия мастеров Русского Севера. Объяснять, что значит единство материала, формы и декора в берестяной и деревянной утвари. Различать и называть характерные особенности мезенской деревянной росписи, её ярко выраженную графическую орнаментику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вним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оскольская игр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жать своё личное отношение, эстетически оценивать изделия мастеров Старого Оскола. Различать и называть характерные особенности Старооскольской игрушки.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вним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ь народных художественных промыслов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ой жизни (обобщение темы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ять важность сохранения традиционных художественных промыслов в современных условиях. Выявлять общее и особенное в произведениях традиционных художественных промыслов. Участвовать в презентации выставочных работ. Анализировать свои творческие работы и работы своих товарищей, созданные по теме «Связь времён в народном искусстве».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ор – человек, общество, время -11 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-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м  людям  укра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смысл декора не только как украшения, но прежде всего как социального знака, определяющего роль хозяина вещи (носителя, пользователя). Выявлять и объяснять, в чём заключается связь содержания с формой его воплощения в произведениях декоративно- прикладного искусства. Участвовать в диалоге о том, зачем людям украшения, что значит украсить вещь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воспитатель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зможности 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ь декоративного искусства в жизни древн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являть в произведениях декоративно-прикладного искусства связь конструктивных, декоративных и изобразительных элементов, а также единство материалов, формы и декора. Вести поисковую работу (подбор познавательного зрительного материала) по декоративно-прикладному искусству Древнего Египта. Создавать эскизы украшений (браслет, ожерелье, алебастровая ваза) по мотивам декоративно- прикладного искусства Древнего Египт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ожности  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: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брожелательность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моционально-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равственну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зывчивость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жда говорит о человек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вовать в поисковой деятельности, в подборе зрительного и познавательного материала по теме «Костюм разных социальных групп в разных странах»..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/>
            </w:pPr>
            <w:r>
              <w:rPr>
                <w:sz w:val="26"/>
                <w:szCs w:val="26"/>
              </w:rPr>
              <w:t xml:space="preserve">Использовать воспитательные возможности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чем рассказывают гербы и эм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смысловое значение изобразительно-декоративных  элементов в гербе родного города, в гербах различных русских городов. Определять, называть символические элементы герба и использовать их при создании собственного проекта герба. Находить в рассматриваемых гербах связь конструктивного, декоративного и изобразительного элементов. Создавать декоративную композицию герба (с учётом интересов и увлечений членов своей семьи) или эмблемы, добиваясь лаконичности и обобщённости изображения и цветового решения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е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явления человеколюбия и </w:t>
            </w:r>
            <w:r>
              <w:rPr>
                <w:rFonts w:cs="Times New Roman" w:ascii="Times New Roman" w:hAnsi="Times New Roman"/>
                <w:spacing w:val="-58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бросердечности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чём рассказывают гербы Старого Оскола и Белгород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ренд Староосколь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Герб нашего 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ль декоративного искусства в жизни человека и об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вовать в итоговой игре- викторине с активным привлечением зрительного материала по декоративно прикладному искусству, в творческих заданиях по обобщению изучаемого материал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/>
            </w:pPr>
            <w:r>
              <w:rPr>
                <w:sz w:val="26"/>
                <w:szCs w:val="26"/>
              </w:rPr>
              <w:t xml:space="preserve">Использовать воспитательные возможности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firstLine="6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оративное искусство в современном мире 7 часов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ременное выставочное искусство.  </w:t>
            </w:r>
            <w:r>
              <w:rPr>
                <w:rFonts w:cs="Times New Roman" w:ascii="Times New Roman" w:hAnsi="Times New Roman"/>
                <w:spacing w:val="5"/>
                <w:sz w:val="26"/>
                <w:szCs w:val="26"/>
              </w:rPr>
              <w:t>Выставка  твор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ять и называть характерные особенности современного декоративно- прикладного искусства. Высказываться по поводу роли выразительных средств и пластического языка материала в построении декоративного образа. Находить и определять в произведениях декоративно- прикладного искусства связь конструктивного, декоративного и изобразительного видов деятельност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93" w:hanging="0"/>
              <w:rPr/>
            </w:pPr>
            <w:r>
              <w:rPr>
                <w:sz w:val="26"/>
                <w:szCs w:val="26"/>
              </w:rPr>
              <w:t xml:space="preserve">Использовать воспитательные возможности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: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моционально-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равствен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зывчивость, отношение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мье как главной опоре 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зни человека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у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час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 сам – мастер ДПИ (панно)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тоговая работа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отчё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атывать, создавать эскизы коллективных панно, витражей, коллажей, декоративных украшений интерьеров школы. Пользоваться языком декоративно прикладного искусства, принципами декоративного обобщения в процессе выполнения практической творческой работы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и 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явления  человеколюб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бросердеч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67" w:firstLine="49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95211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1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7"/>
                              <w:gridCol w:w="1837"/>
                              <w:gridCol w:w="1423"/>
                              <w:gridCol w:w="142"/>
                              <w:gridCol w:w="709"/>
                              <w:gridCol w:w="5103"/>
                              <w:gridCol w:w="142"/>
                              <w:gridCol w:w="4721"/>
                              <w:gridCol w:w="10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6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0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 класс Изобразительное искусство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иды изобразительного искусства и основы образного языка 8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5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зобразительное искусство Семья пространственных искус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зывать пространственные и временные виды искусства и объяснять, в чём состоит различие временных и пространственных видов искусства. Характеризовать три группы пространственных искусств: изобразительные, конструктивные и декоративные, объяснять их различное назначение в жизни людей. 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пользовать воспитательные возмож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моциональн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равственну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зывчивость, отнош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ье как главной опоре 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изни человека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точник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част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Художественные материалы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Характеризовать и объяснять восприятие произведений как творческую деятельность. Уметь определять, к какому виду искусства относится произведение. Характеризовать выразительные особенности различных художественных материалов при создании художественного образа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пользовать воспитательные возможности через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моциональн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равственну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зывчив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Рисунок – основа изобразительного творчеств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зличать виды рисунка по их целям и художественным задачам. Участвовать в обсуждении выразительности и художественности различных видов рисунков мастеров. Овладевать навыками работы графическими материалами в процессе выполнения творческих заданий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firstLine="3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влекать вним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ностном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спект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учаемого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Линия и ее выразительные возможности. Ритм линий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обретать представления о выразительных возможностях линии, о линии как выражении эмоций, чувств, впечатлений художника. Объяснять, что такое ритм и каково его значение в создании изобразительного образа. Знать и называть линейные графические рисунки известных художников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firstLine="33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 отношения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ятно как средство выражения. Ритм пяте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владевать представлениями о пятне как одном из основных средств изображения. Приобретать навыки обобщённого, целостного видения формы. Развивать аналитические возможности глаза, умение видеть тональные отношения (светлее или темнее)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firstLine="33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 отношения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Цвет. Основы цвето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вет. В произведениях живопис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ть понятия и уметь объяснять их значения: основной цвет, составной цвет, дополнительный цвет. Получать представление о физической природе света и восприятии цвета человеком. Получать представление о воздействии цвета на человека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firstLine="33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 отношения н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ное изображение в скульптур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зывать виды скульптурных изображений, объяснять их назначение в жизни людей. Характеризовать основные скульптурные материалы и условия их применения в объёмных изображениях. Рассуждать о средствах художественной выразительности в скульптурном образе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влек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им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ностном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спект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учаемого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сновы языка изображения (обобщение темы)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ссуждать о значении и роли искусства в жизни людей. Объяснять, почему образуются разные виды искусства, называть разные виды искусства, определять их назначение. Объяснять, почему изобразительное искусство - особый образный язык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р наших  вещей. Натюрморт 8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альность и фантазия в творчестве художник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ссуждать о роли воображения и фантазии в художественном творчестве и в жизни человека. Понимать и объяснять условность изобразительного языка и его изменчивость в ходе истории человечества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3" w:hanging="3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спитательны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зможностей 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е отношение</w:t>
                                  </w:r>
                                  <w:r>
                                    <w:rPr>
                                      <w:spacing w:val="6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1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зображение предметного мира – натюрмор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Характеризовать смысл художественного образа как изображения реальности, переживаемой человеком, как выражение значимых для него ценностей и иде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Формировать представления о различных целях и задачах изображения предметов быта в искусстве разных эпох. 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влек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им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ностном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спект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учаемого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нятие формы. Многообразие форм окружающего мир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Характеризовать понятие простой и сложной пространственной формы. Называть основные геометрические фигуры и геометрические объёмные тела. 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3" w:hanging="3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спитательны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зможностей 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е отношение</w:t>
                                  </w:r>
                                  <w:r>
                                    <w:rPr>
                                      <w:spacing w:val="6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зображение объема на плоск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 линейная перспектив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яснять связь между новым представлением о человеке в эпоху Возрождения и задачами художественного познания и изображения явлений реального мира. Передавать с помощью света характер формы и эмоциональное напряжение в композиции натюрморта. Знакомиться с картинами-натюрмортами европейского искусства XVII—XVIII веков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6" w:hanging="34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 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свещение. Свет и тень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тюрморт в граф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сваивать первичные умения графического изображения натюрморта с натуры и по представлению. Понимать и объяснять, что такое гравюра, каковы её виды. Приобретать опыт восприятия графических произведений, выполненных в различных техниках известными мастерами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3" w:hanging="3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спитательны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зможностей 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е отношение</w:t>
                                  </w:r>
                                  <w:r>
                                    <w:rPr>
                                      <w:spacing w:val="6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вет в натюрморт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Выразительные возможности натюрморта (обобщение темы)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глядываясь в человека. Портрет 11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раз человека - главная тема искус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ормировать представление об истории жанра портрета в русском искусстве, называть имена великих художников-портретисто Уметь различать виды портрета (парадный и лирический портрет)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397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>воспитательных</w:t>
                                  </w:r>
                                  <w:r>
                                    <w:rPr>
                                      <w:spacing w:val="-58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зможносте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-нравственную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зывчивос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семье как главной опоре в жизни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ловека и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точнику</w:t>
                                  </w:r>
                                  <w:r>
                                    <w:rPr>
                                      <w:spacing w:val="-8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частья; ценностно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льтур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оди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нструкция головы человека и ее основные пропорци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ь представления о конструкции, пластическом строении головы человека и пропорциях лица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hanging="3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спитательны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зможностей 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е отношение</w:t>
                                  </w:r>
                                  <w:r>
                                    <w:rPr>
                                      <w:spacing w:val="6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зображение головы человека в пространств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ь представления о способах объёмного изображения головы человека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hanging="3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ьзов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оспитательны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зможностей 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е отношение</w:t>
                                  </w:r>
                                  <w:r>
                                    <w:rPr>
                                      <w:spacing w:val="6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ртрет в  скульптур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комиться с примерами портретных изображений великих мастеров скульптуры, приобретать опыт восприятия скульптурного портрета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6"/>
                                      <w:szCs w:val="26"/>
                                    </w:rPr>
                                    <w:t>воспитатель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8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озможност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моционально-нравственну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зывчив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рафический портретный рисун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звивать художественное видение, наблюдательность, умение замечать индивидуальные особенности и характер человека. Получать представления о графических портретах мастеров разных эпох, о разнообразии графических средств в решении образа человека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hanging="3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1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атирические образы челове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ь представление о жанре сатирического рисунка и его задачах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hanging="3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9" w:firstLine="5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5" w:hanging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разные возможности освещения в портрет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читься видеть индивидуальный характер человека, творчески искать средства выразительности для его изображения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hanging="3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9" w:firstLine="5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19" w:hanging="34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pacing w:val="7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оль цвета в портрет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ь навыки создания (в процессе практической творческой работы) портрета в цвете с использованием различных художественных материалов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0" w:right="96" w:firstLine="3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влек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им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ностном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спект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учаемого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9" w:firstLine="5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ликие портретисты прошлого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нимать значение великих портретистов для характеристики эпохи и её духовных ценностей. Рассуждать о соотношении личности портретируемого и авторской позиции художника в портрете. 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9" w:firstLine="5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ртрет в изобразительном искусстве   ХХ ве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ь представления о задачах изображения человека в европейском искусстве ХХ века. Узнавать и называть основные вехи в истории развития портрета в отечественном искусстве ХХ века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499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странство и время в изобразительном искусстве. Пейзаж и тематическая картина -9 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1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анры в изобразительном искусств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яснять разницу между предметом изображения, сюжетом и содержанием изображения. Рассуждать о том, как, изучая историю изобразительного жанра, мы расширяем рамки собственных представлений о жизни, свой личный жизненный опы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3" w:right="93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пользовать воспитательны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озможностей 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рез: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брожелательность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-</w:t>
                                  </w:r>
                                  <w:r>
                                    <w:rPr>
                                      <w:spacing w:val="-5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равственную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зывч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1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зображение пространства. Правила построения перспективы. Воздушная персп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ссуждать о разных способах передачи перспективы в изобразительном искусстве как выражении различных мировоззренческих смыслов. Различать в произведениях искусства разные способы изображения пространства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влек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нима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хс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нностном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спекту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зучаемого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ейзаж – большой мир. Природа и художни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знавать об особенностях эпического и романтического образа природы в произведениях европейского и русского искусства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Характеризовать направления импрессионизма и постимпрессионизма в истории изобразительного искусства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ейзаж в графике. Городской пейзаж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лучать представление о произведениях графического пейзажа в западно-европейском и отечественном искусстве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обретать навыки восприятия образности городского пространства как выражения самобытного лица культуры и истории народа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6" w:hanging="34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эзия повседне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читься объяснять понятия «тематическая картина», «станковая живопись». Уметь перечислять и характеризовать основные жанры тематической картины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4"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сторическая  карти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ind w:lef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иблейские темы в изобразительном искусств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ть о значении библейских сюжетов в истории культуры и узнавать сюжеты Священной истории в произведениях искусства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6" w:hanging="34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е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ind w:left="34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разительные возможности изобразительного искусства. Язык и смыс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меть рассуждать о месте и значении изобразительного искусства в культуре, в жизни общества, в жизни человека.</w:t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ableParagraph"/>
                                    <w:ind w:left="34" w:right="96" w:hanging="34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ировать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суждение полученной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формации,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ысказывания</w:t>
                                  </w:r>
                                  <w:r>
                                    <w:rPr>
                                      <w:spacing w:val="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учающимис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оего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нения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е</w:t>
                                  </w:r>
                                  <w:r>
                                    <w:rPr>
                                      <w:spacing w:val="15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воду, выработки своего</w:t>
                                  </w:r>
                                  <w:r>
                                    <w:rPr>
                                      <w:spacing w:val="2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й</w:t>
                                  </w:r>
                                  <w:r>
                                    <w:rPr>
                                      <w:spacing w:val="-7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7pt;height:595.3pt;mso-wrap-distance-left:9pt;mso-wrap-distance-right:9pt;mso-wrap-distance-top:0pt;mso-wrap-distance-bottom:0pt;margin-top:-3.05pt;mso-position-vertical-relative:text;margin-left:-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7"/>
                        <w:gridCol w:w="1837"/>
                        <w:gridCol w:w="1423"/>
                        <w:gridCol w:w="142"/>
                        <w:gridCol w:w="709"/>
                        <w:gridCol w:w="5103"/>
                        <w:gridCol w:w="142"/>
                        <w:gridCol w:w="4721"/>
                        <w:gridCol w:w="10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65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0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 класс Изобразительное искусство в жизни человека</w:t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иды изобразительного искусства и основы образного языка 8 часов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58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зобразительное искусство Семья пространственных искус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зывать пространственные и временные виды искусства и объяснять, в чём состоит различие временных и пространственных видов искусства. Характеризовать три группы пространственных искусств: изобразительные, конструктивные и декоративные, объяснять их различное назначение в жизни людей. 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пользовать воспитательные возмож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моционально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равствен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зывчивость, отнош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мье как главной опоре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изни человека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точни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е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част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Художественные материалы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арактеризовать и объяснять восприятие произведений как творческую деятельность. Уметь определять, к какому виду искусства относится произведение. Характеризовать выразительные особенности различных художественных материалов при создании художественного образа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пользовать воспитательные возможности через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моционально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равствен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зывчив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Рисунок – основа изобразительного творчеств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личать виды рисунка по их целям и художественным задачам. Участвовать в обсуждении выразительности и художественности различных видов рисунков мастеров. Овладевать навыками работы графическими материалами в процессе выполнения творческих заданий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firstLine="33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лекать вним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хс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ностном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спект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зучаемого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рока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иния и ее выразительные возможности. Ритм линий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обретать представления о выразительных возможностях линии, о линии как выражении эмоций, чувств, впечатлений художника. Объяснять, что такое ритм и каково его значение в создании изобразительного образа. Знать и называть линейные графические рисунки известных художников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firstLine="3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п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 отношения н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ятно как средство выражения. Ритм пяте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владевать представлениями о пятне как одном из основных средств изображения. Приобретать навыки обобщённого, целостного видения формы. Развивать аналитические возможности глаза, умение видеть тональные отношения (светлее или темнее)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firstLine="3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п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 отношения н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Цвет. Основы цветовед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вет. В произведениях живопис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ть понятия и уметь объяснять их значения: основной цвет, составной цвет, дополнительный цвет. Получать представление о физической природе света и восприятии цвета человеком. Получать представление о воздействии цвета на человека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firstLine="3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п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 отношения н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ъемное изображение в скульптур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зывать виды скульптурных изображений, объяснять их назначение в жизни людей. Характеризовать основные скульптурные материалы и условия их применения в объёмных изображениях. Рассуждать о средствах художественной выразительности в скульптурном образе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лек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ним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хс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ностном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спект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зучаемого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рока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сновы языка изображения (обобщение темы)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суждать о значении и роли искусства в жизни людей. Объяснять, почему образуются разные виды искусства, называть разные виды искусства, определять их назначение. Объяснять, почему изобразительное искусство - особый образный язык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р наших  вещей. Натюрморт 8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альность и фантазия в творчестве художник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суждать о роли воображения и фантазии в художественном творчестве и в жизни человека. Понимать и объяснять условность изобразительного языка и его изменчивость в ходе истории человечества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3" w:hanging="3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ьз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спитательны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озможностей 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е отношение</w:t>
                            </w:r>
                            <w:r>
                              <w:rPr>
                                <w:spacing w:val="61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19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зображение предметного мира – натюрмор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арактеризовать смысл художественного образа как изображения реальности, переживаемой человеком, как выражение значимых для него ценностей и иде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Формировать представления о различных целях и задачах изображения предметов быта в искусстве разных эпох. 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лек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ним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хс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ностном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спект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зучаемого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рока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нятие формы. Многообразие форм окружающего мир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Характеризовать понятие простой и сложной пространственной формы. Называть основные геометрические фигуры и геометрические объёмные тела. 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3" w:hanging="3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ьз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спитательны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озможностей 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е отношение</w:t>
                            </w:r>
                            <w:r>
                              <w:rPr>
                                <w:spacing w:val="61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зображение объема на плоск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 линейная перспектив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ъяснять связь между новым представлением о человеке в эпоху Возрождения и задачами художественного познания и изображения явлений реального мира. Передавать с помощью света характер формы и эмоциональное напряжение в композиции натюрморта. Знакомиться с картинами-натюрмортами европейского искусства XVII—XVIII веков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6" w:hanging="34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 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свещение. Свет и тень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тюрморт в граф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сваивать первичные умения графического изображения натюрморта с натуры и по представлению. Понимать и объяснять, что такое гравюра, каковы её виды. Приобретать опыт восприятия графических произведений, выполненных в различных техниках известными мастерами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3" w:hanging="3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ьз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спитательны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озможностей 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е отношение</w:t>
                            </w:r>
                            <w:r>
                              <w:rPr>
                                <w:spacing w:val="61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вет в натюрморт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Выразительные возможности натюрморта (обобщение темы)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глядываясь в человека. Портрет 11 час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раз человека - главная тема искусств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ормировать представление об истории жанра портрета в русском искусстве, называть имена великих художников-портретисто Уметь различать виды портрета (парадный и лирический портрет)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397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пользовать 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>воспитательных</w:t>
                            </w:r>
                            <w:r>
                              <w:rPr>
                                <w:spacing w:val="-5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зможносте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-нравственную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зывчивос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 семье как главной опоре в жизни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ловека и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сточнику</w:t>
                            </w: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го</w:t>
                            </w:r>
                            <w:r>
                              <w:rPr>
                                <w:spacing w:val="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частья; ценностно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льтур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оди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нструкция головы человека и ее основные пропорции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ь представления о конструкции, пластическом строении головы человека и пропорциях лица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hanging="3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ьзов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спитательны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озможностей 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е отношение</w:t>
                            </w:r>
                            <w:r>
                              <w:rPr>
                                <w:spacing w:val="61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зображение головы человека в пространств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ь представления о способах объёмного изображения головы человека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hanging="3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ьзов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оспитательны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озможностей 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е отношение</w:t>
                            </w:r>
                            <w:r>
                              <w:rPr>
                                <w:spacing w:val="61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ртрет в  скульптур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комиться с примерами портретных изображений великих мастеров скульптуры, приобретать опыт восприятия скульптурного портрета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6"/>
                                <w:szCs w:val="26"/>
                              </w:rPr>
                              <w:t>воспита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8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озмож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моционально-нравственну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зывчивость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рафический портретный рисунок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звивать художественное видение, наблюдательность, умение замечать индивидуальные особенности и характер человека. Получать представления о графических портретах мастеров разных эпох, о разнообразии графических средств в решении образа человека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hanging="3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1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атирические образы человек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ь представление о жанре сатирического рисунка и его задачах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hanging="3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9" w:firstLine="5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5" w:hanging="3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разные возможности освещения в портрете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читься видеть индивидуальный характер человека, творчески искать средства выразительности для его изображения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hanging="3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9" w:firstLine="5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19" w:hanging="34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pacing w:val="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оль цвета в портрет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ь навыки создания (в процессе практической творческой работы) портрета в цвете с использованием различных художественных материалов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0" w:right="96" w:firstLine="3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лек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ним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хс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ностном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спект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зучаемого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рока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9" w:firstLine="5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еликие портретисты прошлого.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нимать значение великих портретистов для характеристики эпохи и её духовных ценностей. Рассуждать о соотношении личности портретируемого и авторской позиции художника в портрете. 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59" w:firstLine="5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ртрет в изобразительном искусстве   ХХ век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ь представления о задачах изображения человека в европейском искусстве ХХ века. Узнавать и называть основные вехи в истории развития портрета в отечественном искусстве ХХ века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3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499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странство и время в изобразительном искусстве. Пейзаж и тематическая картина -9 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1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анры в изобразительном искусств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ъяснять разницу между предметом изображения, сюжетом и содержанием изображения. Рассуждать о том, как, изучая историю изобразительного жанра, мы расширяем рамки собственных представлений о жизни, свой личный жизненный опы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3" w:right="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спользовать воспитательны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озможностей 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через: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брожелательность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моционально-</w:t>
                            </w:r>
                            <w:r>
                              <w:rPr>
                                <w:spacing w:val="-5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равственную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зывчив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1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зображение пространства. Правила построения перспективы. Воздушная перспекти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ассуждать о разных способах передачи перспективы в изобразительном искусстве как выражении различных мировоззренческих смыслов. Различать в произведениях искусства разные способы изображения пространства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влек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нима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хс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енностном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спекту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зучаемого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роках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йзаж – большой мир. Природа и художник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знавать об особенностях эпического и романтического образа природы в произведениях европейского и русского искусства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арактеризовать направления импрессионизма и постимпрессионизма в истории изобразительного искусства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62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йзаж в графике. Городской пейзаж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лучать представление о произведениях графического пейзажа в западно-европейском и отечественном искусстве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обретать навыки восприятия образности городского пространства как выражения самобытного лица культуры и истории народа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6" w:hanging="34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эзия повседневност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читься объяснять понятия «тематическая картина», «станковая живопись». Уметь перечислять и характеризовать основные жанры тематической картины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4" w:right="5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сторическая  картин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spacing w:before="280" w:after="0"/>
                              <w:ind w:lef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блейские темы в изобразительном искусстве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ть о значении библейских сюжетов в истории культуры и узнавать сюжеты Священной истории в произведениях искусства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6" w:hanging="34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е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spacing w:before="280" w:after="0"/>
                              <w:ind w:left="34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разительные возможности изобразительного искусства. Язык и смысл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меть рассуждать о месте и значении изобразительного искусства в культуре, в жизни общества, в жизни человека.</w:t>
                            </w:r>
                          </w:p>
                        </w:tc>
                        <w:tc>
                          <w:tcPr>
                            <w:tcW w:w="4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ableParagraph"/>
                              <w:ind w:left="34" w:right="96" w:hanging="34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ициировать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суждение полученной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формации,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сказывания</w:t>
                            </w:r>
                            <w:r>
                              <w:rPr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учающимис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оего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нения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е</w:t>
                            </w:r>
                            <w:r>
                              <w:rPr>
                                <w:spacing w:val="15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воду, выработки своего</w:t>
                            </w:r>
                            <w:r>
                              <w:rPr>
                                <w:spacing w:val="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й</w:t>
                            </w:r>
                            <w:r>
                              <w:rPr>
                                <w:spacing w:val="-7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3325" w:leader="none"/>
        </w:tabs>
        <w:spacing w:lineRule="auto" w:line="240" w:before="0" w:after="0"/>
        <w:ind w:left="567" w:firstLine="49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 класс. Дизайн и архитектура в жизни человека. Художник — дизайн — архитектура. Искусство композиции — основа дизайна и архитек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3"/>
        <w:gridCol w:w="709"/>
        <w:gridCol w:w="142"/>
        <w:gridCol w:w="5042"/>
        <w:gridCol w:w="15"/>
        <w:gridCol w:w="15"/>
        <w:gridCol w:w="4849"/>
      </w:tblGrid>
      <w:tr>
        <w:trPr>
          <w:trHeight w:val="507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композиции в конструктивных искусствах -8 часов</w:t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мония, контраст и выразительность плоскостной композиции, или «Внесём порядок в хаос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ить в окружающем рукотворном мире примеры плоскостных и объёмно-пространственных композиций.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2" w:right="96" w:firstLine="142"/>
              <w:rPr/>
            </w:pPr>
            <w:r>
              <w:rPr>
                <w:sz w:val="26"/>
                <w:szCs w:val="26"/>
              </w:rPr>
              <w:t>Привлек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им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остном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пект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аем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а</w:t>
            </w:r>
          </w:p>
          <w:p>
            <w:pPr>
              <w:pStyle w:val="TableParagraph"/>
              <w:spacing w:lineRule="auto" w:line="232"/>
              <w:ind w:lef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мые линии и организация простра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рямые линии для связывания отдельных элементов в единое композиционное целое или, исходя из образного замысла, членить композиционное пространство при помощи линий.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2" w:right="96" w:firstLine="142"/>
              <w:rPr/>
            </w:pPr>
            <w:r>
              <w:rPr>
                <w:sz w:val="26"/>
                <w:szCs w:val="26"/>
              </w:rPr>
              <w:t>Привлек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им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хс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ностном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пект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учаем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вет-элемент композицион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роль цвета в конструктивных искусствах. Различать технологию использования цвета в живописи и в конструктивных искусствах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бодные формы: линии и тоновые пят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роль свободных форм (линий и тоновых пятен) в конструктивных искусствах. Применять свободные формы в графических композициях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/>
            </w:pPr>
            <w:r>
              <w:rPr>
                <w:sz w:val="26"/>
                <w:szCs w:val="26"/>
              </w:rPr>
              <w:t>Инициир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шри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букву как исторически сложившееся обозначение звука. Различать «архитектуру» шрифта и особенности шрифтовых гарнитур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кат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озиционные основы макетирования в графическом диза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 образноинформационную цельность синтеза слова и изображения в плакате и рекламе. Создавать практическую творческую работу в материале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кат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образие форм графического диз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навать элементы, составляющие конструкцию и художественное оформление книги, журнала. Создавать практическую творческую работу в материале.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jc w:val="both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мире вещей и зданий. Художественный язык конструктив</w:t>
              <w:softHyphen/>
              <w:t>ных искусств Объект и пространство 8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плоскостного изображения к объёмному мак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имать плоскостную композицию как возможное схематическое изображение объёмов при взгляде на них сверху. Применять в создаваемых пространственных композициях доминантный объект и вспомогательные соединительные элементы.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заимосвязь объектов в архитектурном мак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ировать композицию объёмов, составляющих общий облик, образ современной постройки. Осознавать взаимное влияние объёмов и их сочетаний на образный характер постройк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как сочетание различных объёмов. Понятие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 структуру различных типов зданий, выявлять горизонтальные, вертикальные, наклонные элементы, входящие в них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жнейшие архитектурные элементы 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и рассказывать о главных архитектурных элементах здания, их изменениях в процессе исторического развития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 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ь как сочетание объёмов и образ врем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вещь как объект, несущий отпечаток дня сегодняшнего и вчерашнего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и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творческое воображение, создавать новые фантазийные или утилитарные функции для старых вещей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>
          <w:trHeight w:val="14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ь цвета в формотворч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 особенности цвета в живописи, дизайне, архитектуре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 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</w:tc>
      </w:tr>
      <w:tr>
        <w:trPr/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 и человек. Социальное значение дизайна и архитектуры в жизни человеке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бразы материальной культуры прошл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значение архитектурно-пространственной композиционной доминанты во внешнем облике города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ути развития современной архитектуры и дизай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ать  собственный способ «примирения» прошлого и настоящего в процессе реконструкции городов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>
          <w:trHeight w:val="1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, микрорайон, улиц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ть и уметь объяснять планировку города как способ оптимальной организации образа жизни людей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дизай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представление об историчности и социальности интерьеров прошлого</w:t>
            </w:r>
          </w:p>
        </w:tc>
        <w:tc>
          <w:tcPr>
            <w:tcW w:w="4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96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 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TableParagraph"/>
              <w:ind w:left="34" w:right="96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4" w:right="96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250" w:hanging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нтерьер и вещь в до</w:t>
              <w:softHyphen/>
              <w:t>ме. Дизайн простран</w:t>
              <w:softHyphen/>
              <w:t>ственно-вещной среды интерь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ся понимать роль цвета, фактур и вещного наполнения интерьерного пространства общественных мест (театр, кафе, вокзал, офис, школа и пр.), а также индивидуальных помещений</w:t>
            </w:r>
          </w:p>
        </w:tc>
        <w:tc>
          <w:tcPr>
            <w:tcW w:w="4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  <w:p>
            <w:pPr>
              <w:pStyle w:val="Normal"/>
              <w:spacing w:lineRule="auto" w:line="240" w:before="0" w:after="0"/>
              <w:ind w:hanging="32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рганизация архитектурно-ландшафтного простран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общее представление о традициях ландшафтно-парковой архитектуры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 возможносте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я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5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сердечност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ысел архитектурно</w:t>
              <w:softHyphen/>
              <w:t>го проекта и его осу</w:t>
              <w:softHyphen/>
              <w:t>щест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Совершенствовать навыки коллективной работы над объёмно-пространственной композицией в материале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ловек в зеркале дизайна и архитектуры. Образ жизни и индивидуальное проектирование 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жи мне, как ты живёшь, и я скажу, какой у тебя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ть навыки коллективной работы над объёмно-пространственной композицией в материале.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ьер, который мы создаё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 задачи зонирования помещения и уметь найти способ зонирова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 w:before="0" w:after="0"/>
              <w:ind w:left="34"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ло в огороде, или… Под шёпот фонтанных стру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навать о различных вариантах планировки дачной территори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>
          <w:trHeight w:val="14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 w:before="0" w:after="0"/>
              <w:ind w:left="34"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озиционно-конструктивные принципы дизайна одеж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общее представление о технологии создания одежд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 w:before="0" w:after="0"/>
              <w:ind w:left="34"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ают по одёж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графические навыки и технологии выполнения коллажа в процессе создания эскизов молодёжных комплектов одежд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воспитательные возможносте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я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5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сердечности 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 w:before="0" w:after="0"/>
              <w:ind w:left="34" w:hanging="2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ортрет на каждый де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, в чём разница между творческими задачами, стоящими перед гримёром и перед визажистом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ироват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сужде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но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сказыв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мися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оего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нения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оду, выработки своег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й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ношения </w:t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39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Моделируя себя -моделируешь ми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уметь доказывать, что человеку прежде всего нужно «быть», а не «казаться»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</w:tbl>
    <w:p>
      <w:pPr>
        <w:pStyle w:val="Normal"/>
        <w:shd w:fill="FFFFFF" w:val="clear"/>
        <w:spacing w:lineRule="exact" w:line="202" w:before="0" w:after="0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28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8 класс. И</w:t>
      </w:r>
      <w:r>
        <w:rPr/>
        <w:t>зобразительное  искусство в театре, кино, на телевидении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851"/>
        <w:gridCol w:w="5103"/>
        <w:gridCol w:w="304"/>
        <w:gridCol w:w="4515"/>
      </w:tblGrid>
      <w:tr>
        <w:trPr>
          <w:trHeight w:val="32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 w:before="0" w:after="200"/>
              <w:ind w:lef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Художник и искусство театра. Роль изображения в синтетических искусствах-8 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Bold;MS Mincho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зримых образов. Изображение в театре и 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специфику изображения и визуально-пластической образности в  театре и на киноэкран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Bold;MS Mincho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да и магия театра. Театральное искусство и художни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ь представление об истории развития искусства театра, эволюции театрального здания и устройства сцены (от древнегреческого амфитеатра до современной мультисцены)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граничное пространство сцены. Сценография-особый вид художественного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ть многообразие типов современных сценических зрелищ (шоу, праздников, концертов) и художнических профессий людей, участвующих в их оформлен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 возможносте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я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5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сердеч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ценография –искусство и произ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ь представление об основных формах работы сценографа (эскизы, макет, чертежи и др.), об этапах их воплощения на сцене в содружестве с бутафорами, пошивочными, декорационными и иными цехам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 возможносте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я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5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сердеч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ны актерского перевоплощения. Костюм, грим и маска, или магическое если 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 условность театрального костюма и его отличия от бытового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явления 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т от Карабаса-Барабаса!  Художник в театре кук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, в чём заключается ведущая роль художника кукольного спектакля как соавтора режиссёра и актёра в процессе создания образа персонаж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ые возможносте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мета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монстраци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я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меров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го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ск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едения,</w:t>
            </w:r>
            <w:r>
              <w:rPr>
                <w:rFonts w:cs="Times New Roman" w:ascii="Times New Roman" w:hAnsi="Times New Roman"/>
                <w:spacing w:val="-5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spacing w:val="-5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сердеч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звонок, Спектакль: от замысла к воплощ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единство творческой природы театрального и школьного спектакл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right="96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</w:tc>
      </w:tr>
      <w:tr>
        <w:trPr>
          <w:trHeight w:val="548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стафета искусств: от рисунка к фотографии. Эволюция изобразительных искусств и технологий -8 час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рафия-взгляд,сохраненный навсегда. Фотография-новое изображение ре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различном соотношении объективного и субъективного в изображении мира на картине и на фотограф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мота фотокомпозиции и съемки. Основа операторского фотомастерства: умение видеть и выбир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, что в основе искусства фотографии лежит дар видения мира, умение отбирать и запечатлевать в потоке жизни её неповторимость в большом и малом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0" w:hanging="0"/>
              <w:rPr>
                <w:sz w:val="24"/>
              </w:rPr>
            </w:pPr>
            <w:r>
              <w:rPr>
                <w:sz w:val="26"/>
                <w:szCs w:val="26"/>
              </w:rPr>
              <w:t>Использ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явления человеколюбия и 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рафия – искусство «светописи». Вещь: свет и фак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работать с освещением (а также с точкой съёмки, ракурсом и крупностью плана) для передачи объёма и фактуры вещи при создании художественно-выразительного фотонатюрморта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воспитательные возможност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 фоне Пушкина снимается семейство». Искусство фотопейзажа и фотоинтерь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Анализировать и сопоставлять художественную ценность чёрно-белой и цветной фотографии, в которой природа цвета принципиально отлична от природы цвета в живописи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на фотографии. Операторское мастерство фотопортр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представление о том, что образность портрета в фотографии достигается не путём художественного обобщения, а благодаря точности выбора и передаче характера и состояния конкретного человек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96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ытие в кадре. Искусство фоторепор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аивать навыки оперативной репортажной съёмки события и учиться владеть основами операторской грамоты, необходимой в жизненной практик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ироват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ной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,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сказыв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мися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оего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нения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pacing w:val="2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оду, выработки своего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й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нош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графия и компьютер. Документ или фальсификация: факт и его компьютерная трактовка.</w:t>
            </w:r>
          </w:p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овладевать новейшими компьютерными технологиями, повышая свой творческий уровень.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льм – творец и зритель. Что мы знаем об искусстве кино?- 12час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голосый язык экрана. Синтетическая природа фильма и монтаж. Пространство и время в ки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 синтетическую природу фильма, которая рождается благодаря многообразию выразительных средств, используемых в нём, существованию в композиционно-драматургическом единстве изображения, игрового действа, музыки и слова.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питательные возможност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едения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явления</w:t>
              <w:tab/>
              <w:t xml:space="preserve">человеколюбия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auto" w:line="232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ник- режиссер-оператор. Художественное творчество в  игровом филь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и объяснять, что современное кино является мощнейшей индустри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-20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большого» экрана к домашнему видео. Азбука кино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вать единство природы творческого процесса в фильме-блокбастере и домашнем видеофильм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96" w:hanging="34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 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TableParagraph"/>
              <w:ind w:left="34" w:right="96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ьм-«рассказ в картинк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аивать начальные азы сценарной записи и уметь применять в своей творческой практике его простейшие формы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лощение замы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представление о творческой роли режиссёра в кино, овладевать азами режиссёрской грамоты, чтобы применять их в работе над своими видеофильмам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 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до движения: увидеть и сня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представление о художнической природе операторского мастерства и уметь применять полученные ранее знания по композиции и построению кадр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96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конечный мир кинемотографа.  Искусство внимания или когда художник больше, чем худож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ся понимать роль и значение художника в создании анимационного фильма и реализовывать свои художнические навыки и знания при съёмке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кат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ые рисунки на твоем компьют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применять сценарно-режиссёрские навыки при построении текстового и изобразительного сюжета, а также звукового ряда своей компьютерной аним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кать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левидение – пространство культуры?  Экран – искусство – зритель-7 час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на экране: здесь и сейчас. Информационная и художественная природа телевизионного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 формировать собственную программу телепросмотра, выбирая самое важное и интересное, а не проводить всё время перед экран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ть воспитательные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мож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мета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рез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онстраци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я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ого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ажданского</w:t>
            </w:r>
            <w:r>
              <w:rPr>
                <w:spacing w:val="1"/>
                <w:sz w:val="26"/>
                <w:szCs w:val="26"/>
              </w:rPr>
              <w:t xml:space="preserve"> п</w:t>
            </w:r>
            <w:r>
              <w:rPr>
                <w:sz w:val="26"/>
                <w:szCs w:val="26"/>
              </w:rPr>
              <w:t xml:space="preserve">оведения, проявления человеколюбия  </w:t>
            </w:r>
            <w:r>
              <w:rPr>
                <w:spacing w:val="-4"/>
                <w:sz w:val="26"/>
                <w:szCs w:val="26"/>
              </w:rPr>
              <w:t xml:space="preserve">и </w:t>
            </w:r>
            <w:r>
              <w:rPr>
                <w:spacing w:val="-58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обросердечности</w:t>
            </w:r>
          </w:p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auto" w:line="23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auto" w:line="232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дение и документальное кино. Телевизионная документалистика: от видеосюжета до телерепортажа  и оч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и использовать опыт документальной съёмки и тележурналистики (интервью, репортаж, очерк) для формирования школьного телеви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знь врасплох  или  Киногл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ать представление о различных формах операторского кинонаблюдения в стремлении зафиксировать жизнь как можно более правдиво, без специальной подготовки человека к съёмке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 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еосюжет в репортаже, очерке, интервью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видение, видео, Интернет… Что дальш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реализовывать режиссёрско-операторские навыки и знания в условиях оперативной съёмки видеосюже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96" w:hanging="34"/>
              <w:jc w:val="both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-Roman;MS Gothic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формы экранн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использовать грамоту киноязыка при создании интернет-сообщений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кать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имание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учающихся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ностном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пекту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арстве кривых зеркал, или Вечные истины. Искусство — зритель — соврем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культуру восприятия произведений искусства и уметь выражать собственное мнение о просмотренном и прочитанном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96" w:hanging="34"/>
              <w:jc w:val="both"/>
              <w:rPr/>
            </w:pPr>
            <w:r>
              <w:rPr>
                <w:sz w:val="26"/>
                <w:szCs w:val="26"/>
              </w:rPr>
              <w:t>Иницииро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ужде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ен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сказывания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ающимис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го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нения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оду, выработки своего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й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5-9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0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aps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aps/>
          <w:sz w:val="26"/>
          <w:szCs w:val="26"/>
        </w:rPr>
      </w:r>
    </w:p>
    <w:sectPr>
      <w:type w:val="nextPage"/>
      <w:pgSz w:orient="landscape" w:w="16838" w:h="11906"/>
      <w:pgMar w:left="1701" w:right="1134" w:gutter="0" w:header="0" w:top="7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главление_"/>
    <w:qFormat/>
    <w:rPr>
      <w:rFonts w:ascii="Arial" w:hAnsi="Arial" w:cs="Arial"/>
      <w:sz w:val="31"/>
      <w:szCs w:val="31"/>
      <w:shd w:fill="FFFFFF" w:val="clear"/>
    </w:rPr>
  </w:style>
  <w:style w:type="character" w:styleId="InternetLink">
    <w:name w:val="Hyperlink"/>
    <w:rPr>
      <w:color w:val="648BCB"/>
      <w:u w:val="single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Style16">
    <w:name w:val="Основной текст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87">
    <w:name w:val="Font Style8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FontStyle19">
    <w:name w:val="Font Style19"/>
    <w:qFormat/>
    <w:rPr>
      <w:rFonts w:ascii="Times New Roman" w:hAnsi="Times New Roman" w:cs="Times New Roman"/>
      <w:b/>
      <w:sz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FontStyle21">
    <w:name w:val="Font Style21"/>
    <w:qFormat/>
    <w:rPr>
      <w:rFonts w:ascii="Times New Roman" w:hAnsi="Times New Roman" w:cs="Times New Roman"/>
      <w:b/>
      <w:sz w:val="18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Bodytext115pt">
    <w:name w:val="Body text + 11.5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15ptItalic">
    <w:name w:val="Body text + 11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Bodytext95ptBold">
    <w:name w:val="Body text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81">
    <w:name w:val="Font Style81"/>
    <w:qFormat/>
    <w:rPr>
      <w:rFonts w:ascii="Constantia" w:hAnsi="Constantia" w:cs="Constantia"/>
      <w:b/>
      <w:bCs/>
      <w:color w:val="00000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главление1"/>
    <w:basedOn w:val="Normal"/>
    <w:qFormat/>
    <w:pPr>
      <w:shd w:fill="FFFFFF" w:val="clear"/>
      <w:spacing w:lineRule="exact" w:line="485" w:before="120" w:after="0"/>
    </w:pPr>
    <w:rPr>
      <w:rFonts w:ascii="Arial" w:hAnsi="Arial" w:cs="Arial"/>
      <w:sz w:val="31"/>
      <w:szCs w:val="31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03" w:before="0" w:after="0"/>
      <w:ind w:firstLine="293"/>
      <w:jc w:val="both"/>
    </w:pPr>
    <w:rPr>
      <w:rFonts w:ascii="Century Gothic" w:hAnsi="Century Gothic" w:cs="Century Gothic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 w:before="0" w:after="0"/>
      <w:ind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83" w:before="60" w:after="0"/>
      <w:jc w:val="center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2" w:before="0" w:after="0"/>
      <w:ind w:hanging="264"/>
      <w:jc w:val="both"/>
    </w:pPr>
    <w:rPr>
      <w:rFonts w:ascii="Century Gothic" w:hAnsi="Century Gothic" w:cs="Century Gothic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03" w:before="0" w:after="0"/>
      <w:ind w:hanging="264"/>
      <w:jc w:val="both"/>
    </w:pPr>
    <w:rPr>
      <w:rFonts w:ascii="Century Gothic" w:hAnsi="Century Gothic" w:cs="Century Gothic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4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04" w:before="0" w:after="0"/>
    </w:pPr>
    <w:rPr>
      <w:rFonts w:ascii="Century Gothic" w:hAnsi="Century Gothic" w:cs="Century Gothic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9:59:00Z</dcterms:created>
  <dc:creator>Admin</dc:creator>
  <dc:description/>
  <cp:keywords/>
  <dc:language>en-US</dc:language>
  <cp:lastModifiedBy>Наталья Ивановна</cp:lastModifiedBy>
  <cp:lastPrinted>2016-09-12T06:08:00Z</cp:lastPrinted>
  <dcterms:modified xsi:type="dcterms:W3CDTF">2022-02-10T15:02:00Z</dcterms:modified>
  <cp:revision>7</cp:revision>
  <dc:subject/>
  <dc:title/>
</cp:coreProperties>
</file>