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зовательной программ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общего образования (ФГОСООО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курсу «Обществознание»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6-9 классов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:</w:t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ко Н.И. учитель</w:t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и и обществознания</w:t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ый Ос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бочая программа по учебному курсу «Обществознание» для учащихся 6-9 классов составлена на основе авторской программы по обществознанию Л.Н. Боголюбова: Обществознание. Рабочая программа. Поурочные разработки. 6 класс: учеб. пособие для общеобразоват. организаций / [Н.И. Городецкая, Л.Ф. Иванова, Т.Е. Лискова, Е. Л. Рутковская]. - М.: Просвещение, 2020г., Обществознание. Рабочая программа. Поурочные разработки 7 класс: учеб. пособие для общеобразоват. организаций / [Л.Н. Боголюбов и др.]. - М.: Просвещение, 2020г.; Обществознание. Рабочая программа. Поурочные разработки. 8 класс: учеб. пособие для общеобразоват. организаций / [Л.Н. Боголюбов и др.]. - М.: Просвещение, 2020г.; 4.Обществознание. Рабочая программа. Поурочные разработки. 9 класс: учеб. пособие для общеобразоват. организаций / [Л.Н. Боголюбов и др.].- М.: Просвещение, 2020г.</w:t>
      </w:r>
    </w:p>
    <w:p>
      <w:pPr>
        <w:pStyle w:val="11"/>
        <w:jc w:val="both"/>
        <w:rPr>
          <w:rStyle w:val="Style18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Цель изучения  обществознания в школе</w:t>
      </w:r>
      <w:r>
        <w:rPr>
          <w:rFonts w:cs="Times New Roman" w:ascii="Times New Roman" w:hAnsi="Times New Roman"/>
          <w:sz w:val="26"/>
          <w:szCs w:val="26"/>
        </w:rPr>
        <w:t>: создание условий для развития личности подростка в период его социального взросления, формировать познавательный интерес, критическое мышление в процессе восприятия</w:t>
      </w:r>
      <w:r>
        <w:rPr>
          <w:rStyle w:val="Style18"/>
          <w:rFonts w:cs="Times New Roman" w:ascii="Times New Roman" w:hAnsi="Times New Roman"/>
          <w:sz w:val="26"/>
          <w:szCs w:val="26"/>
        </w:rPr>
        <w:t xml:space="preserve"> социальной информации, определения собственной жизненной позиции.</w:t>
      </w:r>
    </w:p>
    <w:p>
      <w:pPr>
        <w:pStyle w:val="11"/>
        <w:jc w:val="both"/>
        <w:rPr/>
      </w:pPr>
      <w:r>
        <w:rPr>
          <w:rStyle w:val="Style18"/>
          <w:rFonts w:eastAsia="Calibri" w:cs="Calibri"/>
          <w:b/>
        </w:rPr>
        <w:t xml:space="preserve">      </w:t>
      </w:r>
      <w:r>
        <w:rPr>
          <w:rStyle w:val="Style18"/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Style w:val="Style18"/>
          <w:rFonts w:cs="Times New Roman" w:ascii="Times New Roman" w:hAnsi="Times New Roman"/>
          <w:sz w:val="26"/>
          <w:szCs w:val="26"/>
        </w:rPr>
        <w:t>: воспитание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</w:t>
      </w:r>
      <w:r>
        <w:rPr>
          <w:rFonts w:cs="Times New Roman" w:ascii="Times New Roman" w:hAnsi="Times New Roman"/>
          <w:sz w:val="26"/>
          <w:szCs w:val="26"/>
        </w:rPr>
        <w:t xml:space="preserve"> Федерации;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личности на исключительно важном этапе ее социализации в подростковом возрасте, повышению уровня ее духовно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ованию способности к личному самоопределению, самореализации, самоконтролю; повышению мотивации к высокопроизводительной, наукоемкой трудовой деятельности;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владение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 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</w:t>
        <w:softHyphen/>
        <w:t>бытовой сфере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 реализуется с помощью  учебно-методического комплекса:</w:t>
      </w:r>
    </w:p>
    <w:p>
      <w:pPr>
        <w:pStyle w:val="1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бществознание. 6 класс: учеб. для общеобразоват. организаций / [Л.Н. Боголюбов и др.]. — М.: Просвещение,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. Обществознание. 7 класс: учеб. для общеобразоват. организаций / [Л.Н. Боголюбов и др.]. — М.: Просвещение</w:t>
      </w:r>
    </w:p>
    <w:p>
      <w:pPr>
        <w:pStyle w:val="1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бществознание. 8 класс: учеб. для общеобразоват. организаций / [Л.Н. Боголюбов и др.]. — М.: Просвещение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Обществознание. 9 класс: учеб. для общеобразоват. организаций / [Л.Н. Боголюбов и др.]. — М.: Просвещение </w:t>
      </w:r>
    </w:p>
    <w:p>
      <w:pPr>
        <w:pStyle w:val="TextBody"/>
        <w:ind w:left="0"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бочая программа по 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обществознанию 6-9 класс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ссчитана на  13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учебных часа: 6 класс – 3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час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(1 час в неделю), 7 класс – 3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час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(1 час в неделю), 8 класс – 3</w:t>
      </w:r>
      <w:r>
        <w:rPr>
          <w:sz w:val="26"/>
          <w:szCs w:val="26"/>
          <w:lang w:val="ru-RU"/>
        </w:rPr>
        <w:t xml:space="preserve">5 </w:t>
      </w:r>
      <w:r>
        <w:rPr>
          <w:sz w:val="26"/>
          <w:szCs w:val="26"/>
        </w:rPr>
        <w:t>час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(1 час в неделю),  9 класс – 34 часа (1 час в неделю). </w:t>
      </w:r>
    </w:p>
    <w:p>
      <w:pPr>
        <w:pStyle w:val="Style20"/>
        <w:spacing w:before="0" w:after="0"/>
        <w:ind w:firstLine="5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организации учебной деятельности</w:t>
      </w:r>
    </w:p>
    <w:p>
      <w:pPr>
        <w:pStyle w:val="TextBody"/>
        <w:spacing w:before="0" w:after="0"/>
        <w:ind w:left="0" w:right="-1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ой формой организации образовательной деятельности является классно-урочная система обучения, при этом используются следующие типы уроков: комбинированные, урок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изучени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новог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материала,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урок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закреплен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наний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урок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общ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 систематизации изученного, контрольные уроки. Выделяют следующие формы работы: индивидуальная, групповая, фронтальная, коллективная, парная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На уроке уделяется большое внимание работе учащихся с книгой: учебником, справочной литературой, таблицами и т. п. Приемы, методы и формы организации образовательной деятельности включают разнообразные виды самостоятельной работы: составление плана, сравнительных таблиц, работа с учебником, подготовка сообщений, написание эссе. Решение и составление познавательных задач, работа с документами. Используются нетрадиционные формы обучения (уроки-викторины, уроки- исследования, работа в группах), которые позволяют открыть образовательные перспективы для исследовательской деятельности в области осмысления слова, текста, языка, нацеленные на реализацию системно-деятельностного подхода к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бучению. Приоритетные виды и формы контроля: опрос, тестирование, контрольная работа, проверочная работа, также для формирования регулятивных универсальных учебных действий используется метод проектов</w:t>
      </w:r>
      <w:r>
        <w:rPr/>
        <w:t>.</w:t>
      </w:r>
      <w:r>
        <w:rPr>
          <w:lang w:val="ru-RU"/>
        </w:rPr>
        <w:t xml:space="preserve"> </w:t>
      </w:r>
      <w:r>
        <w:rPr>
          <w:color w:val="000000"/>
          <w:sz w:val="26"/>
          <w:szCs w:val="26"/>
        </w:rPr>
        <w:t>В программе предусмотрены часы на входной, рубежный, итоговой контроль</w:t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15"/>
        <w:gridCol w:w="2030"/>
        <w:gridCol w:w="3124"/>
      </w:tblGrid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контроля 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 проведения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римест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римест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римест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ной контро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ежный контро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ый контроль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color w:val="0D0D0D"/>
          <w:sz w:val="26"/>
          <w:szCs w:val="26"/>
        </w:rPr>
      </w:pPr>
      <w:r>
        <w:rPr>
          <w:rStyle w:val="Dash041e005f0431005f044b005f0447005f043d005f044b005f0439005f005fchar1char1"/>
          <w:b/>
          <w:color w:val="0D0D0D"/>
          <w:sz w:val="26"/>
          <w:szCs w:val="26"/>
        </w:rPr>
        <w:t>Планируемые результаты освоения учебного курса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Личностные, метапредметные и предметные результаты освоения учебного предмета представлены в авторской программе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ь«Обществознание. Рабочая программа. Поурочные разработки. 6 класс: учеб. пособие для общеобразоват. организаций» / [Н.И. Городецкая, Л.Ф. Иванова, Т.Е. Лискова, Е. Л. Рутковская]. - М.: Просвещение, 2020.г, стр. -7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«Обществознание. Рабочая программа. Поурочные разработки 7 класс: учеб. пособие для общеобразоват. организаций» / [Л.Н. Боголюбов и др.] - М.: Просвещение, 2020г. стр.5-8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бществознание. Рабочая программа. Поурочные разработки. 8 класс: учеб. пособие для общеобразоват. организаций / [Л.Н. Боголюбов и др.]. - М.: Просвещение, 2020г . стр.5-10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; -«Обществознание. Рабочая программа. Поурочные разработки. 9 класс: учеб. пособие для общеобразоват. организаций» / [Л.Н. Боголюбов и др.].- М.: Просвещение, 2020г. стр.5-8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е результаты представлены в программе после изучения каждой темы.</w:t>
      </w:r>
    </w:p>
    <w:p>
      <w:pPr>
        <w:pStyle w:val="Style22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2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Содержание учебного предмета представлено в авторской программ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ществознание. Рабочая программа. Поурочные разработки. 6 класс: учеб. пособие для общеобразоват. организаций / [Н.И. Городецкая, Л.Ф. Иванова, Т.Е. Лискова, Е. Л. Рутковская]. - М.: Просвещение, 2020г.,  стр.8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ествознание. Рабочая программа. Поурочные разработки 7 класс: учеб. пособие для общеобразоват. организаций / [Л.Н. Боголюбов и др.]. - М.: Просвещение, 2020г.стр.10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ествознание. Рабочая программа. Поурочные разработки. 8 класс: учеб. пособие для общеобразоват. организаций / [Л.Н. Боголюбов и др.]. - М.: Просвещение, 2020г. стр.8-10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ществознание. Рабочая программа. Поурочные разработки. 9 класс: учеб. пособие для общеобразоват. организаций / [Л.Н. Боголюбов и др.].- М.: Просвещение, 2020г. стр. 8-10.</w:t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, в том числе с учетом рабочей программы воспитания с указанием количества часов, отводимых  на освоение каждой темы</w:t>
      </w:r>
    </w:p>
    <w:p>
      <w:pPr>
        <w:pStyle w:val="Normal"/>
        <w:spacing w:lineRule="auto" w:line="240" w:before="0" w:after="0"/>
        <w:ind w:left="567" w:right="60" w:firstLine="35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 класс- 35 час</w:t>
      </w:r>
      <w:r>
        <w:rPr/>
        <w:t>ов</w:t>
      </w:r>
    </w:p>
    <w:tbl>
      <w:tblPr>
        <w:tblW w:w="14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7"/>
        <w:gridCol w:w="813"/>
        <w:gridCol w:w="42"/>
        <w:gridCol w:w="5487"/>
        <w:gridCol w:w="18"/>
        <w:gridCol w:w="43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/тем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основных видов учебной деятель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ый рок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иться с содержанием курса, основными задачами обучения и требованиями к учащимся. Планировать собственную учебную деятельность при изучении курса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  устойчивое убеждение тесного взаимодействия человека и природы</w:t>
            </w:r>
          </w:p>
        </w:tc>
      </w:tr>
      <w:tr>
        <w:trPr/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гадка человека- 12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 к двум мир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знания о биологическом и социальном в человеке для характеристики его природы. Сравнивать свойства человека и животных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 устойчивое убеждение тесного взаимодействия человека и приро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 - лич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на конкретных примерах смысл понятия «индивидуальность».  Использовать элементы причинно – следственного анализа при характеристике социальных параметров лич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личность, развивать черты и качества сильной личности через показательные примеры выдающихся личнос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рочество – особая п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зовать основные возрастные периоды жизни человека, особенности подросткового возраста. Раскрывать на конкретных при-мерах значение самостоятельности как показателя взросл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ить  оценивать собственные увлечения в контексте возможностей личност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10"/>
                <w:sz w:val="26"/>
                <w:szCs w:val="26"/>
              </w:rPr>
              <w:t>Потребности и способности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и иллюстрировать конкретными примерами группы потребностей человека. Оценивать последствия удовлетворения мнимых потребностей, на примерах показывать опасность удовлетворения мнимых потребностей, угрожающих здоровью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потребность расширять границы своих возможностей; обучать умению определять ложные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гда возможности ограничен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особые потребности людей с ограниченными возможностями здоровья. Оценивать значение заботы о людях с ограниченными возможностями здоровь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толерантное отношение к людям с различными способностями и возможн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Оценивать значение здорового образа жизн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личность, развивать черты и качества сильной личности через показательные примеры выдающихся личностей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Загадка челове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полученные теоретические знания и навыки логического мышления для решения исследовательских задач. Использовать полученные знания и личный опыт для выполнения практических заданий.  Участвовать в совместной познавательной деятельности. 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415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ловек и его деятельность (9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ятельность человека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. Приводить примеры основных видов деятельности человека. Оценивать роль деятельности в жизни человека и обществ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умения оценивать собственную деятельность и стремиться осуществлять успеш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 – основа жиз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особенности труда как вида деятельности. Объяснять значение труда в жизни общества и человека. Различать материальную и моральную оценку труд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положительное отношение к труду, учебной деятельности учить оценивать собственные практические умения, поступк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е – деятельность школьн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роль образования в современном обществе. Различать уровни общего образования в России. Объяснять необходимость непрерывного образования в современных условиях. Оценивать собственное умение учиться и возможности его развити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ентировать  значимость образования, его непрерывность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ние человека мира и себ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особенности познания человеком мира и самого себя. Оценивать собственные практические умения, поступки и моральные качества, выявлять их динамик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ировать  на посильное и созидательное участие в жизни обществ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Человек и его деятельнос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 полученные теоретические знания и навыки логического мышления для решения исследовательских задач.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ивать  понимание важности познания человеком мира и самог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еловек  сре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люд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 11 часов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ношения с окружающи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межличностные отношения и их отдельные виды. Характеризовать чувства, лежащие в основе межличностных от- ношений. Моделировать собственное поведение в различных ситуациях межличностных отношений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6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крывать  важность и значимость межличностных отношений, формировать позитивное отношение при общении в группе, коллективе, семье 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щ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общение как важный канал взаимодействия людей. Иллюстрировать с помощью примеров различные цели и средства общения. Оценивать собственное умение общатьс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положительное отношение к деловому общению, иллюстрировать с помощью примеров различные цели и средства общ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в групп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с помощью примеров различные виды групп в обществе. Характеризовать и иллюстрировать примерами групповые нормы. Описывать возможные групповые санкци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 важность и значимость межличностных отношений, формировать позитивное отношение при общении в группе, коллективе, семье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тношения со сверстник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элементы причинно следственного анализа при характеристике социальных связей младшего подростка со сверстниками, одноклассниками и друзьями. Иллюстрировать примерами значение поддержки сверстников для человек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коммуникативные связ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фликты  в межличностных  отнош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несложные практические задания по анализу ситуаций, связанных с различными способами разрешения межличностных конфликтов. Выражать собственное отношение к различным способам разрешения межличностных конфликтов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 конструктивным способам поведения в конфликтных ситуация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и возникновения и развития конфли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и семейные  отнош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несложные практические задания по анализу ситуаций, связанных с различными способами разрешения семейных конфликтов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jc w:val="both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Человек  среди  люде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полученные теоретические знания и навыки логического мышления для решения исследовательских задач. Использовать полученные знания и личный опыт для выполнения практических заданий. 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одить итоги, формулировать выводы.  Совместно выставлять оценки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класс-35 часов</w:t>
            </w:r>
          </w:p>
        </w:tc>
      </w:tr>
      <w:tr>
        <w:trPr>
          <w:trHeight w:val="305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ы живём в обществе-23 час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устроена общественная жиз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ять несложные познавательные и практические задания, основанные на ситуациях  жизнедеятельности человека в разных сферах общества. Наблюдать и характеризовать явления и события, происходящие в различных сферах общественной жизни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Что значить жить по правил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роль социальных  правилам» норм как регуляторов общественной жизни и поведения  человека. Различать отдельные виды социальных норм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позитивное отношение к стране и государству, желание быть достойным гражданином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 и её основные участ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Экономика и её основные учас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сущность проблемы  ограниченности экономических ресурсов. Различать основных участников экономической деятельности: производителей и потребителей, предпринимателей и наёмных работников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черты рачительного хозяина и  грамотного потребителя  законов для обеспечения правопо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нная деятельность 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енная деятельность человека  Называть факторы, влияющие  на производительность труда. Формулировать и аргументировать собственные суждения,  касающиеся отдельных вопросов экономической жизни и  опирающиеся на экономические  знания и личный опыт. Использовать полученные знания при анализе фактов поведения участников экономической деятельности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Обмен, торговля, рекла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, торговля, реклама  Анализировать и оценивать с позиций экономических знаний  сложившиеся практики и модели поведения потребителя. Грамотно применять полученные знания для определения экономически рационального поведения и порядка действий в конкретных ситуациях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Домашне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экономику  семьи. Анализировать структуру семейного бюджета. Сопоставлять свои потребности и возможности, оптимально распределять свои материальные и трудовые ресурсы. Составлять семейный бюджет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Бедность и богат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крывать на примерах проявления богатства материального и духовного. Различать прожиточный минимум и потребительскую корзину. Объяснять  причины неравенства доходов в обществе. Описывать различные формы  перераспределения дох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 возможност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мета 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 в обществе: труд и социальная  лестниц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с помощью примеров значение интересов в продвижении человека по социальной лестнице. Раскрывать влияние социального окружения на положение человека в обществе. Обосновывать связь профессионализма и жизненного успех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м людям государ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причины возникновения государства. Характеризовать важнейшие признаки государства. Раскрывать задачи (функции)  государства на примере современного Российского государств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 и конкретизировать фактами социальной жизни роль и значимость закона и справедливости в жизни человека и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му важны зако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и конкретизировать с помощью примеров такие задачи государственных законов, как установление и поддержание порядка, равенства всех перед законом. Оценивать сущность и значение правопорядка и закон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законопослушного гражданина через осознание обязательности соблю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и её дост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развитие отдельных областей и форм куль- туры, выражать своё мнение о  явлениях культуры. Описывать явления духовной культуры. Находить и извлекать социальную информацию о достижениях и проблемах развития  культуры из адаптированных источников различного тип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духовные ценности формирования  культурного человек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Мы живём в обществе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олученные теоретические знания и навыки логического мышления для решения исследовательских задач.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jc w:val="both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ша Родина- Россия-10 часов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ша страна на карте м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положение Российской Федерации на карте мира. Приводить примеры проявления патриотизма из истории и  жизни современного общества. Характеризовать функции  русского языка как государственного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уважительное отношение к стране, Малой Родине, гордость за достижения и успехи в истории Род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6"/>
                <w:szCs w:val="26"/>
              </w:rPr>
              <w:t>Государственные символы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основные государственные символы Российской Федерации.  Знать текст гимна России. Использовать дополнительные  источники информации для создания коротких информационных материалов, посвящённых государственным символам Росси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уважительное отношение к символам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Феде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знания и умения  для формирования способност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ажать права других людей,  выполнять свои обязанности  гражданина России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ираться  на ценностные ориентиры, основанные на идеях патриотизма, любви и уважения к Отечеству, чувства гордости за Родину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ин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на примерах сущность понятия «гражданственность»;  Приводить примеры проявления этих качеств из истории  и жизни современного общества. Использовать знания и умения  для формирования способности  уважать права других людей,  выполнять свои обязанности  гражданина РФ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–многонациональный нар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и конкретизировать примерами этнические и национальные различия. Показывать на конкретных  примерах исторического прошлого и современности российского общества проявления толерантного отношения к людям  разных национальностей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 позитивное отношение к разным нациям и народам стран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еч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имерах объяснять содержание конституционной обязанности защищать Отечество. Осознавать значение военной службы как патриотического долга.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Наша Родина Росс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полученные теоретические знания и навыки логического мышления для решения исследовательских задач. Использовать полученные знания и личный опыт для выполнения практических заданий.  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-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вовать в совместной познавательной деятельности.  Письменно формулировать итоги работы всех групп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класс- 35 часов</w:t>
            </w:r>
          </w:p>
        </w:tc>
      </w:tr>
      <w:tr>
        <w:trPr>
          <w:trHeight w:val="282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ь и общество (5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ый у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основные требования к результатам обучения и критерии успешной работы учащихс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Познакомиться с основным содержанием курса 8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делает человека человеком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человеческие качества. Различать биологические и природные качества человека .Характеризовать и конкретизировать примерами биологическое и социальное в человеке. Определять своё отношение к различным качествам человек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 этапы становления личности, объяснять влияние общества на становление челове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, общество, при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мысл понятия «ноосфера». Оценивать утверждение о связи природы и общеста и аргументировать свою оценку. Характеризовать возможности человеческого разум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понимание сущности общества как формы жизнедеятельности людей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как форма жизнедеятельности люд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ять существенные признаки общества. Называть сферы общественной жизни и характерные для них социальные явлени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б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изменения социальной структуры, связанные в постиндустриальное общество.  Анализировать факты социальной действительности, связанные с изменением структуры обществ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положительные качества личност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Личность и общество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тизировать   наиболее часто задаваемые вопросы. Устанавливать причины актуальности тех или иных вопросов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271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фера духовной культуры (8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ера духовной жиз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ущностные характеристики понятия «культура».  Различать и описывать явления духовной культуры. Находить  и извлекать социальную информацию о достижениях и проблемах культуры из адаптированных источников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но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льтур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ин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ал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роль морали в жизни общества. Характеризовать основные принципы морали. Характеризовать моральную сторону различных социальных ситуаций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97" w:leader="none"/>
              </w:tabs>
              <w:ind w:left="0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ици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альный выбор – это ответ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одить примеры морального выбора. Давать нравственные оценки собственным поступкам, поведению других людей</w:t>
            </w:r>
          </w:p>
        </w:tc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но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льтур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ин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значение образования для общества и личности. Извлекать информацию о тенденциях в развитии образования из различных источников. Объяснять взаимосвязь и преемственность уровней образования</w:t>
            </w:r>
          </w:p>
        </w:tc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ука в современном общ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науку как особую систему знаний. Объяснять возрастание роли науки в современном обществе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игия как одна из форм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ущностные характеристики религии и её роль в культурной жизни. Объяснять сущность и значение веротерпимость. Раскрывать сущность свободы совести.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искусства на развитие личности и об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лекать информацию обособенностях искусства из различных текстов. Классифицировать информацию о видах искусства и средствах создания образов. Сравнивать искусство с другими формами культуры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97" w:leader="none"/>
              </w:tabs>
              <w:ind w:left="0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ици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Сфера духовной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 строить устное речевое высказывание, слушать и вступать в диалог, участвовать в коллективном обсуждении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97" w:leader="none"/>
              </w:tabs>
              <w:ind w:left="0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ици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ая сфера (7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структура об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и различать разные социальные общности  и группы. Раскрывать причины социального неравенств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статусы и ро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позиции, определяющие статус личности. Различать предписанный и достигаемый статусы. Раскрывать и иллюстрировать примерами ролевой репертуар лич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Использовани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явления 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как малая групп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правильно использовать понятия «функции семьи», «семейные роли», «ценности семьи». Описывать ролевые позиции членов семь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Использовани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явления 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и и  межнациональные отнош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правильно использовать в предлагаемом контексте понятия «этнос», «нация», «национальность». Конкретизировать примерами из прошлого и современности значение общего исторического прошлого, традиций в сплочении народа.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изация личности  и отклоняющееся  повед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причины отклоняющегося поведения. Оценивать опасные последствия наркомании и алкоголизма для человека и обществ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Социальная сфе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олученные теоретические знания и навыки логического мышления для решения исследовательских зада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номика (12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ка и её роль в жизни общест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роль  экономики в жизни общества. Объяснять проблему ограниченности экономических ресурсов. Различать свободные и экономические благ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вопросы экономи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и иллюстрировать примерами решения основных вопросов участниками экономики. Различать и сопоставлять основные типы экономических систем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 содержания учебного предмета через демонстрацию детям примеров 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эконом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рыночное хозяйство как один из способов организации экономической жизни. Объяснять условия функционирования рыночной экономической системы. Описывать действие рыночного механизма формирования цен на товары и услуг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о — основа экономи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снять решающую роль производства как источника экономических благ. Различ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ы и услуги как результат производства. Называть и иллюстрировать примерами факторы производства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 содержания учебного предмета через демонстрацию детям примеров 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инимательская деятельн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социально экономическую роль и функции предпринимательства. Сравнивать различные организационно-правовые формы предпринимательск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ль государства в эконом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экономические функции государства. Описывать различные формы вмешательства государства в рыночные отнош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 содержания учебного предмета через демонстрацию детям примеров 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ляция и семейная эконом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личать номинальные и реальные доходы граждан. Показывать влияние инфляции на реальные доходы и уровень жизни насел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дискуссии, 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и конкретизировать примерами основные финансовые услуги банка. Объяснять экономический смысл потребительского кредитования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оциальную значимость страхования. Приводить примеры видов страхования.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к труда и безработиц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действие рыночного механизма на рынке труда. Характеризовать безработицу как закономерное явление рыночной экономики. Называть и описывать причины безработицы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 воспитательные возможности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й работ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требования к работнику в условиях рынка труда. Называть личностные качества работника. Конкретизировать на примерах влияние уровня профессионализма работника на результат производственной деятельности.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Экономи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олученные теоретические знания и навыки логического мышления для решения исследовательских задач. Использовать полученные знания и личный опыт для выполнения практических заданий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35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лать публичное сообщение.  Заполнять итоговую таблицу по ходу выступл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водить итоги, формулировать выводы.  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класс-34 час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ие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Познакомиться с основным содержанием курса 9 класса. Наметить перспективу совершенствования умений и навыков в процессе учебной деятельности. </w:t>
            </w:r>
          </w:p>
        </w:tc>
      </w:tr>
      <w:tr>
        <w:trPr>
          <w:trHeight w:val="361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итика (10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ка и вла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власть и политику как социальные явл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 воспитательные возможности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о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признаки суверенитета. Различать формы правления и государственного устройств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 воспитательные возможности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ческие режи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оставлять различные типы политические режимов. Называть и раскрывать основные принципы демократического устройств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государ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принципы правового государства. Характеризовать принцип разделения властей. Называть ветви власти в России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 воспитательные возможности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е общество и государств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ущность гражданского общества. Характеризовать местное самоуправление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граждан в политической жизн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ывать различные формы участия гражданина в политической жизни. Обосновывать ценность и значимость гражданской активности. Приводить примеры гражданственност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тические партии и дви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признаки политической партии их на примере одной из партий РФ. Характеризовать проявления многопартий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 воспитательных возможностей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е отнош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ущность межгосударственных и международных отношений. Описывать пути разрешения международных конфлик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 воспитательных возможностей содержания учебного предмета через демонстрацию пример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 гражданского поведен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глав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объяснять явления и процессы социальной действительности с опорой на изученные понятия. Находить нужную социальную информацию, адекватно её воспринимать, применяя основные обществоведческие тер-мин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276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жданин и государство (7 часов)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конституционного строя Российской Федерац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гуманистическую сущность и смысл понятия «конституционный строй». Характеризовать основы конституционного строя РФ. Называть конституционные принципы взаимоотношений личности, общества, государства. Приводить примеры реализации принципов конституционного строя РФ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 уважительное отношение к Конституции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свободы человека и граждани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смысл понятия «права человека». Классифицировать права и свободы гражданина РФ (приводить примеры различных групп прав)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 правовой статус гражданина РФ, раскрывать содержание прав ребенк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ие органы государственной власти в РФ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ть структуру высших органов государственной власти страны в виде схемы. Характеризовать полномочия Президента, функции Федерального Собрания и Правительства. Рассказывать о порядке формирования Государственной Думы, Совета Федерации, Правительств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уважительное отношение к человеку, его правам и свободам как высшей ц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— федеративное государст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 принципы федеративного устройства РФ. Характеризовать статус субъекта РФ. Называть типы субъектов РФ. Объяснять, в чём заключается равноправие субъектов РФ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бная система РФ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критерии правильности (корректности) выполнения учебной задачи. Излагать полученную информацию, интерпретируя её в контексте решаемой задачи. Определять логические связи между элементами судебной системы РФ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   роль судебной системы РФ, возможности участия граждан в отправлении правосудия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охранительные органы РФ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основные правоохранительные органы РФ. Различать сферы деятельности правоохранительных органов и судебной систем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содержания учебного предмета через демонстрацию детям примеров ответственного, гражданского поведения, проявления человеколюбия и добросердечност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разделу «Гражданин и государство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   познавательные и практические задания, в том числе с использованием проект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ициировать и поддерживать на уроке  исследовательскую деятельность школьников в рамках реализации ими индивидуальных и групповых исследовательских проектов </w:t>
            </w:r>
          </w:p>
        </w:tc>
      </w:tr>
      <w:tr>
        <w:trPr>
          <w:trHeight w:val="287" w:hRule="atLeast"/>
        </w:trPr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российского законодательства (15 часов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ль права в жизни человека, общества 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мысл понятия «правоотношения». Показывать на примерах отличия правоотношений от других видов социальных отношений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ъяснять  основные виды и признаки право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отношения и субъекты пра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мысл понятия «правоотношения». Показывать на примерах отличия правоотношений от других видов социальных отношен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зовать  особенности гражданских правовых отношений 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я и юридическая ответственност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личать 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 юридическую ответственность,  объяснять смысл презумпции невинов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2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ие правоотнош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особенности гражданских правовых отношений. Называть виды и приводить примеры гражданских договоров. Раскрывать особенности гражданской дееспособности несовершеннолетних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уроке интерактивные формы работы  с учащимися, формирующих личность : интеллектуальные игры, дискуссии, групповую работу или работу в пара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на труд. Трудовые правоотнош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ывать основные юридические гарантии права на свободный труд. Характеризовать особенности трудовых правоотношений. Объяснять роль трудового договора в отношениях между работниками и работодателям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>Использ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под защитой зако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смысл юридических понятий «семья» и «брак». Находить и извлекать информацию о семейных правоотношениях из педагогически адаптированных источник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-27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правоотнош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феру общественных отношений, регулируемых административным правом. Характеризовать субъектов административных правоотношен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 содержания учебного предмета через демонстрацию детям примеров ответственного, гражданского поведения, проявления человеколюбия и добросердечност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-29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овные правоотнош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особенности отношения уголовного права и уголовно правовых отношений. Указывать объекты уголовно-правовых отношений .Перечислять важнейшие признаки преступления . Отличать необходимую оборону от самосуд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 важнейшие признаки преступления, раскрывать специфику уголовной ответственности несовершеннолетних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о правовая защита жертв вооруженных конфлик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сущность гуманитарного права. Характеризовать основные нормы, направленные на защиту раненых, военнопленных, мирного насел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ывать  сущность и значение гуманитарного права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е регулирование отношений в сфере образ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ить смысл понятия «право на образование». Различать право на образование применительно к основной и полной средней шко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взаимосвязь права на образование и обязанности получить 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-33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 по теме «Основы российского законодательств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обственное отношение к реалиям социально правовой деятельности. Формировать знания о ключевых правовых понятиях, нормах, понимание их роли как решающих регуляторов жизни человека и обществ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и  содержания учебного предмета через демонстрацию детям примеров ответственного, гражданского поведения, проявления человеколюбия и добросердечности</w:t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публичное сообщение.  Заполнять итоговую таблицу по ходу выступления.  Подводить итоги, формулировать выводы.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5-9 класс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Dash041e005f0431005f044b005f0447005f043d005f044b005f0439005f005fchar1char1"/>
          <w:b/>
          <w:b/>
          <w:color w:val="0D0D0D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TextChar1">
    <w:name w:val="Footnote Text Char1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C5">
    <w:name w:val="c5"/>
    <w:basedOn w:val="Style11"/>
    <w:qFormat/>
    <w:rPr/>
  </w:style>
  <w:style w:type="character" w:styleId="C36">
    <w:name w:val="c36"/>
    <w:basedOn w:val="Style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erpurlmark">
    <w:name w:val="serp-url__mark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color w:val="00000A"/>
      <w:sz w:val="24"/>
      <w:szCs w:val="24"/>
      <w:lang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left="442" w:firstLine="427"/>
      <w:jc w:val="both"/>
    </w:pPr>
    <w:rPr>
      <w:rFonts w:ascii="Times New Roman" w:hAnsi="Times New Roman" w:cs="Times New Roman"/>
      <w:color w:val="00000A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74" w:before="240" w:after="120"/>
      <w:ind w:hanging="5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21:52:00Z</dcterms:created>
  <dc:creator>Компьютер</dc:creator>
  <dc:description/>
  <cp:keywords/>
  <dc:language>en-US</dc:language>
  <cp:lastModifiedBy>Наталья Ивановна</cp:lastModifiedBy>
  <cp:lastPrinted>2021-02-01T08:18:00Z</cp:lastPrinted>
  <dcterms:modified xsi:type="dcterms:W3CDTF">2022-02-10T15:02:00Z</dcterms:modified>
  <cp:revision>5</cp:revision>
  <dc:subject/>
  <dc:title/>
</cp:coreProperties>
</file>