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rStyle w:val="Style15"/>
          <w:b/>
          <w:sz w:val="24"/>
          <w:szCs w:val="24"/>
          <w:lang w:val="ru-RU"/>
        </w:rPr>
        <w:t>Литературное чтение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Литературное чтение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авторской программы «Литературное чтение» Л. Ф. Климанова, М. В. Бойкина (Рабочие программы. Предметная линия учебников системы «Школа России», 1 – 4 классы: пособие для учителей общеобразовательных организаций/ Л. Ф. Климанова, М. В. Бойкина  – М.:  Просвещение, 2021);</w:t>
      </w:r>
    </w:p>
    <w:p>
      <w:pPr>
        <w:pStyle w:val="Style22"/>
        <w:numPr>
          <w:ilvl w:val="0"/>
          <w:numId w:val="1"/>
        </w:numPr>
        <w:spacing w:before="0" w:after="0"/>
        <w:jc w:val="both"/>
        <w:rPr/>
      </w:pPr>
      <w:r>
        <w:rPr/>
        <w:t>Положения о рабочей программе, принятой на заседании педагогического совета муниципального бюджетного общеобразовательного учреждения «Основная общеобразовательная Дмитриевская школа и включает в себя следующие компоненты: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 пояснительную запис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планируемые результаты освоения учебного предмета, курса, дисциплины (модуля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содержание программы учебного предмета, курса, дисциплины (модуля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е чтение. Рабочие программы. Предметная линия учебников системы «Школа России». 1 - 4 классы: пособие для учителей общеобразовательных организаций /Л. Ф. Климанова, М. В. Бойкина. — М.: Просвещение, 2021.—128 с. — ISBN 978-5-09-031513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тературное чтение. Учебник. 1класс. В 2ч./ Л.Ф.Климанова, В.Г.Горецкий, Л.А.Виноградская. - М.: Просвещение, 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итературное чтение. Учебник. 2класс. В 2ч./ Л.Ф.Климанова, В.Г.Горецкий, Л.А.Виноградская. - М.: Просвещение, 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Литературное чтение. Учебник. 3класс. В 2ч./ Л.Ф.Климанова, В.Г.Горецкий, Л.А.Виноградская. - М.: Просвещение,  201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Литературное чтение. Учебник. 4класс. В 2ч./ Л.Ф.Климанова, В.Г.Горецкий, Л.А.Виноградская. - М.: Просвещение,  201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курса «Литературное чтение» в начальной школе выделяется 506 ч. В 1 классе — 132 ч (4 ч в неделю, 33 учебные недели): из них 92 ч (23 учебные недели) отводится урокам обучения чтению в период обучения грамоте  и 40 ч (10 учебных недель) — урокам литературного чтения. Во 2—3 классах на уроки литературного чтения отводится по 136 ч (4 ч в неделю, 34 учебные недели в каждом классе). В 4 классе на уроки литературного чтения отводится 102 ч (3 ч в неделю, 34 учебные недели).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4:00Z</dcterms:created>
  <dc:creator>User</dc:creator>
  <dc:description/>
  <cp:keywords/>
  <dc:language>en-US</dc:language>
  <cp:lastModifiedBy>Наталья Ивановна</cp:lastModifiedBy>
  <dcterms:modified xsi:type="dcterms:W3CDTF">2023-09-08T11:13:00Z</dcterms:modified>
  <cp:revision>5</cp:revision>
  <dc:subject/>
  <dc:title/>
</cp:coreProperties>
</file>