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к рабочей программе  «Математика»   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Style w:val="Style15"/>
          <w:rFonts w:cs="Times New Roman" w:ascii="Times New Roman" w:hAnsi="Times New Roman"/>
          <w:b/>
          <w:sz w:val="24"/>
          <w:szCs w:val="24"/>
        </w:rPr>
        <w:t>1-4 класс</w:t>
      </w:r>
      <w:bookmarkStart w:id="0" w:name="_GoBack"/>
      <w:bookmarkEnd w:id="0"/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Style15"/>
          <w:rFonts w:cs="Times New Roman" w:ascii="Times New Roman" w:hAnsi="Times New Roman"/>
          <w:sz w:val="24"/>
          <w:szCs w:val="24"/>
        </w:rPr>
        <w:t>Рабочая программа по предмету «Математика</w:t>
      </w:r>
      <w:r>
        <w:rPr>
          <w:rStyle w:val="Style15"/>
          <w:rFonts w:cs="Times New Roman" w:ascii="Times New Roman" w:hAnsi="Times New Roman"/>
          <w:b/>
          <w:sz w:val="24"/>
          <w:szCs w:val="24"/>
        </w:rPr>
        <w:t>»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разработана на основ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5" w:leader="none"/>
        </w:tabs>
        <w:spacing w:lineRule="auto" w:line="240"/>
        <w:ind w:left="0" w:right="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М. И. Моро и др. «Математика». Предметная линия учебников системы «Школа России». 1—4 классы : учебное пособие для общеобразовательных организаций / [М. И. Моро и др.]. — 5-е изд., перераб. — М. : Просвещение, 2021. — 144 с. — ISBN 978-5-09-078999-8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я о рабочей программе, принятой на заседании педагогического совета муниципального бюджетного общеобразовательного учреждения «Основная общеобразовательная Дмитриевская школ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</w:rPr>
        <w:t>начального обучения математике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атематическое развитие младших школь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интереса к математике, к умстве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ние критичности мыш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тие умения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курса в учебном пла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математики в каждом классе начальной школы отводится по 4 ч в неделю. Курс рассчитан на 540 ч: в 1 классе — 132 ч (33 учебные недели), во 2–4 классах — по 136 ч (34 учебные недели в каждом класс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обеспечена следующим учебно-методическим комплектом: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.Моро М.И., Волкова С.И., Степанова С.В. Математика.1 класс: учебник для общеобразовательных организаций. В 2частях.   - Москва: Просвещение. 2021 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2. Моро М.И., Бантова М.А., Бельтюкова Г.В. и др. Математика. 2 класс: учебник для общеобразовательных организаций. В 2частях.   - Москва: Просвещение. 2021 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Моро М.И., Бантова М.А., Бельтюкова Г.В. и др. Математика. 3 класс: учебник для общеобразовательных организаций. В 2частях.   - Москва: Просвещение.2021 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4.Моро М.И., Бантова М.А., Бельтюкова Г.В. и др. Математика. 4 класс: учебник для общеобразовательных организаций. В 2частях.   - Москва: Просвещение. 2021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и средства контроля</w:t>
      </w:r>
    </w:p>
    <w:p>
      <w:pPr>
        <w:pStyle w:val="Normal"/>
        <w:widowControl w:val="false"/>
        <w:autoSpaceDE w:val="false"/>
        <w:spacing w:lineRule="auto" w:line="240" w:before="1" w:after="0"/>
        <w:ind w:right="125" w:firstLine="708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ar-SA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ar-SA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310"/>
        <w:gridCol w:w="1242"/>
        <w:gridCol w:w="118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2" w:right="-25" w:firstLine="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Вид контр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 клас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 клас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 клас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 клас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2" w:right="119" w:firstLine="3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2" w:right="119" w:firstLine="3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2" w:right="119" w:firstLine="3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90" w:right="191" w:firstLine="3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eastAsia="Calibri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5:00Z</dcterms:created>
  <dc:creator>Елена</dc:creator>
  <dc:description/>
  <cp:keywords/>
  <dc:language>en-US</dc:language>
  <cp:lastModifiedBy>Наталья Ивановна</cp:lastModifiedBy>
  <dcterms:modified xsi:type="dcterms:W3CDTF">2023-09-08T11:14:00Z</dcterms:modified>
  <cp:revision>4</cp:revision>
  <dc:subject/>
  <dc:title/>
</cp:coreProperties>
</file>