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2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образовательной программе</w:t>
      </w:r>
    </w:p>
    <w:p>
      <w:pPr>
        <w:pStyle w:val="Style2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го общего образования (ФГОС НОО)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21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21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курсу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зыка 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го общего образова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1-4-х классов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Пареева Ольга Анатольевн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тарый Оско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Рабочая программа  </w:t>
      </w:r>
      <w:r>
        <w:rPr>
          <w:rFonts w:cs="Times New Roman" w:ascii="Times New Roman" w:hAnsi="Times New Roman"/>
          <w:sz w:val="24"/>
          <w:szCs w:val="24"/>
        </w:rPr>
        <w:t xml:space="preserve">по учебному курсу «Музыка » начального общего образования для 1-4-х классов </w:t>
      </w:r>
      <w:r>
        <w:rPr>
          <w:rFonts w:cs="Times New Roman" w:ascii="Times New Roman" w:hAnsi="Times New Roman"/>
          <w:sz w:val="26"/>
          <w:szCs w:val="26"/>
        </w:rPr>
        <w:t xml:space="preserve">составлена на основе  авторской программы «Музыка 1-4 классы»  - концепция «Школа России», авторы:  Е.Д.Критская, Г.П.Сергеева, Т.С.Шмагина. М: Просвещение, 2021г, в соответствии с ФГОС  начального общего образовани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Цель</w:t>
      </w:r>
      <w:r>
        <w:rPr>
          <w:rFonts w:cs="Times New Roman" w:ascii="Times New Roman" w:hAnsi="Times New Roman"/>
          <w:sz w:val="26"/>
          <w:szCs w:val="26"/>
        </w:rPr>
        <w:t xml:space="preserve"> музыкального образования и воспитания - формирование музыкальной культуры как неотъемлемой части духовной культуры школьник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Задач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 </w:t>
      </w:r>
      <w:r>
        <w:rPr>
          <w:rFonts w:cs="Times New Roman" w:ascii="Times New Roman" w:hAnsi="Times New Roman"/>
          <w:sz w:val="26"/>
          <w:szCs w:val="26"/>
        </w:rPr>
        <w:t xml:space="preserve"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своему народу, Родине; уважения к истории, традициям, музыкальной культуре разных народов мира на основе постижения учащимися музыкального искусства во всём многообразии его форм и жанров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воспитание чувства музыки как основы музыкальной грамотности;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 xml:space="preserve"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накопление тезауруса —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 – методический комплект для 1 класса состоит из: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.Д.Критская, Г.П.Сергеева, Т.С.Шмагина. «Музыка» Учебник для общеобразовательных организаций М: Просвещение, 2019г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нохрестоматия музыкального материала к учебнику «Музыка» 1 класс. </w:t>
      </w:r>
    </w:p>
    <w:p>
      <w:pPr>
        <w:pStyle w:val="Style21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ставители: Е.Д.Критская, Г.П.Сергеева  </w:t>
      </w:r>
    </w:p>
    <w:p>
      <w:pPr>
        <w:pStyle w:val="Style21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 – методический комплект для 2 класса состоит из: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.Д.Критская, Г.П.Сергеева, Т.С.Шмагина. «Музыка» Учебник для общеобразовательных организаций М: Просвещение, 2020г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нохрестоматия музыкального материала к учебнику «Музыка» 2 класс. </w:t>
      </w:r>
    </w:p>
    <w:p>
      <w:pPr>
        <w:pStyle w:val="Style21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ставители: Е.Д.Критская, Г.П.Сергеева  </w:t>
      </w:r>
    </w:p>
    <w:p>
      <w:pPr>
        <w:pStyle w:val="Style21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 – методический комплект для 3 класса состоит из: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.Д.Критская, Г.П.Сергеева, Т.С.Шмагина. «Музыка» Учебник для общеобразовательных организаций М: Просвещение, 2020г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нохрестоматия музыкального материала к учебнику «Музыка» 3 класс. </w:t>
      </w:r>
    </w:p>
    <w:p>
      <w:pPr>
        <w:pStyle w:val="Style21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ставители: Е.Д.Критская, Г.П.Сергеева  </w:t>
      </w:r>
    </w:p>
    <w:p>
      <w:pPr>
        <w:pStyle w:val="Style21"/>
        <w:ind w:left="7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 – методический комплект для 4 класса состоит из: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.Д.Критская, Г.П.Сергеева, Т.С.Шмагина. «Музыка» Учебник для общеобразовательных организаций М: Просвещение, 2021г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нохрестоматия музыкального материала к учебнику «Музыка» 4 класс. </w:t>
      </w:r>
    </w:p>
    <w:p>
      <w:pPr>
        <w:pStyle w:val="Style21"/>
        <w:ind w:left="10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ители: Е.Д.Критская, Г.П.Сергеева.</w:t>
      </w:r>
    </w:p>
    <w:p>
      <w:pPr>
        <w:pStyle w:val="Style21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113" w:right="11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личество учебных часов</w:t>
      </w:r>
    </w:p>
    <w:p>
      <w:pPr>
        <w:pStyle w:val="Style21"/>
        <w:ind w:left="113" w:right="1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бочая программа рассчитана на 135 часов за 4 года обучения. В 1 классе на изучение курса отводится 33 часа в год (1 час в неделю), во 2 – 4 классах 35 часов в год (1 час в неделю) Предусмотрен входной, рубежный, итоговый контроль.</w:t>
      </w:r>
    </w:p>
    <w:p>
      <w:pPr>
        <w:pStyle w:val="Style21"/>
        <w:ind w:right="1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организации учебной деятельности</w:t>
      </w:r>
    </w:p>
    <w:p>
      <w:pPr>
        <w:pStyle w:val="Style21"/>
        <w:ind w:right="1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Формами организации учебного процесса являются: урок, работа в парах, урок с групповыми формами работы, урок творчества, викторина, урок - игра, урок – концерт, урок – творчества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сновными формами текущего контроля являются: устный опрос, музыкальная викторина,  тесты, урок - концерт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 освоения учебного предмета</w:t>
      </w:r>
    </w:p>
    <w:p>
      <w:pPr>
        <w:pStyle w:val="Normal"/>
        <w:shd w:fill="FFFFFF" w:val="clear"/>
        <w:spacing w:lineRule="auto" w:line="232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ичностные, метапредметные и предметные результаты освоения учебного предмета представлены в авторской программе  (Музыка. Рабочие программы. Предметная линия учебников Г. П. Сергеевой, Е. Д. Критской. 1—4 классы: учеб. пособие для общеобразоват. организаций / Г. П. Сергеева, Е. Д. Критская, Т. С. Шмагина. — 8-е изд., перераб. — М. : Просвещение, 2021.(Школа России) </w:t>
      </w:r>
      <w:r>
        <w:rPr>
          <w:rFonts w:cs="Times New Roman" w:ascii="Times New Roman" w:hAnsi="Times New Roman"/>
          <w:iCs/>
          <w:sz w:val="26"/>
          <w:szCs w:val="26"/>
        </w:rPr>
        <w:t>Планируемые результаты представлены в программе после изучения каждой темы.</w:t>
      </w:r>
    </w:p>
    <w:p>
      <w:pPr>
        <w:pStyle w:val="Normal"/>
        <w:shd w:fill="FFFFFF" w:val="clear"/>
        <w:spacing w:lineRule="auto" w:line="232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hd w:fill="FFFFFF" w:val="clear"/>
        <w:spacing w:lineRule="auto" w:line="232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учебного курса</w:t>
      </w:r>
    </w:p>
    <w:p>
      <w:pPr>
        <w:pStyle w:val="Normal"/>
        <w:shd w:fill="FFFFFF" w:val="clear"/>
        <w:spacing w:lineRule="auto" w:line="232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держание учебного курса представлено в авторской программе Музыка. Рабочие программы. Предметная линия учебников Г. П. Сергеевой, Е. Д. Критской. 1—4 классы: учеб. пособие для общеобразоват. организаций / Г. П. Сергеева, Е. Д. Критская, Т. С. Шмагина. — 8-е изд., перераб. — М. : Просвещение, 2021. (Школа России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тическое планирова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определением основных видов учебной деятельности обучающихся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класс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99"/>
        <w:gridCol w:w="1276"/>
        <w:gridCol w:w="3402"/>
        <w:gridCol w:w="3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ов (т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ы учебного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видов деятельности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зыка вокруг нас»  16 ч</w:t>
            </w:r>
          </w:p>
        </w:tc>
      </w:tr>
      <w:tr>
        <w:trPr>
          <w:trHeight w:val="3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муза вечная со м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ать за музыкой в жизни человека. Различать настроения, чувства и характер человека, выраженные в музы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вод му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являть эмоциональную отзывчивость, личностное отношение при восприятии и исполнении музыкальных произвед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сюду музыка слышна (урок – иг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блюдать за музыкой в жизни человека. Различать настроения, чувства и характер человека, выраженные в музыке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ша музыки – мелод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ять сходство и различия музыкальных и живописных образов. Подбирать стихи и рассказы, соответствующие настроению музыкальных пьес и песен. Моделировать в графике особенности песни, танца, марш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 осени. (урок творч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блюдать за музыкой в жизни человека. Различать настроения, чувства и характер человека, выраженные в музыке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збука, азбука, каждому нуж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ценировать музыкальные образы песни, пьес программного содержания, народных сказок. Участвовать в совместной деятельности при воплощении различных музыкальных образов. Познакомиться с элементами нотной запис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ая азбука.  (урок – иг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ценировать музыкальные образы песни, пьес программного содержания, народных сказок. Участвовать в совместной деятельности при воплощении различных музыкальных образов. Познакомиться с элементами нотной запис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е инстру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являть эмоциональную отзывчивость, личностное отношение при восприятии и исполнении музыкальных произвед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ад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авнивать музыкальные и речевые интонации, определять их сходство и различия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е инстру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являть эмоциональную отзывчивость, личностное отношение при восприятии и исполнении музыкальных произвед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вучащие карт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блюдать за музыкой в жизни человека. Различать настроения, чувства и характер человека, выраженные в музыке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ыграй песню. (урок – иг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ценировать музыкальные образы песни, пьес программного содержания, народных сказок. Участвовать в совместной деятельности при воплощении различных музыкальных образов. Познакомиться с элементами нотной запис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шло Рождество, начинается торж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ценировать музыкальные образы песни, пьес программного содержания, народных сказок. Участвовать в совместной деятельности при воплощении различных музыкальных образов. Познакомиться с элементами нотной запис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обычай старины. (урок – путешеств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являть эмоциональную отзывчивость, личностное отношение при восприятии и исполнении музыкальных произвед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брый праздник среди зи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ценировать музыкальные образы песни, пьес программного содержания, народных сказок. Участвовать в совместной деятельности при воплощении различных музыкальных образов. Познакомиться с элементами нотной запис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ая викторина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ежный 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авнивать музыкальные и речевые интонации, определять их сходство и различия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зыка и ты»  17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й, в котором ты живешь. (урок - путешеств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авнивать музыкальные произведения разных жанров. Исполнять различные по характеру музыкальные сочи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эт, художник, композит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авнивать музыкальные произведения разных жанров. Исполнять различные по характеру музыкальные сочи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 у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лощать в рисунках образы полюбившихся музыкальных произвед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 веч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лощать в рисунках образы полюбившихся музыкальных произвед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е портр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авнивать речевые и музыкальные интонации, выявлять их принадлежность к различным жанрам народного и профессионального музыкального творчества.   </w:t>
            </w:r>
            <w:bookmarkStart w:id="0" w:name="_GoBack"/>
            <w:bookmarkEnd w:id="0"/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ыграй сказку. (урок – иг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ыгрывать народные песни, участвовать в коллективных играх - драматизация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каждого свой музыкальный инструмент.   (урок – иг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ть различные по характеру музыкальные сочи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 не молча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ть различные по характеру музыкальные сочи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е инстру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бирать изображения знакомых музыкальных инструментов к соответствующей музыке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мин праздник. (урок – утренн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авнивать музыкальные произведения разных жанров. Исполнять различные по характеру музыкальные сочин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е инструменты. «Чудесная лют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бирать изображения знакомых музыкальных инструментов к соответствующей музыке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вучащие карт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лощать в рисунках образы полюбившихся музыкальных произвед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 в цир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авнивать музыкальные произведения разных жанр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, который зву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авнивать музыкальные произведения разных жанр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 – сказ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ценировать песни, танцы, марши из детских опер и из музыки к кинофильм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чего на свете больше нету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ценировать песни, танцы, марши из детских опер и из музыки к кинофильм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фиша. Программа. (урок творчества) Итоговый 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ять афишу и программу концерта, музыкального спектакля, школьного праздни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класс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72"/>
        <w:gridCol w:w="1276"/>
        <w:gridCol w:w="3402"/>
        <w:gridCol w:w="3543"/>
      </w:tblGrid>
      <w:tr>
        <w:trPr>
          <w:trHeight w:val="13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а программы, 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ы учебного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видов деятельности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6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Россия – Родина мо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7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Мелодия (урок – бесе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ышлять об отечественной музыке, её характере и средствах выразительности. Подбирать слова, отражающие содержание музыкальных произведений (словарь эмоций). Воплощать характер и настроение песен о Родине в своём исполнении. Воплощать художественнообразное содержание музыки в пении, слове, пластике, рисунке и др. Знать особенности исполнения гимна России. Закреплять основные термины и понятия музыкального искусства. Расширять запас музыкальных впечатлений в самостоятельной творческой деятельности.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Мелодия (урок – бесе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280" w:after="0"/>
              <w:rPr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Style w:val="C11"/>
                <w:bCs/>
                <w:color w:val="000000"/>
                <w:sz w:val="26"/>
                <w:szCs w:val="26"/>
              </w:rPr>
              <w:t xml:space="preserve">Гимн Ро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День, полный событ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 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выразительные возможности фортепиано в создании различных образов. Соотносить содержание и средства выразительности музыкальных и живописных образ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и эмоционально откликаться на выразительные и изобразительные особенности музыки. Понимать значение основных терминов и понятий музыкального искусства. Применять знания основных средств музыкальной выразительности при анализе прослушанного музыкального произведения и в исполнительской деятельност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влять различные по смыслу музыкальные интонации. Определять жизненную основу музыкальных произведений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давать в собственном исполнении различные музыкальные образы. Выполнять творческие задания: рисовать, передавать в движении содержание музыкального произведения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ировать выразительные и изобразительные интонации, свойства музыки в их взаимосвязи и взаимодейств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влять различные по смыслу музыкальные интонации. Определять жизненную основу музыкальных произведений.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</w:tc>
      </w:tr>
      <w:tr>
        <w:trPr>
          <w:trHeight w:val="22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Музыкальные инструменты (фортепиано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Входной контроль.</w:t>
            </w:r>
          </w:p>
          <w:p>
            <w:pPr>
              <w:pStyle w:val="Style21"/>
              <w:rPr>
                <w:rStyle w:val="C11"/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Style21"/>
              <w:rPr>
                <w:rStyle w:val="C11"/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Style21"/>
              <w:rPr>
                <w:rStyle w:val="C11"/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Style21"/>
              <w:rPr>
                <w:rStyle w:val="C11"/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Style21"/>
              <w:rPr>
                <w:rStyle w:val="C11"/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Style21"/>
              <w:rPr>
                <w:rStyle w:val="C11"/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Style21"/>
              <w:rPr>
                <w:rStyle w:val="C11"/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Природа и музыка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Прогулка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Танцы, танцы, танцы…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Эти разные марши. Звучащие картины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Расскажи сказку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Колыбельные Мама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(урок – бесе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 России петь что стремиться в хр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Великий колокольный звон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усские народные инструменты</w:t>
            </w:r>
            <w:r>
              <w:rPr>
                <w:rStyle w:val="C7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.</w:t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/>
            </w:pPr>
            <w:r>
              <w:rPr>
                <w:rStyle w:val="C7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Святые земли русской.</w:t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Молитв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ежный контроль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С Рождеством Христовым!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Музыка на Новогоднем празднике.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Музыка на Новогоднем празд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характер исполнения народных и духовных песнопений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моционально откликаться на живописные, музыкальные и литературные образы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поставлять средства выразительности музыки и живопис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моционально откликаться на живописные, музыкальные и литературные образы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ть рождественские песни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поставлять средства выразительности музыки и живописи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поставлять средства выразительности музыки и живопис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Гори, гори ясно, чтобы не погасло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ыгрывать народные, игровые песни, песни-диалоги, песни-хороводы. Исполнять выразительно, интонационно осмысленно русские народные песни, танцы. Узнавать народные мелодии в сочинениях русских композиторов. Знать особенности традиционных народных праздников. Различать, узнавать народные песни разных жанров и сопоставлять средства их художественной выразительности.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4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Плясовые наигрыши. Разыграй песню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Музыка в народном стиле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оводы зимы. Встреча весны.</w:t>
            </w:r>
            <w:r>
              <w:rPr>
                <w:rStyle w:val="C29"/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shd w:fill="FFFFFF" w:val="clea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В музыкальном театре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0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Детский музыкальный театр.   Опера.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Балет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Балет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Опера «Руслан и Людмила». Сцены из оперы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Увертюра. Финал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моционально откликаться и выражать своё отношение к музыкальным образам оперы и балета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вовать в ролевых играх (дирижёр), в сценическом воплощении отдельных фрагментов музыкального спектакля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ть сюжеты литературных произведений, положенных в основу знакомых опер и балетов. Выявлять особенности развития образов. Оценивать собственную музыкально-творческую 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шефства, мотив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В концертном зале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Симфоническая сказка. С. Прокофьев «Петя и волк»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Симфоническая сказка. С. Прокофьев «Петя и волк»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Картинки с выставки. Музыкальное впечатление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«Звучит нестареющий Моцарт». Симфония № 40. Увертюра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Волшебный цветик - семи-цвет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знавать тембры инструментов симфонического оркестра и сопоставлять их с музыкальными образами симфонической сказки. Понимать смысл терминов «партитура», «увертюра», «сюита» и др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ять выразительные и изобразительные особенности музыки в их взаимодействии. Передавать свои музыкальные впечатления в рисунке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носить характер звучащей музыки с её нотной записью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вать свои музыкальные впечатления в рисун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шефства, мотив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об музыкантом быть, так надобно уменье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Музыкальные инструменты (орган) « И все это – Бах»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Style w:val="C12"/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се в движении. Музыка учит людей понимать друг друга.</w:t>
            </w:r>
            <w:r>
              <w:rPr>
                <w:rStyle w:val="C12"/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shd w:fill="FFFFFF" w:val="clear"/>
              </w:rPr>
              <w:t> </w:t>
            </w:r>
          </w:p>
          <w:p>
            <w:pPr>
              <w:pStyle w:val="Style21"/>
              <w:rPr>
                <w:rStyle w:val="C12"/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Style w:val="C12"/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Style w:val="C12"/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Два лада. Легенда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Мир композитора. (П.Чайковский)</w:t>
            </w:r>
          </w:p>
          <w:p>
            <w:pPr>
              <w:pStyle w:val="Style21"/>
              <w:rPr>
                <w:rStyle w:val="C7"/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Style w:val="C7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Итоговый контроль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Мир композитора. (С.Прокофьев)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Мир композито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навать изученные музыкальные сочинения и называть их автор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лизировать художественно-образное содержание, музыкальный язык произведений мирового музыкального искусства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ть различные по образному содержанию образцы профессионального и музыкально-поэтического творчества. Оценивать собственную музыкально-творческую деятельность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триединство деятельности композитора — исполнителя — слушателя. Понимать значение основных терминов и понятий музыкального искусства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знавать изученные музыкальные сочинения и называть их авторов.. Осознавать взаимосвязь выразительности и изобразительности в музыкальных и живописных произведениях.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являть интерес к концертной деятельности известных исполнителей и исполнительских коллективов, музыкальным конкурсам и фестиваля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класс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72"/>
        <w:gridCol w:w="1276"/>
        <w:gridCol w:w="3402"/>
        <w:gridCol w:w="354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а программы, 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ы учебного врем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видов деятельности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7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Россия – Родина мо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одия – душа музы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а и музыка.  Звучащие картины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ват, Россия!  Наша слава – русская держав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тата «Александр Невский» Входной контрол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.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 «Иван Сусанин» М.Гли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ять настроения и чувства человека, выраженные в музык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ражать своё эмоциональное отношение к искусству в процессе исполнения музыкальных произведений (пение, художественное движение, пластическое интонирование и др.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давать в импровизации интонационную выразительность музыкальной и поэтической речи. Знать песни о героических событиях в истории Отечеств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День, полный событ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выразительные и изобразительные особенности музыки в их взаимодействии. Понимать художественно-образное содержание музыкального произведения и раскрывать средства его воплощения. Передавать интонационно -мелодические особенности музыкального образа в слове, рисунке, движении. Находить (обнаруживать) общность интонаций в музыке, живописи, поэзии. Выразительно, интонационно осмысленно исполнять сочинения разных жанров и стилей. Выявлять ассоциативно-образные связи музыкальных и живописных произведен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о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трет в музыке.  В каждой интонации спрятан челов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 детской». Игры и игруш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рогулке. Вечер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О России петь — что стремиться в храм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аруживать сходство и различия русских и западноевропейских произведений религиозного искусства (музыка, архитектура, живопись). Определять образный строй музыки с помощью словаря эмоций. Знакомиться с жанрами церковной музыки (тропарь, молитва, величание), песнями, балладами на религиозные сюжеты. Получить представление о религиозных праздниках и народных традициях их воплощения.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</w:tc>
      </w:tr>
      <w:tr>
        <w:trPr>
          <w:trHeight w:val="13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уйся, Мария! Богородице Дево, радуйся!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ревнейшая песнь материнства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ая моя, нежная моя, добрая моя мама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бное Воскресенье. Вербочки.  Рубежный 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тые земли Русс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Гори, гори ясно, чтобы не погасло!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рою гусли на старинный лад… (бы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ять общность жизненных истоков и особенности народного и профессионального музыкального творчества. Понимать значение повтора, контраста, сопоставления как способов развития музыки. Разыгрывать народные песни по ролям, участвовать в коллективных играх-драматизациях. Принимать участие в традиционных народных праздниках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</w:tc>
      </w:tr>
      <w:tr>
        <w:trPr>
          <w:trHeight w:val="8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лина о Садко и Морском ца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вцы русской старины (Баян, Садко). Лель мой Лель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вучащие картины. Прощание с Маслениц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В музыкальном театре»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 «Руслан и Людмила» М.Гли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 «Орфей и Эвриди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 «Снегурочка». Волшебное дитя природы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а чудес могучая природа…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кеан-море синее»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ет  «Спящая красавица» П.Чайковского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– концерт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 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значение дирижёра, режиссёра, художника-постановщика в создании музыкального спектакля. Участвовать в сценическом воплощении отдельных фрагментов музыкального спектакля (дирижёр, режиссёр, действующие лица и др.). Понимать значение увертюры к опере и балету. Сравнивать образное содержание музыкальных тем по нотной записи. Воплощать в пении или пластическом интонировании сценические образы. Исполнять интонационно осмысленно мелодии песен, тем из мюзиклов, опер, балетов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В концертном зал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временных ритмах (мюзикл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ать за развитием музыки разных форм и жанров. Узнавать стилевые особенности, характерные черты музыкальной речи разных композиторов. Определять виды музыки, сопоставлять музыкальные образы в звучании различных музыкальных инструментов. Различать на слух старинную и современную музыку. Узнавать тембры музыкальных инструментов. Знать исполнительские коллективы и имена известных исполнителей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.</w:t>
            </w:r>
          </w:p>
        </w:tc>
      </w:tr>
      <w:tr>
        <w:trPr>
          <w:trHeight w:val="8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временных ритмах (мюзикл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узыкальные  инструменты: флей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узыкальные инструменты (скрип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юита Э.Грига «Пер Гю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ир Бетховен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имфония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Героиче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Чтоб музыкантом быть, так надобно уменье…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Чудо – музыка.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трый ритм – джаза звуки.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рославим радость на земле. 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лю я грусть твоих просторов. Итоговый контроль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евцы родной природы (Э. Григ, П.Чайковский)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– конц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ять изменения музыкальных образов, озвученных различными инструментами. Разбираться в элементах музыкальной (нотной) грамоты. Импровизировать мелодии в соответствии с поэтическим содержанием в духе песни, танца, марша. Определять особенности построения (формы) музыкальных сочинений. Различать характерные черты языка современной музыки. Определять принадлежность музыкальных произведений к тому или иному жанр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/>
      </w:pPr>
      <w:r>
        <w:rPr/>
        <w:t>4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39"/>
        <w:gridCol w:w="1134"/>
        <w:gridCol w:w="3361"/>
        <w:gridCol w:w="273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а программы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ы учебного времен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видов деятельности учащихс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6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Россия — Родина мо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ч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Мелодия.  «Ты запой  мне ту песню»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ышлять о музыкальных произведениях как способе выражения чувств и мыслей человека. Эмоционально воспринимать народное и профессиональное музыкальное творчество разных стран и высказывать своё мнение о его содержании. Выявлять общность истоков и особенности народной и профессиональной музыки. Исполнять и разыгрывать народные песни, участвовать в коллективных играх - драматизациях. Узнавать образцы народного музыкально-поэтического творчества и музыкального фольклора России. Выразительно, интонационно осмысленно исполнять сочинения разных жанров и стилей. 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окализ.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Ты откуда, русская, зародилась, музыка?» Входно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На великий праздник собралася Русь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О России петь — что стремиться в храм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ч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вятые Земли Русской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ирилл и Мефод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авнивать музыкальные образы народных и церковных праздников. Сопоставлять выразительные особенности языка музыки, живописи, иконы, фрески, скульптуры. Понимать значение колокольных звонов и колокольности в музыке русских композиторов. 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</w:tc>
      </w:tr>
      <w:tr>
        <w:trPr>
          <w:trHeight w:val="11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аздников праздник, торжество из торж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узыкальная грамота.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День, полный событ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 ч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Приют спокойствия, трудов и вдохновенья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ять выразительные и изобразительные особенности музыки русских композиторов и поэзии А.С. Пушкина. Понимать особенности построения музыкальных и литературных произведений. Участвовать в коллективной музыкально-творческой деятельности, в инсценировках произведений разных жанров и форм (песни, танцы, фрагменты из опер и др.). Определять виды музыки, сопоставлять музыкальные образы в звучании различных музыкальных инструментов.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</w:tc>
      </w:tr>
      <w:tr>
        <w:trPr>
          <w:trHeight w:val="9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имнее утро. Зимний веч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Что за прелесть эти сказки!» «Три чуда».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Ярмарочное гулян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Приют, сиянием муз одетый…»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Гори, гори ясно, чтобы не погасло!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ч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позитор - имя ему народ. Музыкальные инструменты России. Рубежный конт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личать тембры народных музыкальных инструментов и оркестров. Знать народные обычаи, обряды, особенности проведения народных праздников. Общаться и взаимодействовать в процессе ансамблевого, коллективного воплощения различных художественных образов. Понимать значение преобразующей силы музыки.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</w:tc>
      </w:tr>
      <w:tr>
        <w:trPr>
          <w:trHeight w:val="18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ркестр русских народных инструментов. «Музыкант – чарод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Народные празд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В концертном за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ч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узыкальные инструменты (скрипка, виолончель). Вариации на тему рококо. Старый замок.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Счастье в сирени живет….» С.Рахманинов.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Не молкнет сердце чуткое Шопена…» Танцы,танцы,танцы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Л.Беховен. «Патетическая соната» 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М.И.Глинка. 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Царит гармония оркестр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ределять и соотносить различные по смыслу интонации (выразительные и изобразительные)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художественный смысл различных музыкальных форм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осить особенности музыкального языка русской и зарубежной музык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давать образное содержание музыкальных произведений различных форм и жанров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блюдать за процессом и результатом музыкального развития на основе сходства и различия интонаций, тем, образов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знавать по звучанию различные виды музыки (вокальная, сольная, инструментальная, хоровая, оркестровая) из произведений программы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ключение в урок игровых процедур, которые помогают поддержать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м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вацию детей к получению знаний, налаживанию позитивных межличностных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о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шений в классе, помогают установлению доброжелательной атмосферы во время урок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на уроке интерактивных форм работы учащихся: интеллектуальных, деловых, ситуацион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</w:tc>
      </w:tr>
      <w:tr>
        <w:trPr>
          <w:trHeight w:val="6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В музыкальном театр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.И.Глинк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пер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Иван Сусан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и соотносить содержание и музыкальный язык народного и профессионального музыкального творчества разных стран мира. Воплощать особенности музыки в исполнительской деятельности на основе знаний основных средств музыкальной выразительности.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</w:tc>
      </w:tr>
      <w:tr>
        <w:trPr>
          <w:trHeight w:val="8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.П.Мусоргск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Опера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«Хованщ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усский Восток. «Восточные мотив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и соотносить содержание и музыкальный язык народного и профессионального музыкального творчества разных стран мир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. Ф. Стравинский. Балет «Петрушка»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особенности взаимодействия и развития различных образов музыкального спектакля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</w:tc>
      </w:tr>
      <w:tr>
        <w:trPr>
          <w:trHeight w:val="8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. Ф. Стравинский. Балет «Петр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Театр музыкальной комедии. Мюзикл.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зительно, интонационно осмысленно исполнять сочинения разных жанров и стилей. Выполнять творческие задания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</w:tc>
      </w:tr>
      <w:tr>
        <w:trPr>
          <w:trHeight w:val="9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Чтоб музыкантом быть, так надобно уменье…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елюдия.               Ф. Шопе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Исповедь души. 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лизировать и соотносить выразительные и изобразительные интонации, музыкальные темы в их взаимосвязи и взаимодействии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.</w:t>
            </w:r>
          </w:p>
        </w:tc>
      </w:tr>
      <w:tr>
        <w:trPr>
          <w:trHeight w:val="6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астерство исполнителя.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художественный смысл различных музыкальных форм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узыкальные инструменты. Гит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блюдать за процессом и результатом музыкального развития в произведениях разных жанров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</w:tc>
      </w:tr>
      <w:tr>
        <w:trPr>
          <w:trHeight w:val="13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Музыкальный сказочник 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. А. Римский-Корсаков.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ться и взаимодействовать в процессе ансамблевого, коллективного (хорового и инструментального) воплощения различных художественных образов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обучающимися), принципы учебной дисциплины и самоорганизации.</w:t>
            </w:r>
          </w:p>
        </w:tc>
      </w:tr>
      <w:tr>
        <w:trPr>
          <w:trHeight w:val="12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.П. Мусоргский.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имфоническая картина «Рассвет на Москве-ре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знавать музыку (из произведений программы)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сследовательский проект. Итоговый контроль.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ывать имена выдающихся композиторов и исполнителей разных стран мира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.</w:t>
            </w:r>
          </w:p>
        </w:tc>
      </w:tr>
      <w:tr>
        <w:trPr>
          <w:trHeight w:val="20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рок—концерт.</w:t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ч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знавать взаимосвязь музыки с другими видами искусства: литературой, изобразительным искусством, кино, театром.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1134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 Unicode MS" w:hAnsi="Arial Unicode MS" w:cs="Arial Unicode MS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eastAsia="Open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 Unicode MS" w:hAnsi="Arial Unicode MS" w:cs="Arial Unicode MS"/>
      <w:b/>
      <w:bCs/>
      <w:sz w:val="36"/>
      <w:szCs w:val="3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+ Курсив"/>
    <w:qFormat/>
    <w:rPr>
      <w:rFonts w:ascii="Calibri" w:hAnsi="Calibri" w:cs="Calibri"/>
      <w:i/>
      <w:iCs/>
      <w:sz w:val="22"/>
      <w:szCs w:val="22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Style17">
    <w:name w:val="Основной текст + Полужирный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C11">
    <w:name w:val="c11"/>
    <w:basedOn w:val="Style13"/>
    <w:qFormat/>
    <w:rPr/>
  </w:style>
  <w:style w:type="character" w:styleId="C2">
    <w:name w:val="c2"/>
    <w:basedOn w:val="Style13"/>
    <w:qFormat/>
    <w:rPr/>
  </w:style>
  <w:style w:type="character" w:styleId="C7">
    <w:name w:val="c7"/>
    <w:basedOn w:val="Style13"/>
    <w:qFormat/>
    <w:rPr/>
  </w:style>
  <w:style w:type="character" w:styleId="C29">
    <w:name w:val="c29"/>
    <w:basedOn w:val="Style13"/>
    <w:qFormat/>
    <w:rPr/>
  </w:style>
  <w:style w:type="character" w:styleId="C12">
    <w:name w:val="c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6:37:00Z</dcterms:created>
  <dc:creator>Parshin</dc:creator>
  <dc:description/>
  <cp:keywords/>
  <dc:language>en-US</dc:language>
  <cp:lastModifiedBy>Windows User</cp:lastModifiedBy>
  <cp:lastPrinted>2021-10-21T10:19:00Z</cp:lastPrinted>
  <dcterms:modified xsi:type="dcterms:W3CDTF">2023-10-01T20:15:00Z</dcterms:modified>
  <cp:revision>144</cp:revision>
  <dc:subject/>
  <dc:title>Муниципальное  общеобразовательное  учреждение</dc:title>
</cp:coreProperties>
</file>