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АООП ООО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курсу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образительное искусство»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класс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аленко Наталья Ивановна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 ИЗ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учебному курсу «Изобразительное искусство» 5 7 классы разработана на основе авторской программы «Изобразительное искусство»  И.А. Грошенкова «Программы специальных (коррекционных) образовательных учреждений 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»: 5-9 классы: в 2сб. / Под ред. В.В.Воронковой.- М. :Гуманитар. изд.центр ВЛАДОС, 2012 г.-Сб.1.-210-223 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духовной культуры личности, приобщение к общечеловечески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ррекция недостатков  развития познавательной деятельности учащихся 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е в пространстве, умения находить в изображаемом существенные признаки, устанавливать сходство и различие  между предме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у учащихся аналитико-синтетической деятельности, деятельности сравнения, обобщения; совершенствование умения ориентироваться в здании, планирование работы, последовательном выполнении рису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лучшение зрительно-двигательной координации путем исполь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знакомление учащихся с лучшими произведениями изобразительного, декоративно-прикладного и народного искусства, скульптуры, архитектуры, дизай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рение и уточнение словарного запаса детей за счет специальной лексики, совершенствования фразовой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Heading1"/>
        <w:spacing w:before="28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Количество учебных часов</w:t>
      </w:r>
    </w:p>
    <w:p>
      <w:pPr>
        <w:pStyle w:val="Heading1"/>
        <w:spacing w:before="280" w:after="0"/>
        <w:ind w:left="142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гласно учебному плану на изучение курса «Изобразительное искусство» в 5 - 7 классах отводится 1 час в неделю, 35 часов в год.</w:t>
      </w:r>
    </w:p>
    <w:p>
      <w:pPr>
        <w:pStyle w:val="Heading1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747"/>
        <w:gridCol w:w="1860"/>
        <w:gridCol w:w="1968"/>
      </w:tblGrid>
      <w:tr>
        <w:trPr>
          <w:trHeight w:val="47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Клас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37" w:firstLine="13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Количество часов в нед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Количество часов в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ы организации учеб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формой организации учебной деятельность является урок. На уроках используются индивидуальные, групповые, самостоятельные формы работы. Практические работы проводятся в рамках осуществления поурочного контроля по мере прохождения учебной темы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инамическое наблюдение, 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ы и средства контроля</w:t>
      </w:r>
    </w:p>
    <w:p>
      <w:pPr>
        <w:pStyle w:val="Style17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авторской программе И.А. Грошенкова по учебному курсу «Изобразительное искусство» 5-7 классы «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вида»: 5-9 классы: в 2сб. / Под ред. В.В.Воронковой.- М.: Гуманитар. изд. центр ВЛАДОС, 2012 г.-Сб.1.-210-223 с.) проверочные, контрольные работы и проверочные практические работы не предусмотрены. На каждом уроке учителем осуществляется текущий контроль в форме оценивания работ учащихс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УРОВНЮ ПОДГОТОВКИ УЧАЩИХСЯ</w:t>
      </w:r>
    </w:p>
    <w:p>
      <w:pPr>
        <w:pStyle w:val="Style1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5 класс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в рисунке форму изображаемых предметов, их строение и пропорции (отношение длины к ширине и частей к целому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пределять предметы симметричной формы и рисовать их, применяя среднюю, (осевую) линию как вспомогательную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в рисунках на темы кажущиеся соотношения величин предметов с учетом их положения в пространстве (под углом к учащимся, выше уровня зрени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лаблять интенсивность цвета, прибавляя воду в краск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анализировать свой рисунок и рисунки товарищей; употреблять в речи слова, обозначающие пространственные отношения предметов и граф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казывать содержание картины; знать названия рассмотрен- ных на уроках произведений изобразительного искусства; определять эмоциональное состояние изображенных на картине лиц.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 класс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уме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простейшими вспомогательными линиями для проверки правильности рисун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бирать цвета изображаемых предметов и передавать их объемную форм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ть подбирать гармонические сочетания цветов в декоративном рисов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связное содержание и осуществлять пространственную композицию в рисунках на тем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авнивать свой рисунок с изображаемым предметом и исправлять замеченные в рисунке ошиб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ать отчет о проделанной работе, используя при этом термины, принятые в изобразительной 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йти в картине главное, рассказать содержание картины, знать названия рассмотренных на уроках произведений изобразительного искусства, особенности изделий народных мастеров.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 класс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личительные признаки видов изобразительного искусства (живопись, скульптура, графика, архитектура, декоративно-прикладное творчество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 выразительности живописи (цвет, композиция, освещение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некоторых материалов, используемых в изобразительном искусстве (акварель, гуашь, масло, бронза, мрамор, гранит, дерево, фарфор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личительные особенности произведений декоративно-прикладного искус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вания крупнейших музеев стран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РОГРАММЫ УЧЕБНОГО 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ный материал каждого класса дан в сравнительно небольшом объеме с учетом индивидуальных показателей скорости и качества усвоения художественных представлений, знаний, умений практического их применения в зависимости от степени выраженности и структуры дефекта обучающихся, что предусматривает необходимость индивидуального и дифференцированного подхода на урок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формы работы: урок, фронтальная работа, индивидуальная работа, работа в парах и группах, коллективн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обучения: словесные, наглядные, практическ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задач, поставленных программой,  предусмотрены четыре вида зан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исование с нату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екоративное рисова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исование на те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беседы об изобразительном искус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6"/>
          <w:szCs w:val="26"/>
        </w:rPr>
        <w:t>Рисование с натуры (11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умения уча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 между собой, установление последовательности вы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коративное рисование (12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узоров из геометрических и растительных элементов в полосе, квадрат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тура изобра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ование на темы (6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от друга (ближе - дальше);передавать в рисунке зрительные представления, возникающие на основе прочитанного; выбирать в прочитанном наиболее существенное, то, что можно показать в рисунке; работать акварельными и гуашевыми крас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еседы об изобразительном искусстве (6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вая чувство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 состояние изображенных на картинах лиц, чувствовать красоту и своеобразие декоративно- прикладного искусства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>Рисование с натуры (15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умений и навыков, полученных учащимися  в 5 классе, развитие у школьников эстетического восприятия окружающей жизни, путем показа красоты формы   предметов; совершенствование процессов анализа, синтеза, сравнения, обучение детей последовательному анализу предмета, определяя его общую форму(округлая ,прямоугольная и т.д.),пропорции, связь  частей между собой, цвет; развитие умения в определенной последовательности ( от общего к частному) строить изображение, предварительно планируя свою работу; пользоваться простейшими вспомогательными  линиями для проверки правильности рисунка; передавать в рисунке объемную форму предметов доступными учащимся средствами, подбирая цвет в соответствии с н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коративное рисование (8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ление умений и навыков, полученных ранее; раскрытие практического и общественного полезного значения работ декоративного характера; формирование понятия о построении сетчатого узора с помощью механических средств; развитие у детей художественного вкуса и умения стилизовать природные формы;  формирование элементарных представлений о приемах выполнения простейшего шрифта по клеткам; совершенствование умения и навыка пользования материалами в процессе рисования ,подбора гармонических сочетаний ц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ование на темы (7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 совершенствование у учащихся способности отражать свои наблюдения  в рисунке; обучение умению продумывать и осуществлять пространственную композицию рисунка, чтобы элементы рисунка сочетались между собой и уравновешивали друг друга, передавая связное содержание; развитие умения отражать в рисунке свое представление об образах литературного произведения; развитие творческого воображения;  совершенствование  умения работать акварельными и гуашевыми крас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еседы об изобразительном искусстве (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активного и целенаправленного восприятия произведений изобразительного искусства; выработка умения высказываться по содержанию рассматриваемого произведения, выявляя основную мысль художника и отмечая изобразительные средства, которыми он пользовался; формирование представлений о своеобразии скульптуры как вида изобразительного искусства; ознакомление учащихся с широко известными скульптурными произведениями; продолжение знакомства детей с народным декоративно-прикладным искусством; развитие восприятия цвета и гармоничных цветовых сочета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ование с натуры (14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йшее развитие у учащихся способности самостоятельно анализировать объект изображения, определять его форму, конструкцию, величину составных частей, цвет и положение в пространстве. Обучение детей умению соблюдать целесообразную последовательность выполнения рисунка. Формирование основы изобразительной грамоты, умения пользоваться вспомогательными линиями, совершенствование навыка правильной передачи в рисунке объемных предметов прямоугольной, цилиндрической,  конической, округлой и комбинированной формы. Совершенствование навыка передачи в рисунке цветовых оттенков изображаем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екоративное </w:t>
      </w:r>
      <w:r>
        <w:rPr>
          <w:rFonts w:cs="Times New Roman" w:ascii="Times New Roman" w:hAnsi="Times New Roman"/>
          <w:sz w:val="26"/>
          <w:szCs w:val="26"/>
        </w:rPr>
        <w:t>рисование (6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навыков составления узоров (орнаментов) в различных геометрических формах, умений декоративно перерабатывать природные формы и использовать их в оформительской работе. Выработка приемов работы акварельными и гуашевыми красками. На конкретных примерах раскрытие декоративного значения цвета при составлении орнаментальных композиций, прикладной роли декоративного рисования в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ование на темы (7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Развитие у учащихся способности к творческому воображению, умения передавать  в рисунке связное содержание,  использование приема загораживания одних предметов другими в зависимости от их положения относительно друг друга. Формирование умения размещать предметы в открытом пространстве; изображать удаленные предметы с учетом их зрительного уменьшения. Закрепление понятия о зрительной глубине в рисунке: первый план, второй пл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еседы об изобразительном искусстве (8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 совершенствование целенаправленного восприятия произведений изобразительного искусства и эмоционально-эстетического отношения к ним. Формирование  понятия о видах и жанрах изобразительного искусства. Формирование представления об основных средствах выразительности живописи. Ознакомление с некоторыми материалами, используемыми в изобразительном искусстве. Закрепление знания об отличительных особенностях произведений декоративно-прикладного искусства.</w:t>
      </w:r>
    </w:p>
    <w:p>
      <w:pPr>
        <w:pStyle w:val="Normal"/>
        <w:tabs>
          <w:tab w:val="clear" w:pos="708"/>
          <w:tab w:val="left" w:pos="8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учебных недель- 3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часов в неделю по учебному плану- 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часов в год-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рис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об изобразительном искусств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                               35 ча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учебных недель- 3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часов в неделю по учебному плану- 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часов в год-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рис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об изобразительном искусств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                               35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учебных недель- 3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часов в неделю по учебному плану- 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часов в год-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с н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рис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об изобразительном искусств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                               35 часов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5-7 класс                                                                                    105 часов</w:t>
      </w:r>
    </w:p>
    <w:p>
      <w:pPr>
        <w:pStyle w:val="Normal"/>
        <w:tabs>
          <w:tab w:val="clear" w:pos="708"/>
          <w:tab w:val="left" w:pos="8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ЧЕНЬ УЧЕБНО-МЕТОДИЧЕСКИХ СРЕДСТВ ОБУЧЕНИЯ</w:t>
      </w:r>
    </w:p>
    <w:p>
      <w:pPr>
        <w:pStyle w:val="Normal"/>
        <w:tabs>
          <w:tab w:val="clear" w:pos="708"/>
          <w:tab w:val="left" w:pos="898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06"/>
        <w:gridCol w:w="1922"/>
      </w:tblGrid>
      <w:tr>
        <w:trPr>
          <w:trHeight w:val="3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  <w:t>Наименование объектов и средст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  <w:t>% оснащенности</w:t>
            </w:r>
          </w:p>
        </w:tc>
      </w:tr>
      <w:tr>
        <w:trPr>
          <w:trHeight w:val="10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граммы специальных (коррекционных) образовательных учреждений  VIII видa: 5-9 кл.: в 2 c6. / Пoд pед. B.B. Bopонковoй. - M.: Гyмaнитap. изд. центр  BЛAДОС, 2012 г.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б.1.-210- 223 с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.Н.Ростовцев «История методов обучения рисованию». М.: Просвещение 1981 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7:00Z</dcterms:created>
  <dc:creator>Пользователь</dc:creator>
  <dc:description/>
  <dc:language>en-US</dc:language>
  <cp:lastModifiedBy>Наталья Ивановна</cp:lastModifiedBy>
  <cp:lastPrinted>2015-09-14T23:30:00Z</cp:lastPrinted>
  <dcterms:modified xsi:type="dcterms:W3CDTF">2024-06-26T09:07:00Z</dcterms:modified>
  <cp:revision>2</cp:revision>
  <dc:subject/>
  <dc:title/>
</cp:coreProperties>
</file>