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к АООП ООО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учебному 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о-бытовая ориентиров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– 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итель: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тынёнок И.В.,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left="212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200"/>
        <w:ind w:left="2124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ая программа по учебному курсу «Социально-бытовая ориентировка», 5 - 9 класс составлена на основе авторской программы «</w:t>
      </w:r>
      <w:r>
        <w:rPr>
          <w:rFonts w:eastAsia="HiddenHorzOCR;MS Mincho" w:cs="Times New Roman" w:ascii="Times New Roman" w:hAnsi="Times New Roman"/>
          <w:sz w:val="26"/>
          <w:szCs w:val="26"/>
        </w:rPr>
        <w:t>Социально-бытовая ориентировка» С.А. Казаковой, В.В. Воронковой (Программы специальных (коррекционных) образовательных учреждений VIII вида: 5-9 кл.: В 2 сб. / Под ред. В.В. Воронковой.- М.: Гуманитар. изд. центр ВЛАДОС, 2010 г.- Сб. 1.- 224 с)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одготовить </w:t>
      </w:r>
      <w:r>
        <w:rPr>
          <w:rFonts w:eastAsia="HiddenHorzOCR;MS Mincho" w:cs="Times New Roman" w:ascii="Times New Roman" w:hAnsi="Times New Roman"/>
          <w:sz w:val="26"/>
          <w:szCs w:val="26"/>
        </w:rPr>
        <w:t>учащихся к самостоятельной жизни и труду, формировать у них знания, умения и навыки, способствующие социальной адаптации в условиях современного обществ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дач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формировать и совершенствовать у детей необходимые им навыки ориентировки в окружающем: самообслуживания, ведения домашнего хозяйства, умений пользоваться услугами предприятий службы быта, торговли, связи, транспорта, медицинской помощ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способствовать усвоению морально-этических норм повед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повышать уровень общего развития учащихс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ебно-методический комплек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-9 класс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о-методического комплекта по курсу «Социально-бытовая ориентировка» нет в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200"/>
        <w:ind w:left="2124" w:firstLine="708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200"/>
        <w:ind w:left="2124" w:firstLine="708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личество учебных часов</w:t>
      </w:r>
    </w:p>
    <w:p>
      <w:pPr>
        <w:pStyle w:val="Normal"/>
        <w:spacing w:lineRule="auto" w:line="240" w:before="0" w:after="200"/>
        <w:ind w:left="2124" w:firstLine="708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о учебного предмета «Социально-бытовая ориентировка» в Федеральном базисном учебном плане – образовательная область «Коррекционная подготовка». Согласно учебному плану на изучение предмета «Социально-бытовая ориентировка» в 5 - 9 классах </w:t>
      </w:r>
      <w:r>
        <w:rPr/>
        <w:t>отводится:</w:t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70"/>
        <w:gridCol w:w="1103"/>
        <w:gridCol w:w="1103"/>
        <w:gridCol w:w="1103"/>
        <w:gridCol w:w="1104"/>
      </w:tblGrid>
      <w:tr>
        <w:trPr>
          <w:trHeight w:val="264" w:hRule="atLeast"/>
        </w:trPr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en-US"/>
              </w:rPr>
              <w:t>Социально-бытовая ориентировка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Класс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6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7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8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9 </w:t>
            </w:r>
          </w:p>
        </w:tc>
      </w:tr>
      <w:tr>
        <w:trPr>
          <w:trHeight w:val="24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учебных часов в недел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учебных часов 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ind w:left="1416" w:firstLine="708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Формы организации учебного процесса</w:t>
      </w:r>
    </w:p>
    <w:p>
      <w:pPr>
        <w:pStyle w:val="Normal"/>
        <w:spacing w:lineRule="auto" w:line="240" w:before="0" w:after="200"/>
        <w:ind w:left="1416" w:firstLine="708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ой формой организации учебной деятельности является урок. Для поддержания интереса к предмету, формирования учебной мотивации используются нетрадиционные формы урока: </w:t>
      </w:r>
      <w:r>
        <w:rPr>
          <w:rFonts w:eastAsia="HiddenHorzOCR;MS Mincho" w:cs="Times New Roman" w:ascii="Times New Roman" w:hAnsi="Times New Roman"/>
          <w:sz w:val="26"/>
          <w:szCs w:val="26"/>
        </w:rPr>
        <w:t>практические работы, экскурсии, сюжетно-ролевые игры, беседы, тестирование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Формы и средства контрол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032"/>
        <w:gridCol w:w="1626"/>
        <w:gridCol w:w="1626"/>
        <w:gridCol w:w="16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оличество самостоятельных, практических рабо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етвер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етвер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етвер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 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7 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 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9 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 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виды бутерброд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различные меню завтрак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санитарно-гигиенические требования к процессу приготовления пищ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сервировки стола к завтраку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заваривания ча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назначение кухонных принадлежностей и посуд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пользования ножом, плитой, электрическим чайником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анитарно-гигиенические требования к использованию химических средств для ухода за посудо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требования к осанке при ходьбе, в положении сидя и сто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поведения при встрече и расставани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формы обращения с просьбой, вопросом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поведения за столом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виды жилых помещений в городе и деревне и их различие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почтовый адрес своего дома и школ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наиболее рациональный маршрут проезда до школ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варианты проезда до школы различными видами транспорта, количество времени, затрачиваемого на дорогу, пересадки, пешеходный маршрут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передвижения на велосипеде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основные виды магазинов, их назначение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виды отделов в продовольственных магазинах и правила покупки товаров в них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стоимость продуктов, используемых для приготовления завтрак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резать ножом продукты для бутерброд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отваривать яйца, жарить яичницу и омле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нарезать вареные овощи кубиками и соломко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накрывать на стол с учетом конкретного меню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мыть и чистить кухонные принадлежности и посуд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ользоваться печатными инструкциями к различным бытовым химическим средствам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следить за своей осанко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ринимать правильную позу в положении сидя и сто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следить за своей походкой и жестикуляцие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ьно вести себя при встрече и расставании со сверстниками (мальчиками и девочками), взрослыми (знакомыми и незнакомыми) в различных ситуациях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вежливо обращаться с просьбой, вопросом к сверстникам; тактично и вежливо вести себя во время разговора со старшими и сверстни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правильно вести себя за столом во время приема пищи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eastAsia="HiddenHorzOCR;MS Mincho" w:cs="Times New Roman" w:ascii="Times New Roman" w:hAnsi="Times New Roman"/>
          <w:sz w:val="26"/>
          <w:szCs w:val="26"/>
        </w:rPr>
        <w:t>пользоваться приборами, салфетками, аккуратно принимать пищу)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писать адреса на почтовых открытках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соблюдать правила поведения в общественном транспорте (правила посадки, покупки билета, поведения в салоне и при выходе на улицу)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соблюдать правила дорожного движения.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6  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Учащиеся должны знать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закаливания организма, обтирания; правила соблюдения личной гигиены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во время, физических упражнений, поход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ухода за нога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стирки изделий из хлопчатобумажных и шелковых ткан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анитарно-гигиенические требования и правила техники безопасности при работе с колющими и режущими инструментами, электронагревательными приборами и бытовыми химическими средства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способы первичной и тепловой обработки макаронных изделий, круп, молока и молочных продуктов, овощ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санитарно-гигиенические требования и правила техники безопасности при работе с режущими инструментами, кипятк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пользования электроплито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определения доброкачественности продуктов и сроков их хран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хранения продуктов при наличии холодильника и без него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различные меню ужин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остав своей семьи, имена, отчества родителей и близких родственник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место работы и должность родител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поведения в семь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поведения в зрелищных и культурно- просветительных учреждения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поведения и меры предосторожности при посещении массовых мероприят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гигиенические требования к жилому помещению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организации рабочего места школьни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и последовательность проведения сухой и влажной уборк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анитарно-гигиенические требования и правила техники безопасности при работе с пылесос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назначение комнатных растений, уход и допустимое количество их в квартир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основные транспортные средства, имеющиеся в городе, сел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иды междугородного транспор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тоимость проезда на всех видах городского транспорта (стоимость разового, единого и проездного билетов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орядок приобретения билетов и талонов и компостирования талон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основные виды продовольственных магазинов, их отдел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иды специализированных продовольственных магазин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иды и стоимость различных товар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орядок приобретения товар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основные средства связи; виды почтовых отправлен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тоимость почтовых услуг при отправке писем различных вид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иды телеграфных услуг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иды медицинской помощ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функции основных врачей-специалистов,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виды детских учреждений и их назначени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адрес местного дома детского творчества, какие кружки, секции в нём имеют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мыть руки, стричь ногти на руках и ухаживать за кожей рук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подбирать косметические средства для ухода за кожей рук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подбирать косметические средства для ухода за нога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ишивать пуговицы, крючки, кнопк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зашивать одежду по распоровшемуся  шв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одшивать платья, брюки, рукав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одбирать моющие средства для стирки изделий из хлопчатобумажных и шелковых ткан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тирать изделия из цветных хлопчатобумажных и шелковых тканей; гладить эти издел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отваривать макаронные издел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варить кашу на воде и молок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отваривать картофель и готовить пюр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готовить запеканки из овощей и творог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оформлять готовые блю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HiddenHorzOCR;MS Mincho" w:cs="Times New Roman" w:ascii="Times New Roman" w:hAnsi="Times New Roman"/>
          <w:sz w:val="26"/>
          <w:szCs w:val="26"/>
        </w:rPr>
        <w:t>сервировать стол к ужину с учетом различных меню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культурно вести себя в театре, залах музея, читальном зал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ьно и безопасно вести себя при посещении массовых мероприят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оизводить сухую и влажную уборку помещ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чистить ковры, книжные полки, батаре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ухаживать за полом в зависимости от покрытия, используя бытовые химические средств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ухаживать за комнатными растения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ыбирать наиболее рациональные маршруты при передвижении по гор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ориентироваться в расписании движения пригородных поездов, определять направление и зон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ользоваться кассой-автоматом при покупке билета на пригородные поез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одбирать продукты к ужину с учетом различных меню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обращаться к продавцу, кассир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находить по справочнику индекс предприятий связ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записывать адреса с индексом на конверта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оставлять различные тексты телеграм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заполнять телеграфные бланк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записываться на прием к врач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ызывать врача на д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иобретать лекарства в аптек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ьно обращаться к работникам дома детского творчества, игротек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ьно вести себя во время игры, просмотра фильма или журнала в читальном зал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облюдать правила поведения в школе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7 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ab/>
        <w:t>-правила соблюдения личной гигиены подростка (девушки и юноши)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смены одежды и нательного и постельного бель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анитарно-гигиенические правила пользования зубной щетко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особенности стирки цветного и белого бель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пользования моющими средствам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устройство стиральной машины и правила пользования ею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анитарно-гигиенические требования и правила техники безопасности при ремонте одежды, стирке вручную и с помощью стиральной машин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оследовательность и особенности утюжки одежды из различных тканей, а также постельного белья, полотенец, скатертей и т. д.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назначение и виды предприятий по химической чистке одежды, виды оказываемых ими услуг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подготовки вещей к сдаче в чистку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пособы обработки овощных, мясных, рыбных продукт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последовательность приготовления блюд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озможности использования электробытовых приборов при приготовлении пищи, правила пользования им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санитарно-гигиенические требования и правила техники безопасности при приготовлении пищ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пользования столовыми приборам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различные тихие и подвижные игр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поведения при встрече и расставани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поведения в гостях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правила вручения и приема подарк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последовательность проведения регулярной и сезонной уборки жилого помещени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пособы и периодичность ухода за окнам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виды моющих средств, используемых при уборке и мытье окон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пособы утепления окон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ухода за мебелью в зависимости от ее покрыти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соблюдения гигиены жилища при наличии животных в доме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содержания в доме собаки, кошки, попуга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функции железнодорожного транспорт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иды пассажирских вагонов (общий, плацкартный, купейный, мягкий)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примерную стоимость билета в зависимости от вида вагона и дальности расстояни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иды справочных служб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иды камер хранения; сроки и стоимость хранения багаж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ассортимент некоторых отделов промтоварных магазин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тоимость отдельных товар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еречень предметов, посылаемых бандеролью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максимальный вес и стоимость посылаемых предмет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иды и способы упаковки бандероле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остав домашней аптечки (перевязочные средства, дезинфицирующие средства, термометр, горчичники)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а применения и назначения медицинских средств, входящих в состав домашней аптечк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местные лекарственные растени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правила обработки раны и наложения повязки, меры по предупреждению осложнений после микротравм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ab/>
        <w:t>-правила оказания первой медицинской помощи при сильных  ушибах (покой и компресс), при растяжениях и вывихах (покой и фиксация конечностей с помощью повязки или временной шины)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местонахождение ближайших промышленных предприятий или сельскохозяйственных объект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названия цехов и отделов, имеющихся на предприятиях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иды выпускаемой продукци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названия рабочих специальносте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говорить ли знакомым и незнакомым о наличие денег в кармане или дом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оставные части бюджета семь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заработную плату членов семь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ремонтировать разорванные места одежды, штопать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тирать белое белье вручную и с помощью стиральной машин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гладить одежду и белье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готовить обед (закуски, первые и вторые блюда из овощей, рыбных и мясных продуктов, консервированных продуктов и полуфабрикатов)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готовить третьи блюд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оформлять готовые блюд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ервировать стол к обеду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одевать малышей на прогулку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объяснять детям младшего возраста правила игры и играть с ними в тихие и подвижные игр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омогать первоклассникам при уборке игрушек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ыбрать подходящую одежду для визита в гост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культурно вести себя в гостях (оказывать внимание сверстникам и старшим, приглашать на танец, поддерживать беседу и т. д.)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ыбирать подарк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изготавливать простые сувенир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вручать и принимать подарк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убирать жилые помещени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чистить мебель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мыть зеркала и стекл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утеплять окн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ориентироваться в расписани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иобретать билеты в железнодорожной кассе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обращаться за справкой в справочное бюро вокзала центральную железнодорожную справочную по телефону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иобретать некоторые товары в промтоварном магазине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одсчитывать стоимость покупок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равильно вести себя в магазине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заполнять бланки на отправку бандероле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оставлять опись посылаемых предмет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упаковывать бандерол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ользоваться термометром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готовить отвары и настои из лекарственных растени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обрабатывать раны и накладывать повязк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накладывать временные шин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обращаться с вопросами по теме экскурсии к работникам предприяти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одсчитывать бюджет семь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составлять доверенность на получение заработной платы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8  класс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типы кожи и правила ухода за кожей лиц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 виды косметических средств для ухода за кожей лица и правила пользования им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стирки и сушки изделий из шерстяных и синтетических ткане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и последовательность утюжки издели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пользования прачечной, виды услуг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подготовки вещей к сдаче в стирку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пришивания меток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пользования прачечной самообслуживан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способы и последовательность приготовления изделий из тест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способы и последовательность соления и квашения овоще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способы варки варенья из фруктов и ягод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и периодичность кормления ребенка из соски и с ложк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и периодичность купания ребенк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и последовательность одевания и пеленания грудного ребенк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санитарно-гигиенические требования к содержанию детской постели, посуды, игрушек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равила ухода за грудным ребенком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правила поведения юноши и девушки при знакомстве, в общественных местах, дом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требования к внешнему виду молодых люде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правила и периодичность уборки кухни, санузл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моющие средства, используемые при уборке кухни, санузл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 xml:space="preserve">-санитарно-гигиенические требования и правила техники безопасности при уборке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кухни и санузл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основные автобусные маршрут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основные маршруты водного транспорт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ассортимент товаров в различных специализированных магазинах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стоимость основных продовольственных и промышленных товаров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правила пользования городским телефоном-автоматом и домашним телефоном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правила пользования телефонным справочником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номера телефонов срочного вызова (пожарной службы, аварийных служб, милиции и т.д.)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функции и виды междугородной телефонной связ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правила пользования автоматической телефонной связью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тарифы на телефонные разговоры в дневное и вечернее время, выходные дни, зависимость оплаты от дальности расстояни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порядок заказа междугородного телефонного разговор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порядок заказа разговора в кредит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правила и приемы оказания первой помощи при несчастных случаях (правила обработки пораженного при ожогах участка кожи, промывания желудка при отравлении, меры, принимаемые при обмораживании разных степеней, при солнечных и тепловых ударах)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виды глистных заболеваний и меры их предупрежден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куда обращаться в случае необходимой помощ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адрес местной префектур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функции отдела по учету и распределению жилплощади, отдела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социального обеспечения, отдела народного образования, комиссии по делам несовершеннолетних, отдела по трудоустройству,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основные статьи расхода в семье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правила учета расход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размер квартплат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тарифы на электричество, газ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порядок и периодичность оплаты жилплощади и коммунальных услуг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размер и порядок внесения платы за телефон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порядок планирования крупных покупок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стоимость одежды, обуви, мебели и др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выбирать косметические средства в зависимости от цели, состояния кожи, времени г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правильно пользоваться косметическими средствам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стирать и сушить изделия из шерстяных и синтетических тканей,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утюжить блузки, рубашки, плать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заполнять бланки для сдачи белья в прачечную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готовить изделия из разных видов тест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оформлять эти издели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солить овощи, варить варенье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составлять меню завтрака, обеда и ужина, учитывая наличие продуктов и правила рационального питан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купать, одевать, пеленать куклу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кормить куклу с ложки и из соск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содержать в порядке детскую постель, посуду, игрушк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культурно и вежливо вести себя при знакомстве, в общественных местах, дом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выбирать косметические средства, украшени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подбирать прическу, одежду, учитывая свой возраст, индивидуальные особенности, а также характер предстоящего мероприятия (собрание, посещение театра, танцы, турпоход и т. д.)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-мыть кафельные стены, чистить раковин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пользоваться печатными инструкциями к моющим средствам, используемым при уборке кухни и санузл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пользоваться расписанием движения автобусов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HiddenHorzOCR;MS Mincho" w:cs="Times New Roman" w:ascii="Times New Roman" w:hAnsi="Times New Roman"/>
          <w:sz w:val="26"/>
          <w:szCs w:val="26"/>
        </w:rPr>
        <w:t>определять стоимость проезда; покупать билет, обращаться за справко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выбирать покупку с учетом различных услови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подсчитывать стоимость покупок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культурно вести себя в магазин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объяснить причину звонка по телефону срочного вызов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получать по телефону справки, узнавать врем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культурно разговаривать по телефону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оказывать первую помощь при ожогах, обмораживани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оказывать первую помощь утопающему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-подсчитывать расходы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- планировать расходы на день, на две недели с учетом бюджета семьи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чащиеся должны знать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вредном воздействии алкоголя и наркотиков и курения на организм челове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меры одежды и обуви, гарантийные сроки носки, правила возвра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пособы обновления одежды с помощью мелких детал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редства для выведения пятен в домашних условия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щие правила выведения жирных, фруктовых пятен, пятен от масляной краски, крови, молока, мороженого, шоколада, кофе, следов от горячего утюга и др.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анитарно-гигиенические требования и правила техники безопасности при работе со средствами для выведения пятен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пособы приготовления национальных блюд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авила сервировки праздничного стол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ню ребёнка ясельного возрас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нализировать различные семейные ситуации и давать им правильную оценк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ультуру поведения, нормы морали и этики в современном обществе, нормы поведения с соседями по коммунальной квартире и по площадке (приветствие, взаимоуважение, взаимопомощь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авила приёма гостей (поведения хозяев при встрече, расставании, во время визита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авила расстановки мебели в квартире (с учётом размера и особенностей площади, назначения комнат, наличия мебели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требования к подбору занавесей, светильников и других деталей интерьер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авила сохранения жилищного фон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новные маршруты самолёт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лужбы аэровокзала; порядок приобретения и возврата билет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равила посадки в самолёт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делы рынка, цены на отдельные товары, отличия цен на ярмарке, рынке и в магазина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авила сдачи вещей в скупку, комиссионный магазин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авила получения денег за проданные вещ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временные виды связ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иды денежных переводов, их стоимость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ры по предупреждению инфекционных заболеван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авила ухода за больны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ловия освобождения от работы (по болезни, для ухода за больным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стонахождение предприятий бытового обслуживания, виды оказываемых ими услуг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авила пользования услугами предприятий бытового обслужива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фессии работников предприят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авила экономии (учёт реальных возможностей, контроль расходов, перелицовка и реставрация вещей, экономия электроэнергии и т.д.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иды и цели сбережений; порядок помещения денег в сберкасс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иды кредита, порядок его оформл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иды страхова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вечают ли личностные данные требованиям выбранной професс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чреждения и отделы по трудоустройств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стонахождение и названия предприятий, где требуются рабочие по специальностям, изучаемым в школ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иды документов, необходимых для поступления на работу, правила перехода на другую работ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еречень основных деловых бумаг и требования к их написа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бирать одежду и обувь в соответствии с индивидуальными  особенностями и размер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пределять стиль одежд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ьзоваться журналом мод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ционально выбирать товары, учитывая их назначение и собственные возмож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водить пятна различными способами и средства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товить национальные блю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ервировать праздничный сто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товить отдельные блюда для детей ясельного возрас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товить отдельные диетические блю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стречать гостей, вежливо вести себя во время приёма гост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нализировать поступки людей и давать им правильную оценк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ать морально-этические нормы в семье и обществ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ставлять мебель в квартире (на макете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бирать детали интерьер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иентироваться в расписан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пределять маршрут и выбирать транспортные средств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бирать покупки в соответствии со своими потребностями и возможностя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ежливо обратиться к продавц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считывать стоимость покупок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полнять бланки почтового и телеграфного перевод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формлять квитанцию по оплате телефонных услуг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девать, умывать, кормить больного (взрослого, ребёнка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змерять температур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тавить горчичники (на куклу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ерестилать постель лежачего больного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ращаться с вопросами, просьбами к работникам предприятий бытового обслужива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ланировать и подсчитывать расходы на культурные и текущие потреб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ать правила эконом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полнять ордера на получение и внесение денег в сберкасс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относить выбранную профессию со своими возможностя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полнять анкет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исать заявление, автобиографию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ставлять заявки на материалы, инструмен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исать расписку, докладную записк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ращаться в отделы кадров учреждений для устройства на работу.</w:t>
      </w:r>
    </w:p>
    <w:p>
      <w:pPr>
        <w:pStyle w:val="Normal"/>
        <w:spacing w:lineRule="atLeast" w:line="240" w:before="0" w:after="0"/>
        <w:ind w:left="-284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jc w:val="center"/>
        <w:rPr>
          <w:rFonts w:eastAsia="Times New Roman"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>СОДЕРЖАНИЕ ПРОГРАММЫ УЧЕБНОГО КУР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5 класс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Введение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Беседа о цели, содержании и значении предмета социально-бытовой ориентировк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Особенности уроков СБО. Знакомство с кабинетом, правила поведения в нем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Соблюдение правил техники безопасности в кабинете. Соблюдение санитарно - гигиенических требований на занятиях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Личная гигиена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Личная гигиена. Уход за волосами (мытье, прическа)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Гигиена зрения и слуха. Гигиена чтения. Как смотреть телевизор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ие работы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Выполнение утреннего туалета: мытье рук, лица, шеи, ушей, чистка зубов, причесывание волос. Выполнение вечернего туалета. Чистка уше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Одежда и обувь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 xml:space="preserve">Виды одежды и головных уборов. Уход за одеждой. Обувь, уход за обувью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Чистка и сушка повседневной одежды, верхней одежды, обув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итание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Продукты питания (хлеб, мясо, овощи, фрукты и т. д.). Значение разнообразия продуктов питания для здоровья человек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Место и условия приготовления пищи. Кухонные принадлежности и приборы, посуда. Правила пользования и ухода за ними. Химические средства для ухода за посудо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Приготовление завтрака. Простые и комбинированные, горячие и холодные бутерброды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Яйца отварные, яичница и омл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 xml:space="preserve">Приготовление салата, винегрет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Заваривание чая. Сервировка стола к завтраку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Приготовление бутербродов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Приготовление яичницы, варка яиц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. 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Приготовление салата, винегрета.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i/>
          <w:color w:val="000000"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Заваривание чая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Сервировка стола к завтраку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Чистка и мытье кухонных принадлежностей и посуды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Культура поведения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Осанка при ходьбе, в положении сидя и стоя. Формы обращения к старшим и сверстникам при встрече и расстава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Формы обращения с просьбой, вопросом к старшим и сверстникам. Разговор со старшими и сверстниками. Правила поведения за столом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Жилище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 xml:space="preserve">Виды жилых помещений в городе и деревне. Жилой дом. Варианты квартир и подсобных помещений, виды отопления. Почтовый адрес дома и школы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Заполнение почтового адреса на открытках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Транспорт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Наземный городской транспорт. Проезд в школу (маршрут, виды транспорта). Поведение в транспорте, поведение на улице. Правила дорожного движения. Знаки дорожного движ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Изготовление знаков дорожного движения, встречающихся на пути в школу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Торговл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Продовольственные и промтоварные магазины, универсамы, супермаркеты, специализированные магазины. Их назначение. Порядок приобретения товаров в продовольственных магазинах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6 класс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Личная гигиена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Закаливание организма (зарядка, обтирание, сезонная одежда, физические упражнения). Уход за руками (уход за ногтями и кожей рук, кремы). Уход за ногами (уход за ногтями и кожей ног). Профилактика грибковых заболеваний.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Мытье рук, стрижка ногтей, уход за кожей рук.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Одежда</w:t>
        <w:tab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Мелкий ремонт одежды (пришивание пуговиц, вешалок, петель и крючков, зашивание распоровшегося шва). Стирка изделий из цветных хлопчатобумажных и шелковых тканей. Утюжка фартуков, косынок, салфеток и др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Пришивание пуговиц на школьную и домашнюю одежду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Пришивание петель на школьную и домашнюю одежду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Пришивание крючков на школьную и домашнюю одежду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Пришивание вешалок на школьную и домашнюю одежду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. 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Подшивание брюк, платья.</w:t>
      </w:r>
      <w:r>
        <w:rPr>
          <w:rFonts w:eastAsia="HiddenHorzOCR;MS Mincho"/>
        </w:rPr>
        <w:t xml:space="preserve">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. Зашивание распоровшегося шва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Стирка и утюжка изделий из цветных хлопчатобумажных и шелковых ткан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итание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Гигиена приготовления пищи. Хранение продуктов и готовой пищи. Замораживание, размораживание. Определение срока годности. Приготовление пищи. Ужин. Приготовление блюд из круп, макаронных изделий, картофеля и других овощей, молока и молочных продуктов. Сервировка стола к ужину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Варка макарон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Приготовление каши на воде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Приготовление запеканок из круп. 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Приготовление каши на молоке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Приготовление запеканок из творога.</w:t>
      </w:r>
      <w:r>
        <w:rPr>
          <w:rFonts w:eastAsia="HiddenHorzOCR;MS Mincho"/>
        </w:rPr>
        <w:t xml:space="preserve">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Приготовление пюре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. 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Оформление готовых блюд</w:t>
      </w:r>
      <w:r>
        <w:rPr>
          <w:rFonts w:eastAsia="HiddenHorzOCR;MS Mincho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Семь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Состав семьи учащихся: имена, отчества, возраст, место работы членов семьи. Родственные отношения (мать, отец, брат, бабушка и т. д.). Личные взаимоотношения в семье. Права и обязанности каждого члена семь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Культура поведени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 xml:space="preserve">Поведение в общественных местах (кино, театре, музее, библиотеке)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Жилище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Гигиенические требования к жилому помещению и меры по их обеспечению. Основные правила организации рабочего места школьника. Повседневная уборка квартиры (сухая и влажная). Пылесос. Комнатные растения (их назначение, допустимое количество и уход). Уход за полом. Средства по уходу за полом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Сухая и влажная уборка помещения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Пользование пылесосом и уход за ним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Уход за комнатными растениями: полив, опрыскивание, пересадка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 xml:space="preserve">Практическая работа. </w:t>
      </w:r>
      <w:r>
        <w:rPr>
          <w:rFonts w:eastAsia="HiddenHorzOCR;MS Mincho" w:cs="Times New Roman" w:ascii="Times New Roman" w:hAnsi="Times New Roman"/>
          <w:sz w:val="26"/>
          <w:szCs w:val="26"/>
        </w:rPr>
        <w:t>Мытье пол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Транспорт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Основные транспортные средства. Пользование городским транспортом. Оплата проезда на всех видах городского транспорта (разовый, проездной, единый билеты). Наиболее рациональные маршруты передвижения в разные точки города, поселка, в ближайшие населенные пункты. Пригородные поезда. Расписание. Направления, зоны. Разовые и сезонные билет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Торговл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Продовольственные и специализированные продовольственные магазины. Виды товаров, их стоимость. Порядок приобретения товар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Средства связ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 xml:space="preserve">Основные средства связи (почта, телеграф, телефон)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Виды почтовых отправлений (письма, бандероли, посылки, денежные переводы, телеграммы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Виды писем (закрытые, открытые, простые, заказные). Порядок отправки писем различных видов Стоимость пересылки. Написание адреса и индекса на конвертах. Телеграф. Виды телеграфных услуг. Тарифы. Заполнение телеграфных бланков. Составление текстов телеграм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Заполнение телеграфных бланков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 xml:space="preserve">Практическая работа. </w:t>
      </w:r>
      <w:r>
        <w:rPr>
          <w:rFonts w:eastAsia="HiddenHorzOCR;MS Mincho" w:cs="Times New Roman" w:ascii="Times New Roman" w:hAnsi="Times New Roman"/>
          <w:sz w:val="26"/>
          <w:szCs w:val="26"/>
        </w:rPr>
        <w:t>Написание адреса и индекса на конвертах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Составление текстов телеграм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Медицинская помощь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Медицинские учреждения: поликлиники, аптеки, диспансеры, больницы. Их назначение. Работники медицинских учреждений (врачи, медицинские сестры, младший медицинский персонал, регистраторы, работники аптеки). Виды медицинской помощи: доврачебная, амбулаторный прием, госпитализация, «скорая помощь», помощь на дому, вызов «скорой помощи» и врача на дом. Использование различных видов медицинской помощ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Учреждения, организации и предприяти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Дошкольные и школьные учреждения (детские ясли, детсад, школа, дом детского творчества). Их назначение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7 класс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Личная гигиена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Личная гигиена подростка. Индивидуальные предметы гигиены. Правила сохранения чистоты и здоровья тела. Гигиена одежды, нательного и постельного белья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Одежда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Ремонт разорванных мест одежды, штопка. Стирка хлопчатобумажного белья вручную и с помощью стиральной машины. Утюжка белья, брюк, спортивной одежды. «Химчистка». Виды услуг. Правила пользования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Ремонт разорванных мест одежды, штопка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Стирка мелких предметов из белой хлопчатобумажной ткани вручную и с помощью стиральной машины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Утюжка белья, брюк, спортивной одежды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Утюжка брюк. Утюжка спортивной одежды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итание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Приготовление пищи: обед. Закуски, первые и вторые блюда из овощей, рыбных и мясных продуктов. Третьи блюда. Использование электробытовых приборов для экономии времени при приготовлении пищи. Сервировка стола к обеду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Приготовление первых блюд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Приготовление вторых блюд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Приготовление закусок и третьих блюд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Семь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 xml:space="preserve">Помощь родителям и воспитателям в уходе за младшими детьми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Оказание помощи первоклассникам в одевании на прогулку. Проведение тихих подвижных игр с детьми младшего возраст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Культура поведения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Поведение в гостях. Подарк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Изготовление несложных сувениров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Жилище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Регулярная и сезонная уборка жилого помещения. Подготовка квартиры к зиме, лету. Санитарная обработка помещения в случае необходимости. Уход за мебелью в зависимости от ее покрытия (мягкая обивка, полировка, лак и др.). Животные в доме (кошка, собака, попугай)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 xml:space="preserve">Практическая работа. </w:t>
      </w:r>
      <w:r>
        <w:rPr>
          <w:rFonts w:eastAsia="HiddenHorzOCR;MS Mincho" w:cs="Times New Roman" w:ascii="Times New Roman" w:hAnsi="Times New Roman"/>
          <w:sz w:val="26"/>
          <w:szCs w:val="26"/>
        </w:rPr>
        <w:t>Уборка помещения, чистка мягкой мебели, мытье зеркал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</w:t>
      </w:r>
      <w:r>
        <w:rPr>
          <w:rFonts w:eastAsia="HiddenHorzOCR;MS Mincho" w:cs="Times New Roman" w:ascii="Times New Roman" w:hAnsi="Times New Roman"/>
          <w:sz w:val="26"/>
          <w:szCs w:val="26"/>
        </w:rPr>
        <w:t>. Утепление окон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Транспорт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Междугородный железнодорожный транспорт. Вокзал и его службы. Расписание поездов. Виды пассажирских вагонов. Примерная стоимость проезда до разных пунктов. Приобретение железнодорожных билетов. Камеры хранения багаж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Торговля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Универсальные и специализированные промтоварные магазины, их отделы. Назначение магазинов. Стоимость некоторых товаров. Порядок приобретения товаров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Средства связи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Виды бандеролей (простые, ценные, заказные). Порядок их отправления. Упаковка. Стоимость пересылки. Заполнение бланков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Упаковка бандеролей. Заполнение бланков на отправку бандеролей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Медицинская помощь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Домашняя аптечка. Термометр. Лекарственные растения. Первая помощь при травмах, ранах, микротравмах, ушибах, вывихах, переломах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 xml:space="preserve">Практическая работа. Заваривание травяного настоя.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Упражнения в наложении повязок на рану, поврежденную конечность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Учреждения, организации, предприятия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Промышленные предприятия и сельскохозяйственные объекты данной местност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Экономика домашнего хозяйства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Деньги (монета, купюра, валюта). Их назначение и значение в нашей жизн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Бюджет семьи. Источники дохода. Заработная плата членов семьи, пенсия. Мелкие расходы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</w:rPr>
        <w:t>Упражнения по определению доходов семь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Составление доверенности на получение зарплаты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center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8 класс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Личная гигиена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Уход за кожей лица. Косметические средства (лосьоны, кремы и др.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  <w:lang w:eastAsia="en-US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>Упражнения в протирании кожи лица лосьоном, нанесении крем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Одежда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 xml:space="preserve">Стирка изделий из шерстяных и синтетических тканей в домашних условиях. Утюжка блузок, рубашек, платьев. Прачечная. Правила пользования (метки, заполнение бланков). Виды услуг. Прачечная самообслуживания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 xml:space="preserve">Практическая работа. 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>Заполнение бланков для сдачи белья в прачечную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Питание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Приготовление изделий из теста. Квашение, соление овощей, варка варенья из фруктов и ягод. Составление меню завтрака, обеда, ужина на день, на неделю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  <w:lang w:eastAsia="en-US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 xml:space="preserve"> Приготовление блинов.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 xml:space="preserve"> Приготовление печенья. </w:t>
      </w: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 xml:space="preserve"> Приготовление печенья. </w:t>
      </w: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 xml:space="preserve"> Квашение, соление овощей.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 xml:space="preserve"> Варка варенья из фруктов, ягод. </w:t>
      </w: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ая работа.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 xml:space="preserve"> Упражнения в составлении меню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Семь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Уход за грудным ребенком (кормление из соски и с ложки, купание, одевание, пеленание, уборка постели, правила содержания детской посуды, игрушек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>Упражнения в купании, одевании, пеленании куклы.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>Мытье детской посуды, игрушек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Культура общени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Культура общения юноши и девушки. Внешний вид молодых люде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Жилище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Уборка кухни, санузла, уход за ванной, унитазом, раковинами. Моющие средства, используемые при уборке кухни и санузл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 xml:space="preserve">Мытье кафельных стен, чистка раковин. </w:t>
      </w:r>
      <w:r>
        <w:rPr>
          <w:rFonts w:eastAsia="HiddenHorzOCR;MS Mincho" w:cs="Times New Roman" w:ascii="Times New Roman" w:hAnsi="Times New Roman"/>
          <w:color w:val="FF0000"/>
          <w:sz w:val="26"/>
          <w:szCs w:val="26"/>
          <w:lang w:eastAsia="en-US"/>
        </w:rPr>
        <w:t>(2)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Транспорт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Междугородный автотранспорт. Автовокзал. Основные автобусные маршруты. Расписание движения автобусов. Порядок приобретения билетов. Стоимость проез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Водный транспорт. Основные маршруты. Расписание. Порядок приобретения билетов. Стоимость проезд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Торговля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  <w:lang w:eastAsia="en-US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Специализированные магазины (книжный, спортивный и др.) Стоимость основных промышленных товаров.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>Упражнения в подсчете стоимости покупок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Средства связи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Телефон. Пользование городским телефоном-автоматом, квартирным телефоном. Пользование телефонным справочником. Культура разговора по телефону. Вызов милиции, пожарной команды, аварийных служб при утечке газа, поломке водопровода, неисправности электросети, получение справок по телефону. Служба точного времен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Междугородная телефонная связь. Порядок пользования автоматической телефонной связью. Заказ междугородного телефонного разговора. Тарифы на телефонные разговор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Медицинская помощь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Первая помощь при несчастных случаях (ожогах, обмораживании, отравлении, тепловом и солнечном ударах). Первая помощь утопающему. Глистные заболевания и меры их предупреждения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 xml:space="preserve">Упражнения в оказании первой помощи при ожогах, обмораживании. </w:t>
      </w: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ая работа.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>Упражнения в оказании первой помощи утопающему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Учреждения, организации, предприяти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Департамент, муниципалитет, префектура, милиции. Их назначени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Экономика домашнего хозяйства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Основные статьи расходов (питание, содержание жилища, одежда и обувь, культурные потребности, помощь родственникам). Планирование расходов на день, две недели с учетом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Расходы на питание. Содержание жилища. Оплата жилой площади и коммунальных услуг. Крупные покупки (одежда, мебель, обувь и др.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ие работы.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>Упражнения в планировании расходов на день, две недел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  <w:lang w:eastAsia="en-US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  <w:lang w:eastAsia="en-US"/>
        </w:rPr>
        <w:t>Практические работы.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>Снятие показателей счетчика, расчет стоимости израсходованной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>электроэнергии и газа, заполнение квитанций</w:t>
      </w:r>
      <w:r>
        <w:rPr>
          <w:rFonts w:eastAsia="HiddenHorzOCR;MS Mincho" w:cs="Times New Roman" w:ascii="Times New Roman" w:hAnsi="Times New Roman"/>
          <w:b/>
          <w:sz w:val="26"/>
          <w:szCs w:val="26"/>
          <w:lang w:eastAsia="en-US"/>
        </w:rPr>
        <w:t xml:space="preserve">. Практическая работа. </w:t>
      </w:r>
      <w:r>
        <w:rPr>
          <w:rFonts w:eastAsia="HiddenHorzOCR;MS Mincho" w:cs="Times New Roman" w:ascii="Times New Roman" w:hAnsi="Times New Roman"/>
          <w:sz w:val="26"/>
          <w:szCs w:val="26"/>
          <w:lang w:eastAsia="en-US"/>
        </w:rPr>
        <w:t>Упражнения в планировании крупных покупок, в оказании материальной помощи родственникам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HiddenHorzOCR;MS Mincho" w:cs="Times New Roman"/>
          <w:i/>
          <w:i/>
          <w:sz w:val="26"/>
          <w:szCs w:val="26"/>
        </w:rPr>
      </w:pPr>
      <w:r>
        <w:rPr>
          <w:rFonts w:eastAsia="HiddenHorzOCR;MS Mincho" w:cs="Times New Roman" w:ascii="Times New Roman" w:hAnsi="Times New Roman"/>
          <w:i/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FontStyle34"/>
          <w:b w:val="false"/>
          <w:b w:val="false"/>
          <w:bCs w:val="false"/>
          <w:i/>
          <w:i/>
          <w:sz w:val="26"/>
          <w:szCs w:val="26"/>
        </w:rPr>
      </w:pPr>
      <w:r>
        <w:rPr>
          <w:rStyle w:val="FontStyle34"/>
          <w:b w:val="false"/>
          <w:i/>
          <w:sz w:val="26"/>
          <w:szCs w:val="26"/>
        </w:rPr>
        <w:t>Личная гигиена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708"/>
        <w:contextualSpacing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Здоровый образ жизни — одно из условий успеха в жизни человека.</w:t>
      </w:r>
      <w:r>
        <w:rPr>
          <w:sz w:val="26"/>
          <w:szCs w:val="26"/>
        </w:rPr>
        <w:t xml:space="preserve"> (</w:t>
      </w:r>
      <w:r>
        <w:rPr>
          <w:rStyle w:val="FontStyle36"/>
          <w:sz w:val="26"/>
          <w:szCs w:val="26"/>
        </w:rPr>
        <w:t>Вред курения, алкоголя и наркотиков. Значение физических упражнений: в здоровом теле — здоровый дух)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708"/>
        <w:contextualSpacing/>
        <w:jc w:val="both"/>
        <w:rPr>
          <w:rStyle w:val="FontStyle34"/>
          <w:b w:val="false"/>
          <w:b w:val="false"/>
          <w:bCs w:val="false"/>
          <w:i/>
          <w:i/>
          <w:sz w:val="26"/>
          <w:szCs w:val="26"/>
        </w:rPr>
      </w:pPr>
      <w:r>
        <w:rPr>
          <w:rStyle w:val="FontStyle34"/>
          <w:b w:val="false"/>
          <w:i/>
          <w:sz w:val="26"/>
          <w:szCs w:val="26"/>
        </w:rPr>
        <w:t>Одежда и обувь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ль одежды, мода, обновление одежды (замена мелких деталей)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  <w:r>
        <w:rPr>
          <w:rStyle w:val="FontStyle36"/>
          <w:sz w:val="26"/>
          <w:szCs w:val="26"/>
        </w:rPr>
        <w:t>Внешний вид молодого человека и средства выражения индивидуальности. Выбор одежды и обуви при покупке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Выведение мелких пятен с одежды в домашних условиях (сред</w:t>
        <w:softHyphen/>
        <w:t>ства, правила выведения).</w:t>
      </w:r>
      <w:r>
        <w:rPr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Техника безопасности при пользовании средствами для выведения пят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ind w:firstLine="708"/>
        <w:contextualSpacing/>
        <w:jc w:val="both"/>
        <w:rPr>
          <w:rStyle w:val="FontStyle34"/>
          <w:b w:val="false"/>
          <w:b w:val="false"/>
          <w:bCs w:val="false"/>
          <w:sz w:val="26"/>
          <w:szCs w:val="26"/>
        </w:rPr>
      </w:pPr>
      <w:r>
        <w:rPr>
          <w:rStyle w:val="FontStyle36"/>
          <w:i/>
          <w:sz w:val="26"/>
          <w:szCs w:val="26"/>
        </w:rPr>
        <w:t>Практическая работа</w:t>
      </w:r>
      <w:r>
        <w:rPr>
          <w:rStyle w:val="FontStyle36"/>
          <w:b/>
          <w:sz w:val="26"/>
          <w:szCs w:val="26"/>
        </w:rPr>
        <w:t xml:space="preserve">. </w:t>
      </w:r>
      <w:r>
        <w:rPr>
          <w:rStyle w:val="FontStyle36"/>
          <w:sz w:val="26"/>
          <w:szCs w:val="26"/>
        </w:rPr>
        <w:t>Выведение пятен.</w:t>
      </w:r>
    </w:p>
    <w:p>
      <w:pPr>
        <w:pStyle w:val="Normal"/>
        <w:shd w:fill="FFFFFF" w:val="clear"/>
        <w:spacing w:lineRule="auto" w:line="240" w:before="0" w:after="0"/>
        <w:ind w:right="-142" w:firstLine="708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>Питание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35"/>
          <w:rFonts w:cs="Times New Roman" w:ascii="Times New Roman" w:hAnsi="Times New Roman"/>
          <w:sz w:val="26"/>
          <w:szCs w:val="26"/>
        </w:rPr>
        <w:t xml:space="preserve">Приготовление национальных блюд. Меню праздничного стола. </w:t>
      </w:r>
      <w:r>
        <w:rPr>
          <w:rFonts w:cs="Times New Roman" w:ascii="Times New Roman" w:hAnsi="Times New Roman"/>
          <w:sz w:val="26"/>
          <w:szCs w:val="26"/>
        </w:rPr>
        <w:t xml:space="preserve">Сервировка праздничного стола. </w:t>
      </w:r>
      <w:r>
        <w:rPr>
          <w:rFonts w:cs="Times New Roman" w:ascii="Times New Roman" w:hAnsi="Times New Roman"/>
          <w:iCs/>
          <w:sz w:val="26"/>
          <w:szCs w:val="26"/>
        </w:rPr>
        <w:t>Питание детей ясельного возраста. Диетическое питание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Style w:val="FontStyle35"/>
          <w:rFonts w:ascii="Times New Roman" w:hAnsi="Times New Roman" w:cs="Times New Roman"/>
          <w:sz w:val="26"/>
          <w:szCs w:val="26"/>
        </w:rPr>
      </w:pPr>
      <w:r>
        <w:rPr>
          <w:rStyle w:val="FontStyle35"/>
          <w:rFonts w:cs="Times New Roman" w:ascii="Times New Roman" w:hAnsi="Times New Roman"/>
          <w:i/>
          <w:sz w:val="26"/>
          <w:szCs w:val="26"/>
        </w:rPr>
        <w:t xml:space="preserve">Практическая работа. </w:t>
      </w:r>
      <w:r>
        <w:rPr>
          <w:rStyle w:val="FontStyle35"/>
          <w:rFonts w:cs="Times New Roman" w:ascii="Times New Roman" w:hAnsi="Times New Roman"/>
          <w:sz w:val="26"/>
          <w:szCs w:val="26"/>
        </w:rPr>
        <w:t>Приготовление национальных блюд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</w:rPr>
        <w:t xml:space="preserve"> Приготовление блюд для детей ясельного возраста, диетических блюд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Style w:val="FontStyle34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Style w:val="FontStyle34"/>
          <w:b w:val="false"/>
          <w:i/>
          <w:sz w:val="26"/>
          <w:szCs w:val="26"/>
        </w:rPr>
        <w:t>Семья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Style w:val="FontStyle34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сновы семейного </w:t>
      </w:r>
      <w:r>
        <w:rPr>
          <w:rStyle w:val="FontStyle36"/>
          <w:sz w:val="26"/>
          <w:szCs w:val="26"/>
        </w:rPr>
        <w:t>очага (условия для создания семьи, семейные отношения, семейные традиции).</w:t>
      </w:r>
      <w:r>
        <w:rPr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Закон Российской Федерации о браке и семье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Style w:val="FontStyle34"/>
          <w:rFonts w:eastAsia="Calibri"/>
          <w:b w:val="false"/>
          <w:b w:val="false"/>
          <w:i/>
          <w:i/>
          <w:sz w:val="26"/>
          <w:szCs w:val="26"/>
        </w:rPr>
      </w:pPr>
      <w:r>
        <w:rPr>
          <w:rStyle w:val="FontStyle34"/>
          <w:b w:val="false"/>
          <w:i/>
          <w:sz w:val="26"/>
          <w:szCs w:val="26"/>
        </w:rPr>
        <w:t>Культура поведения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Традиции культуры поведения в современном обществе.</w:t>
      </w:r>
      <w:r>
        <w:rPr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Соседи.</w:t>
      </w:r>
      <w:r>
        <w:rPr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Прием гостей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Style w:val="FontStyle34"/>
          <w:rFonts w:eastAsia="Calibri"/>
          <w:b w:val="false"/>
          <w:b w:val="false"/>
          <w:bCs w:val="false"/>
          <w:i/>
          <w:i/>
          <w:spacing w:val="-5"/>
          <w:sz w:val="26"/>
          <w:szCs w:val="26"/>
        </w:rPr>
      </w:pPr>
      <w:r>
        <w:rPr>
          <w:rStyle w:val="FontStyle34"/>
          <w:b w:val="false"/>
          <w:i/>
          <w:sz w:val="26"/>
          <w:szCs w:val="26"/>
        </w:rPr>
        <w:t>Жилище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FontStyle36"/>
          <w:sz w:val="26"/>
          <w:szCs w:val="26"/>
        </w:rPr>
        <w:t>Рациональная расстановка мебели в квартире. Интерьер.</w:t>
      </w:r>
      <w:r>
        <w:rPr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Сохранение жилищного фонда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Style w:val="FontStyle35"/>
          <w:rFonts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Style w:val="FontStyle35"/>
          <w:rFonts w:cs="Times New Roman" w:ascii="Times New Roman" w:hAnsi="Times New Roman"/>
          <w:sz w:val="26"/>
          <w:szCs w:val="26"/>
        </w:rPr>
        <w:t xml:space="preserve"> Упражнения в рациональной расстановке мебели, подборе деталей интерьер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552" w:leader="none"/>
        </w:tabs>
        <w:spacing w:lineRule="auto" w:line="240" w:before="0" w:after="0"/>
        <w:ind w:firstLine="708"/>
        <w:contextualSpacing/>
        <w:jc w:val="both"/>
        <w:rPr>
          <w:rStyle w:val="FontStyle35"/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Style w:val="FontStyle35"/>
          <w:rFonts w:cs="Times New Roman" w:ascii="Times New Roman" w:hAnsi="Times New Roman"/>
          <w:i/>
          <w:sz w:val="26"/>
          <w:szCs w:val="26"/>
        </w:rPr>
        <w:t xml:space="preserve">Транспорт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Авиатранспорт.</w:t>
      </w:r>
      <w:r>
        <w:rPr>
          <w:rStyle w:val="FontStyle35"/>
          <w:rFonts w:cs="Times New Roman" w:ascii="Times New Roman" w:hAnsi="Times New Roman"/>
          <w:sz w:val="26"/>
          <w:szCs w:val="26"/>
        </w:rPr>
        <w:t xml:space="preserve"> Аэровокзал. Маршруты. Порядок приобретения билетов. Регистрация рейсов. Стоимость проезда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Style w:val="FontStyle34"/>
          <w:b w:val="false"/>
          <w:i/>
          <w:sz w:val="26"/>
          <w:szCs w:val="26"/>
        </w:rPr>
        <w:t>Торговл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36"/>
          <w:sz w:val="26"/>
          <w:szCs w:val="26"/>
        </w:rPr>
        <w:t>Рынок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Роль рынка в обеспечении населения продуктами питания и реализации сельскохозяйственных продуктов. Отделы рынка.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Комиссионные магазины, торговля уцененными товарами, скупка вещей у населения.</w:t>
      </w:r>
      <w:r>
        <w:rPr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Ярмарки. Их виды, время и место проведения.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240" w:before="0" w:after="0"/>
        <w:ind w:firstLine="708"/>
        <w:contextualSpacing/>
        <w:jc w:val="both"/>
        <w:rPr/>
      </w:pPr>
      <w:r>
        <w:rPr>
          <w:rStyle w:val="FontStyle34"/>
          <w:b w:val="false"/>
          <w:i/>
          <w:sz w:val="26"/>
          <w:szCs w:val="26"/>
        </w:rPr>
        <w:t>Средства связи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Виды связи: пейджер, сотовая, автоответчик, факс, интернет.</w:t>
      </w:r>
      <w:r>
        <w:rPr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Денежные переводы.</w:t>
      </w:r>
      <w:r>
        <w:rPr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Виды переводов (почтовые, телеграфные).</w:t>
      </w:r>
      <w:r>
        <w:rPr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 xml:space="preserve">Заполнение бланков. Стоимость отправки переводов.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Style w:val="FontStyle36"/>
          <w:i/>
          <w:sz w:val="26"/>
          <w:szCs w:val="26"/>
        </w:rPr>
        <w:t>Практическая работа.</w:t>
      </w:r>
      <w:r>
        <w:rPr>
          <w:rStyle w:val="FontStyle36"/>
          <w:sz w:val="26"/>
          <w:szCs w:val="26"/>
        </w:rPr>
        <w:t xml:space="preserve"> Заполнение бланков. Стоимость отправки переводов.</w:t>
      </w:r>
    </w:p>
    <w:p>
      <w:pPr>
        <w:pStyle w:val="Style121"/>
        <w:widowControl/>
        <w:spacing w:before="0" w:after="0"/>
        <w:ind w:firstLine="708"/>
        <w:contextualSpacing/>
        <w:jc w:val="both"/>
        <w:rPr>
          <w:rStyle w:val="FontStyle34"/>
          <w:b w:val="false"/>
          <w:b w:val="false"/>
          <w:i/>
          <w:i/>
          <w:sz w:val="26"/>
          <w:szCs w:val="26"/>
        </w:rPr>
      </w:pPr>
      <w:r>
        <w:rPr>
          <w:rStyle w:val="FontStyle34"/>
          <w:b w:val="false"/>
          <w:i/>
          <w:sz w:val="26"/>
          <w:szCs w:val="26"/>
        </w:rPr>
        <w:t>Медицинская помощь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Style w:val="FontStyle35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36"/>
          <w:sz w:val="26"/>
          <w:szCs w:val="26"/>
        </w:rPr>
        <w:t>Инфекционные заболевания и меры по их предупреждению.</w:t>
      </w:r>
      <w:r>
        <w:rPr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Уход за больными.</w:t>
      </w:r>
      <w:r>
        <w:rPr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Листок нетрудоспособности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Style w:val="FontStyle35"/>
          <w:rFonts w:ascii="Times New Roman" w:hAnsi="Times New Roman" w:cs="Times New Roman"/>
          <w:sz w:val="26"/>
          <w:szCs w:val="26"/>
        </w:rPr>
      </w:pPr>
      <w:r>
        <w:rPr>
          <w:rStyle w:val="FontStyle35"/>
          <w:rFonts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Style w:val="FontStyle35"/>
          <w:rFonts w:cs="Times New Roman" w:ascii="Times New Roman" w:hAnsi="Times New Roman"/>
          <w:sz w:val="26"/>
          <w:szCs w:val="26"/>
        </w:rPr>
        <w:t xml:space="preserve"> Чтение назначений врача в рецепте, чтение аннотаций (лист-вкладыш) к лекарствам (2)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Учреждения, организации, предприятия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Style w:val="FontStyle3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ятия бытового обслуживания населения, их назначения (ремонтно-бытовые мастерские, пункты и т.п.)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Style w:val="FontStyle34"/>
          <w:b w:val="false"/>
          <w:i/>
          <w:sz w:val="26"/>
          <w:szCs w:val="26"/>
        </w:rPr>
        <w:t>Экономика домашнего хозяйства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Style w:val="FontStyle34"/>
          <w:b w:val="false"/>
          <w:b w:val="false"/>
          <w:bCs w:val="false"/>
          <w:iCs/>
          <w:sz w:val="26"/>
          <w:szCs w:val="26"/>
        </w:rPr>
      </w:pPr>
      <w:r>
        <w:rPr>
          <w:rStyle w:val="FontStyle36"/>
          <w:sz w:val="26"/>
          <w:szCs w:val="26"/>
        </w:rPr>
        <w:t>Расходы на удовлетворение культурных потребностей и некоторые текущие расходы</w:t>
      </w:r>
      <w:r>
        <w:rPr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>(билеты в кино, театры, проезд, предметы личной гигиены, ремонт обуви и одежды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 w:before="0" w:after="0"/>
        <w:ind w:firstLine="708"/>
        <w:contextualSpacing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Экономия в домашнем хозяйстве. Сбережения. Назначение сбережений. Хранение денег в сберегательной кассе. Виды вкладов. Кредит. Государственное страховани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Style w:val="FontStyle34"/>
          <w:b w:val="false"/>
          <w:i/>
          <w:sz w:val="26"/>
          <w:szCs w:val="26"/>
        </w:rPr>
        <w:t>Профориентация и трудоустройство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Cs/>
          <w:spacing w:val="-1"/>
          <w:sz w:val="26"/>
          <w:szCs w:val="26"/>
        </w:rPr>
      </w:pPr>
      <w:r>
        <w:rPr>
          <w:rStyle w:val="FontStyle36"/>
          <w:sz w:val="26"/>
          <w:szCs w:val="26"/>
        </w:rPr>
        <w:t>Выбор профессии. Профессионально жизненная перспектива.</w:t>
      </w:r>
      <w:r>
        <w:rPr>
          <w:rStyle w:val="FontStyle35"/>
          <w:rFonts w:cs="Times New Roman" w:ascii="Times New Roman" w:hAnsi="Times New Roman"/>
          <w:sz w:val="26"/>
          <w:szCs w:val="26"/>
        </w:rPr>
        <w:t xml:space="preserve">  Учреждения и отделы по трудоустройству. Оформление на работу. Документы, необходимые для поступления на работу, их оформление.</w:t>
      </w:r>
      <w:r>
        <w:rPr>
          <w:rFonts w:cs="Times New Roman" w:ascii="Times New Roman" w:hAnsi="Times New Roman"/>
          <w:sz w:val="26"/>
          <w:szCs w:val="26"/>
        </w:rPr>
        <w:t xml:space="preserve"> Деловые бумаги (заявления, анкета, расписка, докладная записка, заявка). Правила состав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</w:rPr>
        <w:t xml:space="preserve"> Составление деловых бумаг. </w:t>
      </w:r>
      <w:r>
        <w:rPr>
          <w:rStyle w:val="FontStyle35"/>
          <w:rFonts w:cs="Times New Roman" w:ascii="Times New Roman" w:hAnsi="Times New Roman"/>
          <w:sz w:val="26"/>
          <w:szCs w:val="26"/>
        </w:rPr>
        <w:t>Тестирование по пройденным тема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5 класс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Количество учебных недель - 3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учебных часов в неделю – 1 ча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часов в год – 35 ча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678"/>
      </w:tblGrid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звание раздела, те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вед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чная гигие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дежда и обув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и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 пове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анспор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оргов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5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left="3540" w:firstLine="708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6 класс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Количество учебных недель - 3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учебных часов в неделю – 2 ча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часов в год – 70 ча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37"/>
        <w:gridCol w:w="4652"/>
      </w:tblGrid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звание раздела, темы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чная гигиен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дежда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итани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мь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 поведени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анспорт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орговл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связ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дицинская помощь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реждения, организации, предприяти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0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7 клас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учебных недель - 3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учебных часов в неделю – 2 ча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часов в год – 70 часов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4"/>
        <w:gridCol w:w="3941"/>
      </w:tblGrid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звание раздела, тем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чная гигие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дежда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итани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мь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 повед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анспор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орговл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связ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дицинская помощь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реждения, организации, предприят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Экономика домашнего хозяйств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ind w:left="424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48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8 клас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учебных недель - 3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учебных часов в неделю – 2 ча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часов в год – 68часов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0"/>
        <w:gridCol w:w="3925"/>
      </w:tblGrid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звание раздела, темы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чная гигиена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дежда 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итание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мь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 поведе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е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анспор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орговл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связи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дицинская помощь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реждения, организации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HiddenHorzOCR;MS Mincho" w:cs="Times New Roman"/>
                <w:sz w:val="26"/>
                <w:szCs w:val="26"/>
                <w:lang w:eastAsia="en-US"/>
              </w:rPr>
            </w:pPr>
            <w:r>
              <w:rPr>
                <w:rFonts w:eastAsia="HiddenHorzOCR;MS Mincho" w:cs="Times New Roman" w:ascii="Times New Roman" w:hAnsi="Times New Roman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HiddenHorzOCR;MS Mincho" w:cs="Times New Roman" w:ascii="Times New Roman" w:hAnsi="Times New Roman"/>
                <w:sz w:val="26"/>
                <w:szCs w:val="26"/>
                <w:lang w:eastAsia="en-US"/>
              </w:rPr>
              <w:t>Экономика домашнего хозяйства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4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48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9 класс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Количество учебных недель - 3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учебных часов в неделю – 2 ча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часов в год – 68 часов</w:t>
      </w:r>
    </w:p>
    <w:p>
      <w:pPr>
        <w:pStyle w:val="Normal"/>
        <w:spacing w:lineRule="auto" w:line="240" w:before="0" w:after="0"/>
        <w:ind w:left="4248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424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3"/>
        <w:gridCol w:w="3872"/>
      </w:tblGrid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звание раздела, темы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чная гигиен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дежда и обув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ит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мь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 поведе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анспорт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орговл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связи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дицинская помощ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реждения, организации, предприят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HiddenHorzOCR;MS Mincho" w:cs="Times New Roman"/>
                <w:sz w:val="26"/>
                <w:szCs w:val="26"/>
                <w:lang w:eastAsia="en-US"/>
              </w:rPr>
            </w:pPr>
            <w:r>
              <w:rPr>
                <w:rFonts w:eastAsia="HiddenHorzOCR;MS Mincho" w:cs="Times New Roman" w:ascii="Times New Roman" w:hAnsi="Times New Roman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HiddenHorzOCR;MS Mincho" w:cs="Times New Roman" w:ascii="Times New Roman" w:hAnsi="Times New Roman"/>
                <w:sz w:val="26"/>
                <w:szCs w:val="26"/>
                <w:lang w:eastAsia="en-US"/>
              </w:rPr>
              <w:t>Экономика домашнего хозяйств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ориентация и трудоустройство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8</w:t>
            </w:r>
          </w:p>
        </w:tc>
      </w:tr>
    </w:tbl>
    <w:p>
      <w:pPr>
        <w:pStyle w:val="Normal"/>
        <w:spacing w:lineRule="auto" w:line="240" w:before="0" w:after="200"/>
        <w:ind w:left="3540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ЧЕНЬ УЧЕБНО-МЕТОДИЧЕСКИХСРЕДСТВ ОБУЧЕНИЯ</w:t>
      </w:r>
    </w:p>
    <w:p>
      <w:pPr>
        <w:pStyle w:val="Normal"/>
        <w:spacing w:lineRule="auto" w:line="240" w:before="0" w:after="200"/>
        <w:ind w:left="708" w:firstLine="708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оснащённо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</w:t>
            </w:r>
          </w:p>
        </w:tc>
      </w:tr>
      <w:tr>
        <w:trPr>
          <w:trHeight w:val="2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Литература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сновна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специальной (коррекционной) образовательной школы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ида: 5-9 кл./ Под редакцией В.В. Воронковой (раздел «Социально бытовая ориентировка» автор              С. А Казакова, В. В. Воронкова). – Москва: Гуманитарный издательский центр ВЛАДОС, 2011 г. – Сб.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985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ополнительна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Львова С.А. Практический материал к урокам социально-бытовой ориентировки в специальной (коррекционной) общеобразовательной школ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вида.- М., «Владос»,   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before="0" w:after="200"/>
              <w:ind w:firstLine="34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.П. Субчева «Социально-бытовая ориентировка» 6 класс, учебное пособие для специальных (коррекционных) школ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ида, Москва - Гуманитарный издательский центр ВЛАДОС,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before="0" w:after="200"/>
              <w:ind w:firstLine="34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.П. Субчева «Социально-бытовая ориентировка» 7 класс, учебное пособие для специальных (коррекционных) школ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ида, Москва - Гуманитарный издательский центр ВЛАДОС, 2014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before="0" w:after="200"/>
              <w:ind w:firstLine="34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й кодекс Российской Федерации, издательство «Эксмо», Москва,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before="0" w:after="200"/>
              <w:ind w:firstLine="34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ый кодекс Российской Федерации - М.: Издательство  «Проспект», 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pacing w:before="0" w:after="200"/>
              <w:ind w:firstLine="34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ntStyle35">
    <w:name w:val="Font Style35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 w:before="0" w:after="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 w:before="0" w:after="0"/>
      <w:ind w:firstLine="28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01:00Z</dcterms:created>
  <dc:creator>User</dc:creator>
  <dc:description/>
  <cp:keywords/>
  <dc:language>en-US</dc:language>
  <cp:lastModifiedBy>Наталья Ивановна</cp:lastModifiedBy>
  <cp:lastPrinted>2016-02-04T15:15:00Z</cp:lastPrinted>
  <dcterms:modified xsi:type="dcterms:W3CDTF">2024-06-26T09:41:00Z</dcterms:modified>
  <cp:revision>3</cp:revision>
  <dc:subject/>
  <dc:title/>
</cp:coreProperties>
</file>