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i/>
          <w:sz w:val="26"/>
          <w:szCs w:val="26"/>
        </w:rPr>
        <w:t>Приложение к АООП ООО</w:t>
      </w:r>
    </w:p>
    <w:p>
      <w:pPr>
        <w:pStyle w:val="Normal"/>
        <w:jc w:val="right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>
          <w:sz w:val="36"/>
          <w:szCs w:val="36"/>
        </w:rPr>
        <w:t xml:space="preserve">   </w:t>
      </w:r>
      <w:r>
        <w:rPr>
          <w:b/>
          <w:sz w:val="28"/>
          <w:szCs w:val="28"/>
        </w:rPr>
        <w:t>Рабочая  программа</w:t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>
          <w:b/>
          <w:sz w:val="28"/>
          <w:szCs w:val="28"/>
        </w:rPr>
        <w:t>по учебному курсу «История России»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9 класс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ставитель: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оваленко Н.И.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читель истории и обществозн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Рабочая программа учебного  курса «История России» в 7-9 класса составлена на основе авторской Программы «История» О.И. Бородина, В.М. Мозговая,       Л.С. Сековец Программы специальных (коррекционных) образовательных учреждений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вида: 5-9кл; в 2сб, Под ред. В.В. Воронковой. - М.: Гуманитарный и</w:t>
      </w:r>
      <w:r>
        <w:rPr>
          <w:sz w:val="26"/>
          <w:szCs w:val="26"/>
        </w:rPr>
        <w:t>здательский центр ВЛАДОС, 2011 г. - Сб.1-224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Цель:</w:t>
      </w:r>
      <w:r>
        <w:rPr>
          <w:sz w:val="26"/>
          <w:szCs w:val="26"/>
        </w:rPr>
        <w:t xml:space="preserve">  использование процесса обучения "История Россия" для повышения уровня общего развития учащихся с ограниченными возможностями и коррекции недостатков их познавательной деятельности и личностных качеств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дач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сообщение  учащимся знания об  основных исторических событий, фактов, период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робудить у учащихся интерес к предмету истор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разъяснить происхождение и смысл понятия «История»; формировать понимание учащимся, что изучает история, почему необходимо изучать ее.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пособствовать развитию памяти, внимания, запоминанию; познакомить учащихся с учебником. 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ебно-методический комплект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7 класс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.П. Пузанов, О.И. Бородина, Л.С. Сековец, Н.М. Редькина. История России.       Учебник  для 7 класса специальных (коррекционных) образовательных    учреждений  8 вида, гуманитарный издательский центр «ВЛАДОС»,  2012 г.,    310 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.П. Пузанов, О.И. Бородина, Л.С. Сековец, Н.М. Редькина. История России.       Уроки истории  для 7 класса специальных (коррекционных) образовательных    учреждений  8 вида, учебно-методическое пособие, гуманитарный издательский    центр «ВЛАДОС»,  2008 г.,  211 с.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8 класс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.П. Пузанов, О.И. Бородина, Л.С. Сековец, Н.М. Редькина. История России.       Учебник  для 8 класса специальных (коррекционных) образовательных    учреждений  8 вида, гуманитарный издательский центр «ВЛАДОС»,  2009 г.,    310 с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.П. Пузанов, О.И. Бородина, Л.С. Сековец, Н.М. Редькина. История России.       Уроки истории  для 8 класса специальных (коррекционных) образовательных   учреждений  8 вида, учебно-методическое пособие, гуманитарный издательский    центр «ВЛАДОС»,  2008 г.,  220 с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9 класс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.П. Пузанов, О.И. Бородина, Л.С. Сековец, Н.М. Редькина. История России.       Учебник  для 9 класса специальных (коррекционных) образовательных    учреждений  8 вида, гуманитарный издательский центр «ВЛАДОС»,  2012 г.,    310 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.П. Пузанов, О.И. Бородина, Л.С. Сековец, Н.М. Редькина. История России.       Уроки истории  для 9 класса специальных (коррекционных) образовательных    учреждений  8 вида, учебно-методическое пособие, гуманитарный издательский    центр «ВЛАДОС»,  2008 г.,  186 с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личество учебных часов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гласно учебному плану на  изучение  курса  «Истории России» отводи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1473"/>
        <w:gridCol w:w="1473"/>
        <w:gridCol w:w="1535"/>
      </w:tblGrid>
      <w:tr>
        <w:trPr>
          <w:trHeight w:val="275" w:hRule="atLeast"/>
        </w:trPr>
        <w:tc>
          <w:tcPr>
            <w:tcW w:w="9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России</w:t>
            </w:r>
          </w:p>
        </w:tc>
      </w:tr>
      <w:tr>
        <w:trPr>
          <w:trHeight w:val="1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чебных часов в недел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чебных часов в 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9" w:leader="none"/>
                <w:tab w:val="center" w:pos="467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Формы организации учебной деятельност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</w:t>
      </w:r>
      <w:r>
        <w:rPr>
          <w:bCs/>
          <w:iCs/>
          <w:sz w:val="26"/>
          <w:szCs w:val="26"/>
        </w:rPr>
        <w:t>Основная форма работы – урок. На уроках используются коллективные, групповые, индивидуальные, самостоятельные формы работы.</w:t>
      </w:r>
    </w:p>
    <w:p>
      <w:pPr>
        <w:pStyle w:val="Normal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итель постоянно учитывает, что учащиеся с трудом понимают и запоминают новые термины на слух. В связи с этим на занятиях применяются таблицы, иллюстрации, наглядные пособия, слайдовые презентации.</w:t>
      </w:r>
    </w:p>
    <w:p>
      <w:pPr>
        <w:pStyle w:val="Normal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истематический и регулярный опрос детей является обязательным видом работы.        </w:t>
      </w:r>
    </w:p>
    <w:p>
      <w:pPr>
        <w:pStyle w:val="Normal"/>
        <w:ind w:firstLine="567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УРОВНЮ ПОДГОТОВКИ УЧАЩИХСЯ</w:t>
      </w:r>
    </w:p>
    <w:p>
      <w:pPr>
        <w:pStyle w:val="Normal"/>
        <w:ind w:firstLine="567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7 класс</w:t>
      </w:r>
    </w:p>
    <w:p>
      <w:pPr>
        <w:pStyle w:val="Normal"/>
        <w:ind w:firstLine="567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Учащиеся должны знать</w:t>
      </w:r>
    </w:p>
    <w:p>
      <w:pPr>
        <w:pStyle w:val="Normal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какие исторические даты называют точными, приблизительными;</w:t>
      </w:r>
    </w:p>
    <w:p>
      <w:pPr>
        <w:pStyle w:val="Normal"/>
        <w:ind w:firstLine="567"/>
        <w:jc w:val="both"/>
        <w:rPr>
          <w:b/>
          <w:b/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когда произошли события (конкретные, по выбору учителя);</w:t>
      </w:r>
    </w:p>
    <w:p>
      <w:pPr>
        <w:pStyle w:val="Normal"/>
        <w:ind w:firstLine="567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Учащиеся должны уметь</w:t>
      </w:r>
    </w:p>
    <w:p>
      <w:pPr>
        <w:pStyle w:val="Normal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пользоваться учебником, ориентироваться в тексте, иллюстрациях учебника;</w:t>
      </w:r>
    </w:p>
    <w:p>
      <w:pPr>
        <w:pStyle w:val="Normal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правильно и точно употреблять исторические термины, понятия.</w:t>
      </w:r>
    </w:p>
    <w:p>
      <w:pPr>
        <w:pStyle w:val="Normal"/>
        <w:ind w:firstLine="567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8 класс</w:t>
      </w:r>
    </w:p>
    <w:p>
      <w:pPr>
        <w:pStyle w:val="Normal"/>
        <w:ind w:firstLine="567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-Учащиеся должны знать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6"/>
          <w:szCs w:val="26"/>
        </w:rPr>
        <w:t>-</w:t>
      </w:r>
      <w:r>
        <w:rPr>
          <w:bCs/>
          <w:iCs/>
          <w:sz w:val="26"/>
          <w:szCs w:val="26"/>
        </w:rPr>
        <w:t>когда началось и закончилось событие (по выбору);</w:t>
      </w:r>
    </w:p>
    <w:p>
      <w:pPr>
        <w:pStyle w:val="Normal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как протекало конкретное событие;</w:t>
      </w:r>
    </w:p>
    <w:p>
      <w:pPr>
        <w:pStyle w:val="Normal"/>
        <w:ind w:firstLine="567"/>
        <w:jc w:val="both"/>
        <w:rPr>
          <w:b/>
          <w:b/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великих русских поэтов, писателей, художников.</w:t>
      </w:r>
    </w:p>
    <w:p>
      <w:pPr>
        <w:pStyle w:val="Normal"/>
        <w:ind w:firstLine="567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Учащиеся должны уметь</w:t>
      </w:r>
    </w:p>
    <w:p>
      <w:pPr>
        <w:pStyle w:val="Normal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пользоваться лентой времени;</w:t>
      </w:r>
    </w:p>
    <w:p>
      <w:pPr>
        <w:pStyle w:val="Normal"/>
        <w:ind w:firstLine="567"/>
        <w:jc w:val="both"/>
        <w:rPr>
          <w:b/>
          <w:b/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оценивать ответ ученик, дополнять его, пользуясь учебником, картой.</w:t>
      </w:r>
    </w:p>
    <w:p>
      <w:pPr>
        <w:pStyle w:val="Normal"/>
        <w:ind w:firstLine="567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9 класс</w:t>
      </w:r>
    </w:p>
    <w:p>
      <w:pPr>
        <w:pStyle w:val="Normal"/>
        <w:ind w:firstLine="567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Учащиеся должны знать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6"/>
          <w:szCs w:val="26"/>
        </w:rPr>
        <w:t>-</w:t>
      </w:r>
      <w:r>
        <w:rPr>
          <w:bCs/>
          <w:iCs/>
          <w:sz w:val="26"/>
          <w:szCs w:val="26"/>
        </w:rPr>
        <w:t xml:space="preserve">основные исторические события: революционные движения, гражданская война, стройки пятилеток, Вторая моровая война, Великая Отечественная война; </w:t>
      </w:r>
    </w:p>
    <w:p>
      <w:pPr>
        <w:pStyle w:val="Normal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исторических деятелей, полководцев, руководителей страны национальных героев.</w:t>
      </w:r>
    </w:p>
    <w:p>
      <w:pPr>
        <w:pStyle w:val="Normal"/>
        <w:ind w:firstLine="709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МАТИЧЕСКОЕ ПЛАНИРОВАНИЕ</w:t>
      </w:r>
    </w:p>
    <w:p>
      <w:pPr>
        <w:pStyle w:val="Normal"/>
        <w:ind w:firstLine="709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Cs/>
          <w:i/>
          <w:iCs/>
          <w:sz w:val="26"/>
          <w:szCs w:val="26"/>
        </w:rPr>
        <w:t>7 класс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количество учебных недель -35</w:t>
      </w:r>
    </w:p>
    <w:p>
      <w:pPr>
        <w:pStyle w:val="Normal"/>
        <w:ind w:firstLine="709"/>
        <w:rPr/>
      </w:pPr>
      <w:r>
        <w:rPr>
          <w:b/>
          <w:bCs/>
          <w:iCs/>
          <w:sz w:val="26"/>
          <w:szCs w:val="26"/>
        </w:rPr>
        <w:t>-</w:t>
      </w:r>
      <w:r>
        <w:rPr>
          <w:bCs/>
          <w:iCs/>
          <w:sz w:val="26"/>
          <w:szCs w:val="26"/>
        </w:rPr>
        <w:t>количество часов в неделю по учебному плану-2 часа</w:t>
      </w:r>
    </w:p>
    <w:p>
      <w:pPr>
        <w:pStyle w:val="Normal"/>
        <w:ind w:firstLine="709"/>
        <w:rPr>
          <w:b/>
          <w:b/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количество часов в год -70 часов</w:t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71"/>
        <w:gridCol w:w="32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№</w:t>
            </w:r>
            <w:r>
              <w:rPr>
                <w:bCs/>
                <w:iCs/>
                <w:sz w:val="26"/>
                <w:szCs w:val="26"/>
              </w:rPr>
              <w:t>п/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ведени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стория нашей страны древнейшего период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иевская Рус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пад Киевской Рус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орьба Руси с иноземными захватчикам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чало объединения русских земел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сего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0</w:t>
            </w:r>
          </w:p>
        </w:tc>
      </w:tr>
    </w:tbl>
    <w:p>
      <w:pPr>
        <w:pStyle w:val="Normal"/>
        <w:ind w:firstLine="709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8 класс</w:t>
      </w:r>
    </w:p>
    <w:p>
      <w:pPr>
        <w:pStyle w:val="Normal"/>
        <w:ind w:firstLine="709"/>
        <w:rPr/>
      </w:pPr>
      <w:r>
        <w:rPr>
          <w:b/>
          <w:bCs/>
          <w:iCs/>
          <w:sz w:val="26"/>
          <w:szCs w:val="26"/>
        </w:rPr>
        <w:t>-</w:t>
      </w:r>
      <w:r>
        <w:rPr>
          <w:bCs/>
          <w:iCs/>
          <w:sz w:val="26"/>
          <w:szCs w:val="26"/>
        </w:rPr>
        <w:t>количество учебных недель-35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количество часов в неделю по учебному плану -2 часа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количество часов  в год -70 часов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71"/>
        <w:gridCol w:w="32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№</w:t>
            </w:r>
            <w:r>
              <w:rPr>
                <w:bCs/>
                <w:iCs/>
                <w:sz w:val="26"/>
                <w:szCs w:val="26"/>
              </w:rPr>
              <w:t>п/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Единая Россия  (конец15-17 в.в.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еликие преобразования России в 18в 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стория нашей страны в 19в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сего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0</w:t>
            </w:r>
          </w:p>
        </w:tc>
      </w:tr>
    </w:tbl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Cs/>
          <w:i/>
          <w:iCs/>
          <w:sz w:val="26"/>
          <w:szCs w:val="26"/>
        </w:rPr>
        <w:t>9 класс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количество учебных недель -34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количество часов в неделю  по учебному плану-2 часа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количество часов в год -68 часов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71"/>
        <w:gridCol w:w="32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№</w:t>
            </w:r>
            <w:r>
              <w:rPr>
                <w:bCs/>
                <w:iCs/>
                <w:sz w:val="26"/>
                <w:szCs w:val="26"/>
              </w:rPr>
              <w:t>п/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оссия в начале 20в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оссия в 1917-192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ветская Россия-СССР в 20-30-е год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ССР во Второй мировой войне и Великой Отечественной войне 1941-1945гг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ветский союз в 1945-1991гг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овая Россия в 1991-2003гг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сего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го в 7-9 классах: 208 часов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 УЧЕБНОГО КУРСА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7 класс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тория в школе для детей с нарушениями интеллекта рассматривается как учебный предмет, в который заложено изучение исторического материала, овладение знаниями и умениями, коррекционное воздействие изучаемого материала на личность ученика, формирование личностных качеств гражданина, подготовка подростка с нарушениями интеллекта к жизни, социально-трудовая и правовая адаптация ученика в обществ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довательное изучение исторических событий обеспечит более глубокое понимание материала, облегчит и ускорит формирование знани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сь исторический материал представлен отечественной историей, историей региональной и краеведческой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уроках истории в образовательной специальной коррекционной школе используются: рассказ, беседа, выборочное объяснительное чтение текста учебной книги, работа с исторической картой, картиной, схемами, «Лентой времени», просмотр и разбор  отдельных фрагментов кино, диафильмов.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д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то такое история. Что изучает история. Как пользоваться книгой по истории. Как и по каким источникам мы узнаём о жизни людей в прошлом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ша Родина – Россия. Кто живёт рядом и вокруг России. Наша страна на карте.</w:t>
      </w:r>
    </w:p>
    <w:p>
      <w:pPr>
        <w:pStyle w:val="Normal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стория нашей страны древнейшего период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то такие восточные славяне. Легендарная история происхождения славян и земли русской. Как жили наши предки – восточные славяне в далёком прошлом. Хозяйство – основные занятия и быт восточных славян. Верование восточных славян, их мудрецы и старцы-предсказатели (волхвы, вещуны и кудесники). Соседи восточных славян, торговые отношения с ними. Славянские витязи-богатыри и варяги-русичи. Роды и племена восточных славян и их старейшины. Появление княжеств в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веках у восточных славян. Объединение восточных славян под началом князя Рюрика.</w:t>
      </w:r>
    </w:p>
    <w:p>
      <w:pPr>
        <w:pStyle w:val="Normal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иевская Русь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динение и подчинение Киеву восточно-славянских племён. Создание Киевского государства. Первые русские князья: Олег, Игорь, Ольга, Святосла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няжеская дружина и укрепление верховной власти князя. С кем воевала Киевская Русь: древляне, печенеги, хазары, гре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ещение Руси при князе Владимире и воеводе Добрыне. Княжеское подворье, дружина. Гусляры-сказочники и их былины. Былинные богатыри – спасители земли русской. Жизнь простых людей, их быт и традиции, песни и верования, виды занятий и орудия труда. Искусство древнерусских ремесленников, иконопись, строительство храмов, летописание, образование и грамотность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ход к власти Владимира Мономаха в 1113г. Личность Мономаха. Последние годы великой державы. Лента времени. Исторические даты. «Повесть временных лет».</w:t>
      </w:r>
    </w:p>
    <w:p>
      <w:pPr>
        <w:pStyle w:val="Normal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спад Киевской Рус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чины распада Киевской Руси. Рост городов. Появление отдельных 15 крупных княжеств-государств. Краткая характеристика основных княжеств (по выбору учителя) Киевского, Черниговского, Галицко-Волынского, Полоцкого, Смоленского, Новгородског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ладимиро-Суздальская Русь и наследие Киевской Руси. Андрей Боголюбский и перенос столицы во Владимир. Икона Владимирской Богоматери – хранительницы земли русск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подин Великий Новгород, географическое положение Новгорода. Близость к Северной Европе, странам Прибалтики. Хозяйство новгородской земли. Торговля, ремесло. Управление в Новгороде. Внешнеторговые связ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сская культура в 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XIII</w:t>
      </w:r>
      <w:r>
        <w:rPr>
          <w:sz w:val="26"/>
          <w:szCs w:val="26"/>
        </w:rPr>
        <w:t>в. Памятники церковно-учительской литературы. Архитектура, летописание, фольклор. Былины.» Слово о полку Игореве». Берестяные грамоты. Их содержание.</w:t>
      </w:r>
    </w:p>
    <w:p>
      <w:pPr>
        <w:pStyle w:val="Normal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орьба Руси с иноземными завоевателям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здание державы Чингисхана. Условия жизни монгольских кочевников. Войско, военная дисциплина. Нашествие монголо-татар на Русь. Героическая борьба русских люде против монголо-татар. Подвиг князя Рязанского, Евпатия Коловрат и других. «Злой город Козельск». Государство Золотая Орда. Земли и народы, вошедшие в состав Золотой Орды. Русь под монголо-татарским игом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ступление на Русь новых врагов. Рыцари-крестоносцы, их снаряжение и военный опыт. Александр Невский и новгородская дружина. «ледовое побоище». Героизм и победа новгородцев. Значение этой обеды для укрепления православия на русской земле.</w:t>
      </w:r>
    </w:p>
    <w:p>
      <w:pPr>
        <w:pStyle w:val="Normal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чало объединения русских земель вокруг Московского княжеств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рождение хозяйства и культуры. Тяжёлое положение русского и других народов. Усиление роли Москвы. Московский князь Иван Калита, его успехи. Основные слои городского населения, их быт и тради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осковско-Владимирская Русь при Дмитрии Донском. Противостояние Орд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ражение ордынских набегов. Личность Дмитрия Донского, хана Мамая. Битва на Куликовом поле (1380), итог битвы. Значение Куликовской битвы для русского народа. Отражение героизма, сражающихся в повестях, сказаниях. Сергей Радонежский. Национальный подъём после Куликовской битвы. Роль Москвы. Распад Золотой Орды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ван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(1462 -1505). Освобождение от иноземного ига (1480); возвеличение Москвы и укрепление Московского царств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8 класс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тория в школе для детей с нарушениями интеллекта рассматривается как учебный предмет, в который заложено изучение исторического материала, овладение знаниями и умениями, коррекционное воздействие изучаемого материала на личность ученика, формирование личностных качеств гражданина, подготовка подростка с нарушениями интеллекта к жизни, социально-трудовая и правовая адаптация ученика в обществ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довательное изучение исторических событий обеспечит более глубокое понимание материала, облегчит и ускорит формирование знани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сь исторический материал представлен отечественной историей, историей региональной и краеведческой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уроках истории в образовательной специальной коррекционной школе используются: рассказ, беседа, выборочное объяснительное чтение текста учебной книги, работа с исторической картой, картиной, схемами, «Лентой времени», просмотр и разбор кинокольцовок, отдельных фрагментов кино, диафильмов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i/>
          <w:sz w:val="26"/>
          <w:szCs w:val="26"/>
        </w:rPr>
        <w:t xml:space="preserve">Единая Россия (конец </w:t>
      </w:r>
      <w:r>
        <w:rPr>
          <w:i/>
          <w:sz w:val="26"/>
          <w:szCs w:val="26"/>
          <w:lang w:val="en-US"/>
        </w:rPr>
        <w:t>XV</w:t>
      </w:r>
      <w:r>
        <w:rPr>
          <w:i/>
          <w:sz w:val="26"/>
          <w:szCs w:val="26"/>
        </w:rPr>
        <w:t xml:space="preserve"> – начало </w:t>
      </w:r>
      <w:r>
        <w:rPr>
          <w:i/>
          <w:sz w:val="26"/>
          <w:szCs w:val="26"/>
          <w:lang w:val="en-US"/>
        </w:rPr>
        <w:t>XVII</w:t>
      </w:r>
      <w:r>
        <w:rPr>
          <w:i/>
          <w:sz w:val="26"/>
          <w:szCs w:val="26"/>
        </w:rPr>
        <w:t xml:space="preserve"> века)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ван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еликий – глава единого государства Российского. Система государственного управления при Иване 3.Государев двор, Боярская дума, приказы, Казна. Бояре наместники и управление уездами."Государево войско".Значение создания единого Российского   государства . Расширение государства Российского при Василии 3.   Присоединения новых земель: Псков, Смоленск, Рязань и т.д. Борьба монастырей с еретиками – нестяжателями, влияние православной церкви на Великого князя и его окружение. Противостояние бояр усилению власти Московского князя и их борьба за свои привилег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ервый русский царь Иван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Грозный. Венчание его на царство Царский двор и его дворянское окружение. Система государственного управления при Иване 4 Грозном. Земский Собор и Церковный собор, Избранная Рада и Боярская Дума. Новый сборник законов Российского государства-Сборник Ивана 4. Стрелецкое войско .Жизнь и быт стрельцов. Борьба Ивана Грозного с бояра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емля и  участие в нём иностранцев. Путешествие Афанасия Никитина в Индию и его книга «Хождение за три моря». Великий иконописец Андрей Рублёв. Первопечатник Иван Фёдоров и первое издание книг в Росс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родные герои: Козьма Минин и Дмитрий Пожарск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правления династии Романовых. Первый Романов- Михаил. Второй Романов – Алексей Михайлович Тишайский. Восстание Степана Разина. Назначение патриарха Никона и раскол в Православной Руси. Защита православной веры от влияния католичества: создание православных братсв (школ). Запорожская сеч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своение Сибири. Культура и быт вошедших в состав России народов в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еке. Строительство Патриархом Никоном Ново-Иерусалимского монастыря как символа укрепления православной веры. Славяно-греко-латинская академия. Учёный монах Симеон Полоцкий.</w:t>
      </w:r>
    </w:p>
    <w:p>
      <w:pPr>
        <w:pStyle w:val="Normal"/>
        <w:ind w:firstLine="567"/>
        <w:jc w:val="center"/>
        <w:rPr/>
      </w:pPr>
      <w:r>
        <w:rPr>
          <w:i/>
          <w:sz w:val="26"/>
          <w:szCs w:val="26"/>
        </w:rPr>
        <w:t xml:space="preserve">Великие преобразования России в </w:t>
      </w:r>
      <w:r>
        <w:rPr>
          <w:i/>
          <w:sz w:val="26"/>
          <w:szCs w:val="26"/>
          <w:lang w:val="en-US"/>
        </w:rPr>
        <w:t>XVIII</w:t>
      </w:r>
      <w:r>
        <w:rPr>
          <w:i/>
          <w:sz w:val="26"/>
          <w:szCs w:val="26"/>
        </w:rPr>
        <w:t xml:space="preserve"> веке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о правления  Петр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: борьба с сестрой – царевной Софьей, претендующей на царский престол. Стрелецкий бунт. Преобразования Петр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Строительство Санкт-Петербурга. Полтавская битва: разгром шведов. Карл 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 и гетман Мазепа. Петр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первый российский император. Его личность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еобразования Петр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в области культуры: новый алфавит, издание первой русской газеты, введение нового календаря, обучение детей дворян за границей и т.д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ервая женщина-императрица – Екатери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вдова Петр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: основание Академии наук России, присоединение Аляски. Борьба «немецкой» и «русской» парий при дворе за влияние на российский престол. Дворцовые переворот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арствование Елизаветы Петровны: основание в Москве первого российского университета, Академии художеств, первого русского театра. Деятельность графа Шувалова и великого Ломоносо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Жизнь и быт дворян, купечества, мещан, ремесленников и крестьян в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еке. Восстание Емельяна Пугачёва. Русские изобретатели и умельцы. Развитие науки и искусства. Памятники культуры этого периода в родном городе, кра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стория нашей страны в период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ека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ссия в начале 19века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Правл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ав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Приход к власти Александр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заключение мира с Францией. Претензии Наполеона на мировое господство. Нападение на Россию. Отечественная война 1812 г. Михаил Илларионович Кутузов – главнокомандующий русской армией, другие знаменитые полководцы: князь Багратион, генерал Раевский. Мужество русских солдат. Бородинская битва. Московский пожар. Герои партизанской войны: Герасим Курин, Денис Давыдов, Василиса Кожина, Архип Семёнов и другие. Гибель армии Наполе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авление Александр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: освобождение крестьян, запрещение телесных наказаний, отмена военных поселений, продажа США Аляски, спасение братской Болгарии от турецкого ига. Убийство Александр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иход к власти Александр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– миротворца. Строительство фабрик, заводов и железнодорожных дорог, денежная реформа министра финансов С.Ю Витте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тие российской промышленности  и поддержка частного предпринимательства .Формирование  русской  промышленной буржуазии. Положение и жизнь рабочих. Появление революционных кружков в России. Революционер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ек – век развития науки и культуры. А.С. Пушкин – великий русский поэт. Л.Н. Толстой – великий русский писатель. Русская опера, балет и развитие театра. Музыка П.И. Чайковского. Первая женщина-математик Софья Ковалевская. Величайший русский певец Ф.И. Шаляпин. Развитие образования и науки, живописи и архитектур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тие науки и культуры во второй половине 19 века. Создание первого российского летательного аппарата А.Ф.Можайским. Изобретение электрической лампочки П.Н. Яблочковым и первого радио А.С.Поповым ."История государства Российского" С. М .Соловьева и В.О.Ключевского .Архитектура и живопис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Жизнь и быт русских купцов. Купцы – меценаты: П.М. Третьяков ,С.И. Мамонтов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Быт простых россиян в 19 веке: городская  интеллигенция, рабочие, крестьяне.     </w:t>
      </w:r>
    </w:p>
    <w:p>
      <w:pPr>
        <w:pStyle w:val="Normal"/>
        <w:ind w:firstLine="567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9 класс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тория в школе для детей с нарушениями интеллекта рассматривается как учебный предмет, в который заложено изучение исторического материала, овладение знаниями и умениями, коррекционное воздействие изучаемого материала на личность ученика, формирование личностных качеств гражданина, подготовка подростка с нарушениями интеллекта к жизни, социально-трудовая и правовая адаптация ученика в обществ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довательное изучение исторических событий обеспечит более глубокое понимание материала, облегчит и ускорит формирование знани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сь исторический материал представлен отечественной историей, историей региональной и краеведческо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уроках истории в образовательной специальной коррекционной школе используются: рассказ, беседа, выборочное объяснительное чтение текста учебной книги, работа с исторической картой, картиной, схемами, «Лентой времени», просмотр и разбор кинокольцовок, отдельных фрагментов кино, диафильмов.</w:t>
      </w:r>
    </w:p>
    <w:p>
      <w:pPr>
        <w:pStyle w:val="Normal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овторение. Россия начала </w:t>
      </w:r>
      <w:r>
        <w:rPr>
          <w:i/>
          <w:sz w:val="26"/>
          <w:szCs w:val="26"/>
          <w:lang w:val="en-US"/>
        </w:rPr>
        <w:t>XX</w:t>
      </w:r>
      <w:r>
        <w:rPr>
          <w:i/>
          <w:sz w:val="26"/>
          <w:szCs w:val="26"/>
        </w:rPr>
        <w:t xml:space="preserve"> век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чало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правление Николая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Экономический кризис в начале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. Стачки и забостовки,рабочих, организация революционерами митингов и демонстраций.     Русско-японская война1904-1905 годов. Оборона Порт-Артура под руководством адмирала С.О.Макарова. Подвиг команды крейсера "Варяг".  Цусимское сражение. Причины поражения России в войне.Падение Порт-Артура, гибель крейсера «Варяг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вая русская революция .Кровавое воскресенье 9 января 1905г. Московское вооруженное восстание. Появление первых политических партийВ.М. Чернов(эсеры), П.Н.Милюков (кадеты),В.И.Ульянов (Ленин) (большевики), Ю.О. Мартов (меньшевик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вая мировая война и участие в ней Росси. Героизм и самоотверженность русских солдат. Черед побед и поражений русской армии в ходе военных действий.  Знаменитый прорыв генерала А.А. Брусилова. Экономическое положение в стране во время первой мировой войны. Отношение народа к войне. Проблемы царской семьи и влияние на неё Григория Распутина. Отречение царя от престола. Временное правительство и Советы народных депутатов. Борьба между левыми партиями (меньшевики, эсеры и большевики) за власть. Экономический и политический кризис в России осенью 1917г. Захват власти большевиками в Петрограде: мосты, почта, телеграф, банки. Низложение Временного правительства и захват Зимнего дворца. Провозглашение Советской власти. Первый руководитель Советского государства В.И. Ленин. Вооружённая борьба за установление Советской власти в Москве. Первые декреты Советской власти. Отношение Советской власти к православной церкви, разрушение храмов, репрессии против священников и монахов. Уничтожение всей царской семьи. Отношение разных слоёв населения к захвату власти большевиками. Создание нового государства – Российской Федерации (РСФСР).</w:t>
      </w:r>
    </w:p>
    <w:p>
      <w:pPr>
        <w:pStyle w:val="Normal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оссия в 1917-1920 годах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вральская революция и отречение царя от престола .Временное правительство во главе с А.Ф.Керенским. Создание Петроградского Совета рабочих депутатов. Двоевластие. Обстановка в период двоевласт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хват власти большевиками в Петрограде .Взятие Зимнего дворца. Установление советской власти в стране и образование нового государства –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Российской Советской Федеративной Социалистической Республики –РСФСР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ятие новой конституции в 1918. Учреждение новых символов государственной в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Гражданской войны и иностранной военной интервен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Белое» движение и его лидеры: А.И. Деникин, П.Н. Врангель, А.В. Колчак, Л.Г. Корнилов. «Красные». Создание Красной армии. Командиры Красной Армии: М.Н. Тухачевский, М.В. Фрунзе, С.М. Будённый, В.И. Чапаев. Противостояние «красных» и «белых». Отношение к ним различных слоёв населения. «Зелёные» и повстанческая крестьянская армия батьки Махно. Иностранная интервенция и её последствия. Недовольство армии политикой советского правительства. Кронштадтское восстание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Экономическая политика советской власти во время гражданской войны: "военный коммунизм". Упадок промышленного производства, продразвёрстка. Недовольство населения, голод, разруха, страдания людей. Ликвидация неграмотности. Отношение Советской власти к Русской православной церкви. Создание первых политических общественных молодежных  организаций. Комсомольцы и пионеры.</w:t>
      </w:r>
    </w:p>
    <w:p>
      <w:pPr>
        <w:pStyle w:val="Normal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ветская России –СССР в 20-30 годы 20 ве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вая  экономическая политика в стране, её сущность и основные отличия от предшествующей экономической политики Советской власти. Красные наркомы, красные директора, мелкие лавочники, крестьяне-единоличники, новая советская буржуазия. Резкое увеличение аппарата чиновников. Положительные и отрицательные результаты нэпа. План ГОЭЛРО и его реализац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азование СССР. Первая Конституция (Основной Закон) СССР. Положение народов Советской стран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азование первых общественных организации: пионерская, комсомольская, профсоюзы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мерть первого главы государства В.И. Ленина. Создание однопартийной системы власти. Сосредоточение всей полноты партийной и государственной власти в руках И.В. Сталина.</w:t>
      </w:r>
    </w:p>
    <w:p>
      <w:pPr>
        <w:pStyle w:val="Normal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ндустриализация, коллективизация и их результат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индустриализации. Первые пятилетние планы. Стройки первых пятилеток (Днепрогэс, Магнитка, Турксиб, Комсомольск на Амуре и др.), руководители индустриализации и их судьбы. Рабочий класс и его роль в индустриализации. Стахановское движение, ударничество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лективизация сельского хозяйства. Насильственное осуществление коллективизации. Гибель крепких крестьянских хозяйств. Голод на сел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ульт личности Сталина. Массовые репрессии. Гула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вая Конституция страны 1936 года. Её знач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азование новых республик и включение их в состав Союза в период 20-40 годов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ука и культура. Ликвидация массовой неграмотности. Великие научные открытия (И.П. Павлов, Сеченов, К.А. Тимирязев, Н.Е. Жуковский, К.Э. Циолковский, Н.И Вавилов)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ССР во Второй мировой и Великой отечественной войне 1941-1945 год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креплению обороноспособности страны. Развитие военной промышленности. Танк Т-34, автомат Калашникова. Ужесточение трудовой дисциплины. Жестокие репрессии протии военных кадров. Ослабление армии. Советско-финская военная компания, её цели и задачи. Столкновение с Япони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ход фашистов к власти в Германии. Адольф Гитлер и его планы мирового господства. Начало Второй Мировой войны, нападение Германии на Польшу и наступление на Запад. Подготовка гитлеровской Германии к наступлению на СССР. Подвиг советских разведчиков по выявлению планов  подготовки нападения Германии на Советский Союз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падение Германии на Советский Союз. Начало Великой Отечественной войны. Героическая оборона Брестской крепости. Создание государственного комитета обороны. Роль И.В. Сталина в войне. Обращение к народу патриарха и главы государства. Первые неудачи советской армии,  героическая  защита  городов  на  пути  отступления  советских  войск.  Просчёты  и  ошибки  Ставки  Верховного  главнокомандования.  Роль Г.К. Жукова в вой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итва под Москвой и её историческое значение. Панфиловцы. Блокада Ленинграда и мужество ленинградцев. Партизанское движение. Героизм тружеников тыла. Города-герои Росс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ренной перелом в ходе Великой Отечественной войны: Сталинградская битва. Битва на Курской дуге. Мужество и героизм советских солдат. Отступление немецких войск по всем фронт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здание антигитлеровской коалиции. Открытие  второго фронта в Европе в конце  войны. Разгром советской армией немецких войск на советской территории и на территории Европейских государств. Сражение за Берлин. Капитуляция Германи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оенный действия США против Японии в 1945-2000гг. Атомная  бомбардировка Хиросимы и Нагасаки. Вступление СССР в войну с Японией. Капитуляция Японии. Конец второй Мировой войны. Героические и трагические уроки войны. Вклад науки в победу.</w:t>
      </w:r>
    </w:p>
    <w:p>
      <w:pPr>
        <w:pStyle w:val="Normal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ветский Союз в 1945-1991 годах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рождение советской страны после войн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рудности послевоенной жизни страны. Восстановление разрушенных городов, возрождение мирных отраслей промышленности. Образ жизни людей, судьбы солдат, вернувшихся с фронта. Новая волна репресс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мерть И.В, Сталина и борьба за власть в стране. Приход к власти Н.С. Хрущёва. Осуждение культа личности и первые реабилитации репрессированных. Освоение космоса и полё первого человека. Юрий Гагарин. Международный фестиваль молодёжи в Москв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Экономическая и социальная политика  Л.И. Брежнева. Освоение целины. Разложение политической системы, застой в экономике. Война в Афганистане. Гибель российских солдат на чужой земле.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Олимпийские игры в Москве. Ухудшение материального положения населения и морального климата в стран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защитники (А.Д. Сахаров, А.И. Солженицын, С. Ковалев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рьба за власть после смерти Л.И. Брежнева. Приход к власти М.С. Горбачёва. Реформы Горбачева в политической, социальной и экономической сферах. Вывод войск из Афганистана и Германии, гласность, демократизация страны, перестройка государственного самоуправления и реформы в экономике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острение межнациональных отношений в стране. Распад СССР. Суверенная Россия. Первый президент России – Б.Н. Ельцин.</w:t>
      </w:r>
    </w:p>
    <w:p>
      <w:pPr>
        <w:pStyle w:val="Normal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овая Россия  в 1991-2003 годах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е реформы Б.Н. Ельцина. Реформы государственного управления. Принятие новой Конституции в 1993году    и избрание Государственной Думы. Экономические реформы. Жизнь и быт людей в новых экономических и политических условиях. Война в Чеч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зидентские выборы 2000г. Второй президент России В.В. Путин. Его экономическая и политическая деятельност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итература и искусство второй половины ХХ века. Современное состояние науки, культуры и образования в стра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сская православная церковь в новой России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ФОРМЫ И СРЕСТВА КОНТРОЛЯ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бочая программа  учебного курса «История России»  не предусматривает проведение контрольных работ. Основные формы текущего контроля: устный опрос, задание по исторической карте, пересказ текста, запоминание исторических терминов, да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УЧЕБНО-МЕТОДИЧЕСКИХ СРЕДСТВ ОБУЧ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51"/>
        <w:gridCol w:w="2268"/>
        <w:gridCol w:w="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снащения</w:t>
            </w:r>
          </w:p>
        </w:tc>
      </w:tr>
      <w:tr>
        <w:trPr/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сновна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ик 7 класс «История России» авторы-составители: Б.П. Пузанов,  О.И. Бородина, Л.С. Сековец,                      Н.М. Редькина, «Гуманит.изд.центр ВЛАДОС», 2012 г.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ик 8 класс «История России» авторы-составители: Б.П. Пузанов,  О.И. Бородина, Л.С. Сековец,                  Н.М. Редькина, «Гуманит.изд.центр ВЛАДОС», 2009 г.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ик 9 класс «История России» авторы-составители: Б.П. Пузанов,  О.И. Бородина, Л.С. Сековец,              Н.М. Редькина «Гуманит. изд.центр ВЛАДОС», 2012 г.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полнительна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. Пузанов «Уроки истории» в 7 классе специальной (коррекционной) общеобразовательной школы 8 вида. Учебно-методическое пособие,  200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. Пузанов «Уроки истории» в 8 классе специальной (коррекционной) общеобразовательной школы 8 вида. Учебно-методическое пособие, 200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Уроки истории» Б.П. Пузанов,  О.И. Бородина,               Л.С. Сековец, Н.М. Редькина.  Учебно-методическое пособие,  2008 г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spacing w:lineRule="auto" w:line="240" w:before="0" w:after="0"/>
        <w:ind w:left="72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13"/>
        <w:spacing w:lineRule="auto" w:line="240" w:before="0" w:after="0"/>
        <w:ind w:left="72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1134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12:00Z</dcterms:created>
  <dc:creator>Мария</dc:creator>
  <dc:description/>
  <cp:keywords/>
  <dc:language>en-US</dc:language>
  <cp:lastModifiedBy>Наталья Ивановна</cp:lastModifiedBy>
  <cp:lastPrinted>2016-02-04T09:01:00Z</cp:lastPrinted>
  <dcterms:modified xsi:type="dcterms:W3CDTF">2024-06-26T09:42:00Z</dcterms:modified>
  <cp:revision>4</cp:revision>
  <dc:subject/>
  <dc:title/>
</cp:coreProperties>
</file>