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АООП ООО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 курсу (предмету)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й язык»</w:t>
      </w:r>
    </w:p>
    <w:p>
      <w:pPr>
        <w:pStyle w:val="Style21"/>
        <w:spacing w:lineRule="auto" w:line="27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9 клас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итель: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апихова Н.В.,</w:t>
      </w:r>
    </w:p>
    <w:p>
      <w:pPr>
        <w:pStyle w:val="Normal"/>
        <w:tabs>
          <w:tab w:val="clear" w:pos="708"/>
          <w:tab w:val="left" w:pos="4245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чая программа по учебному  курсу «Русский язык», 5-9 класс, разработана на основе авторской программы «Русский (родной) язык» В.В. Воронковой (Программы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: 5 – 9 кл.: в 2 сб./Под ред. В.В. Воронковой. – М.: Гуманитар. изд.  центр ВЛАДОС, 2011 г. – Сб.1 – 224 с.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развитие коммуникативных умений и навыков, речевой и мыслительной деятельности, готовности и способности к речевому взаимодействию и взаимопониманию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ррекция высших психических функций с целью более успешного осуществления умственного и речевого развит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рактически значимых орфографических и пунктуационных навык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мение применять изученный грамматико-орфографический материал в речевой практике в её устной и письменной форм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огащение словарного запаса и расширение круга используемых грамматически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спитание интереса и любви к русскому языку, родному слову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оздание условий для социализации и реабилитации учащихся с последующей интеграцией их в обществ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менения, внесенные в авторскую учебную  программу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огласно положению о формах, периодичности, порядке текущего контроля успеваемости и промежуточной аттестации учащихся запланированы следующие формы  контроля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744"/>
        <w:gridCol w:w="1376"/>
        <w:gridCol w:w="1870"/>
        <w:gridCol w:w="1984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екущих контрольных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тверть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-9 класс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на дом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иодичность осуществления текущих контрольных работ определяется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иодичность осуществления административных контрольных работ определяется:</w:t>
      </w:r>
    </w:p>
    <w:tbl>
      <w:tblPr>
        <w:tblW w:w="10348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418"/>
        <w:gridCol w:w="1843"/>
        <w:gridCol w:w="198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дминистративных  контро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тверть</w:t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-9 клас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бно-методический комплект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учебни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5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2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5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09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6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08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6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1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6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2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7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09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7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2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8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0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8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2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09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0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1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, 2012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рабочие тетради по русскому языку: №1«Состав слова», №2 «Имя существительное», №3 «Имя прилагательное», №4 «Глагол», 5-9 класс,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, авторы-составители: Н.Г. Галунчикова, Э.В. Якубовская,  Москва, «Просвещение», 2005 г.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личество учебных час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учебного курса «Русский язык» в учебном плане – образовательная область «Филология». Согласно учебному плану на изучение русского языка отводи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992"/>
        <w:gridCol w:w="1276"/>
        <w:gridCol w:w="1134"/>
        <w:gridCol w:w="1276"/>
        <w:gridCol w:w="1031"/>
      </w:tblGrid>
      <w:tr>
        <w:trPr>
          <w:trHeight w:val="264" w:hRule="atLeast"/>
        </w:trPr>
        <w:tc>
          <w:tcPr>
            <w:tcW w:w="9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усский язык</w:t>
            </w:r>
          </w:p>
        </w:tc>
      </w:tr>
      <w:tr>
        <w:trPr>
          <w:trHeight w:val="317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ебных часов в неде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исло учебных часов в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ы организации учебного процесса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формой организации учебной деятельности является </w:t>
      </w:r>
      <w:r>
        <w:rPr>
          <w:i/>
          <w:sz w:val="26"/>
          <w:szCs w:val="26"/>
        </w:rPr>
        <w:t xml:space="preserve">урок </w:t>
      </w:r>
      <w:r>
        <w:rPr>
          <w:i/>
          <w:sz w:val="26"/>
          <w:szCs w:val="26"/>
          <w:u w:val="single"/>
        </w:rPr>
        <w:t>продолжительностью 40 минут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коррекционной работе с учащимися с лёгкой умственной отсталостью особое внимание обращено на исправление имеющихся у воспитанников специфических нарушений. При обучении русскому языку используются следующие </w:t>
      </w:r>
      <w:r>
        <w:rPr>
          <w:i/>
          <w:sz w:val="26"/>
          <w:szCs w:val="26"/>
        </w:rPr>
        <w:t>принципы:</w:t>
      </w:r>
      <w:r>
        <w:rPr>
          <w:sz w:val="26"/>
          <w:szCs w:val="26"/>
        </w:rPr>
        <w:t xml:space="preserve"> принцип коррекционно-речевой направленности, воспитывающий и развивающий принципы, принцип доступности обучения, принцип систематичности и последовательности, принцип наглядности в обучении, принцип индивидуального и дифференцированного подхода в обучении и т.д.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i/>
          <w:sz w:val="26"/>
          <w:szCs w:val="26"/>
        </w:rPr>
        <w:t>Коммуникативно-речевая направленность</w:t>
      </w:r>
      <w:r>
        <w:rPr>
          <w:sz w:val="26"/>
          <w:szCs w:val="26"/>
        </w:rPr>
        <w:t xml:space="preserve"> обучения делает более продуктивным решение коррекционно-развивающих задач, так как предполагает большую работу над значением таких языковых единиц, как слово, словосочетание, предложение, текст, и над способами выражения смыслового различия с помощью этих единиц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и последовательном изучении курса русского языка может быть использован разноуровневый подход к формированию знаний с учетом психофизического развития, типологических и индивидуальных особенностей учеников.</w:t>
      </w:r>
    </w:p>
    <w:p>
      <w:pPr>
        <w:pStyle w:val="Style20"/>
        <w:spacing w:before="0" w:after="0"/>
        <w:ind w:firstLine="360"/>
        <w:jc w:val="both"/>
        <w:rPr/>
      </w:pPr>
      <w:r>
        <w:rPr>
          <w:i/>
          <w:sz w:val="26"/>
          <w:szCs w:val="26"/>
        </w:rPr>
        <w:t>Основными видами</w:t>
      </w:r>
      <w:r>
        <w:rPr>
          <w:sz w:val="26"/>
          <w:szCs w:val="26"/>
        </w:rPr>
        <w:t xml:space="preserve"> классных и домашних письменных </w:t>
      </w:r>
      <w:r>
        <w:rPr>
          <w:i/>
          <w:sz w:val="26"/>
          <w:szCs w:val="26"/>
        </w:rPr>
        <w:t>работ</w:t>
      </w:r>
      <w:r>
        <w:rPr>
          <w:sz w:val="26"/>
          <w:szCs w:val="26"/>
        </w:rPr>
        <w:t xml:space="preserve"> учащихся являются: тренировочные упражнения, словарные, выборочные, комментированные, зрительные, творческие, предупредительные, свободные, объяснительные диктанты, письмо по памяти, грамматический разбор, подготовительные работы перед написанием изложения или сочинения и т.д. В конце каждой темы проводится контрольная работа.</w:t>
      </w:r>
    </w:p>
    <w:p>
      <w:pPr>
        <w:pStyle w:val="Style20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ные работы могут состоять из контрольного списывания, контрольного диктанта, грамматического разбора и комбинированного вида работ (контрольного списывания с различными видами орфографических и грамматических заданий, диктанта и грамматического разбора и т.д.).</w:t>
      </w:r>
    </w:p>
    <w:p>
      <w:pPr>
        <w:pStyle w:val="Style20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числе видов грамматического разбора следует использовать задание на опознание орфограмм, определение частей речи, частей слов, членов предложения на основе установления связей слов в предложении, конструирование предложений, классификацию слов по грамматическим признакам. Содержание грамматических заданий должно быть связано с грамматико-орфографическим материалом, изученным не только в данном классе, но и в предыдущих.</w:t>
      </w:r>
    </w:p>
    <w:p>
      <w:pPr>
        <w:pStyle w:val="Style20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ценка знаний учащихся осуществляется по результатам письменных, устных  повседневных работ учащихся, текущих и итоговых контрольных работ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Для реализации основных целей и задач курса русского языка применяются разнообразные 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методы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ловесные – рассказ, объяснение, беседа, работа с учебником и книг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глядные – наблюдение, демонстрация, просмотр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практические – упражнения, карточки, тесты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типы уроков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рок объяснения нового материала (урок первоначального изучения материа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рок закрепления знаний, умений, навыков (практический урок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рок обобщения и систематизации знаний (повторительно-обобщающий урок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мбинированный ур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естандартные уроки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ы и средства контроля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364"/>
        <w:gridCol w:w="1702"/>
        <w:gridCol w:w="1282"/>
        <w:gridCol w:w="1565"/>
        <w:gridCol w:w="1549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ая контрольная рабо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ая контрольная работ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тан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ложе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чинение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клас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УРОВНЮ ПОДГОТОВКИ УЧАЩИХСЯ</w:t>
      </w:r>
    </w:p>
    <w:p>
      <w:pPr>
        <w:pStyle w:val="Normal"/>
        <w:ind w:right="-17" w:firstLine="567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5 класс</w:t>
      </w:r>
    </w:p>
    <w:p>
      <w:pPr>
        <w:pStyle w:val="Normal"/>
        <w:ind w:right="-17" w:firstLine="567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знать алфавит;</w:t>
      </w:r>
    </w:p>
    <w:p>
      <w:pPr>
        <w:pStyle w:val="Normal"/>
        <w:ind w:right="-17" w:firstLine="567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- способы проверки написания гласных и согласных (путём изменения формы слова);</w:t>
      </w:r>
    </w:p>
    <w:p>
      <w:pPr>
        <w:pStyle w:val="Normal"/>
        <w:ind w:right="-17" w:firstLine="567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различать звуки и буквы, звуки гласные и согласные, обозначать их на письме;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подбирать группы родственных слов (несложные случаи);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рять написание безударных гласных, звонких и глухих согласных путем изменения формы слова;</w:t>
      </w:r>
    </w:p>
    <w:p>
      <w:pPr>
        <w:pStyle w:val="Normal"/>
        <w:ind w:right="-17" w:firstLine="567"/>
        <w:rPr/>
      </w:pPr>
      <w:r>
        <w:rPr>
          <w:bCs/>
          <w:sz w:val="26"/>
          <w:szCs w:val="26"/>
        </w:rPr>
        <w:t xml:space="preserve">- обозначать мягкость согласных буквой </w:t>
      </w:r>
      <w:r>
        <w:rPr>
          <w:bCs/>
          <w:i/>
          <w:sz w:val="26"/>
          <w:szCs w:val="26"/>
        </w:rPr>
        <w:t>ь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разбирать слово по составу;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выделять имя существительное как часть речи;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строить простое распространённое предложение;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связно высказываться устно, письменно (с помощью учителя);</w:t>
      </w:r>
    </w:p>
    <w:p>
      <w:pPr>
        <w:pStyle w:val="Normal"/>
        <w:ind w:right="-17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- пользоваться школьным орфографическим словарём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6 класс </w:t>
      </w:r>
    </w:p>
    <w:p>
      <w:pPr>
        <w:pStyle w:val="Normal"/>
        <w:spacing w:lineRule="auto" w:line="276"/>
        <w:ind w:right="-17" w:hanging="0"/>
        <w:jc w:val="both"/>
        <w:rPr/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Учащиеся должны знать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пособы проверки написания гласных и согласных в корне слов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уметь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авильно обозначать звуки буквами на письме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бирать группы родственных слов (несложные случаи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ть написание в корне безударных гласных, звонких и глухих согласных путём подбора родственных слов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бирать слово по составу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делять имя существительное и имя прилагательное как часть речи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роить простое распространённое предложение с однородными членами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язно высказываться устно и письменно (по плану);</w:t>
      </w:r>
    </w:p>
    <w:p>
      <w:pPr>
        <w:pStyle w:val="Normal"/>
        <w:spacing w:lineRule="auto" w:line="276"/>
        <w:ind w:firstLine="567"/>
        <w:jc w:val="both"/>
        <w:rPr>
          <w:b/>
          <w:b/>
          <w:sz w:val="32"/>
          <w:szCs w:val="32"/>
        </w:rPr>
      </w:pPr>
      <w:r>
        <w:rPr>
          <w:sz w:val="26"/>
          <w:szCs w:val="26"/>
        </w:rPr>
        <w:t>- пользоваться школьным орфографическим словарём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</w:rPr>
        <w:t xml:space="preserve">         </w:t>
      </w:r>
      <w:r>
        <w:rPr>
          <w:i/>
        </w:rPr>
        <w:t>7 класс</w:t>
      </w:r>
    </w:p>
    <w:p>
      <w:pPr>
        <w:pStyle w:val="Normal"/>
        <w:ind w:firstLine="567"/>
        <w:rPr>
          <w:sz w:val="26"/>
          <w:szCs w:val="26"/>
        </w:rPr>
      </w:pPr>
      <w:r>
        <w:rPr>
          <w:i/>
          <w:sz w:val="26"/>
          <w:szCs w:val="26"/>
        </w:rPr>
        <w:t>Учащиеся должны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ть главные и второстепенные (без конкретизации) члены предл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ть название частей речи, их зна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ть наиболее распространенные правила правописания слов;</w:t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Учащиеся должны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различать части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>строить простое распространенное предложение, простое предложение с   однородными членами, сложное предло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исать изложение и сочи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оформлять деловые бума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ользоваться школьным орфографическим словарем</w:t>
      </w:r>
      <w:r>
        <w:rPr/>
        <w:t>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 класс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зна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асти речи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наиболее распространенные правила правописания слов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уме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исать под диктовку текст с соблюдением знаков препинания в конц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бирать слово по составу, образовывать слова с помощью приставок 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уффикс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личать части реч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роить простое распространенное предложение, простое предложение с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днородными  членами,  сложное предложе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исать изложение и сочине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формлять деловые бума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ьзоваться школьным орфографическим  словарём.</w:t>
      </w:r>
    </w:p>
    <w:p>
      <w:pPr>
        <w:pStyle w:val="Normal"/>
        <w:ind w:firstLine="567"/>
        <w:rPr>
          <w:bCs/>
          <w:i/>
          <w:i/>
          <w:sz w:val="26"/>
          <w:szCs w:val="26"/>
        </w:rPr>
      </w:pPr>
      <w:r>
        <w:rPr>
          <w:i/>
        </w:rPr>
        <w:t>9 класс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Style22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асти речи, использование их в речи;</w:t>
      </w:r>
    </w:p>
    <w:p>
      <w:pPr>
        <w:pStyle w:val="Style22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наиболее распространённые правила правописания слов.</w:t>
      </w:r>
    </w:p>
    <w:p>
      <w:pPr>
        <w:pStyle w:val="Style22"/>
        <w:ind w:left="0" w:right="0" w:firstLine="567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 уметь:</w:t>
      </w:r>
    </w:p>
    <w:p>
      <w:pPr>
        <w:pStyle w:val="Style22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исать небольшие по объёму изложения и сочинения творческого характера;</w:t>
      </w:r>
    </w:p>
    <w:p>
      <w:pPr>
        <w:pStyle w:val="Style22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формлять все виды деловых бумаг;</w:t>
      </w:r>
    </w:p>
    <w:p>
      <w:pPr>
        <w:pStyle w:val="Style22"/>
        <w:ind w:left="0" w:right="0" w:firstLine="567"/>
        <w:jc w:val="both"/>
        <w:rPr>
          <w:rStyle w:val="C20c7"/>
          <w:b/>
          <w:b/>
          <w:sz w:val="26"/>
          <w:szCs w:val="26"/>
        </w:rPr>
      </w:pPr>
      <w:r>
        <w:rPr>
          <w:sz w:val="26"/>
          <w:szCs w:val="26"/>
        </w:rPr>
        <w:t>- пользоваться школьным орфографическим словарём.</w:t>
      </w:r>
    </w:p>
    <w:p>
      <w:pPr>
        <w:pStyle w:val="Normal"/>
        <w:ind w:firstLine="360"/>
        <w:jc w:val="center"/>
        <w:rPr>
          <w:rStyle w:val="C20c7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360"/>
        <w:jc w:val="center"/>
        <w:rPr/>
      </w:pPr>
      <w:r>
        <w:rPr/>
        <w:t>СОДЕРЖАНИЕ ПРОГРАММЫ УЧЕБНОГО КУРСА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5 класс 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втор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упражнения в составлении и распространении предложений. Связь слов в предложении. Главные и второстепен</w:t>
        <w:softHyphen/>
        <w:t>ные члены предложения. Различение предложений по интонации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вуки и букв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уки и буквы. Звуки гласные и согласные. Согласные твердые и мягкие. Обозначение мягкости согласных буквами ь, е, ё, и, ю, я. Согласные звонкие и глухие. Правописание звонких и глухих со</w:t>
        <w:softHyphen/>
        <w:t>гласных на конце слов. Буквы е, ё, ю, я в начале слова и после глас</w:t>
        <w:softHyphen/>
        <w:t>ных. Гласные ударные и безударные. Проверка написания безудар</w:t>
        <w:softHyphen/>
        <w:t>ных гласных путем изменения формы слова. Алфавит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лова. Корень и однокоренные слова. Окончание, при</w:t>
        <w:softHyphen/>
        <w:t>ставка, суффикс. Упражнения в образовании слов при помощи при</w:t>
        <w:softHyphen/>
        <w:t>ставок и суффик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роверяемых безударных гласных, звонких и глу</w:t>
        <w:softHyphen/>
        <w:t>хих согласных в корне сло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проверяемые гласные и согласные в корне слов.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риставок. Приставка и предло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делительный ъ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и речи: Общее понятие о частях речи: существительное, гла</w:t>
        <w:softHyphen/>
        <w:t>гол, прилагательное. Умение различать части речи по вопросам и знач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существительное. Понятие об имени существительном. Имена существительные собственные и нарицательные, одушевлен</w:t>
        <w:softHyphen/>
        <w:t>ные и неодушевленны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имен существительных по числам (единственное и множественное число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д имен существительных, умение различать род (мужской и женский род, средний род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ягкий знак (ь) после шипящих в конце слов у существитель</w:t>
        <w:softHyphen/>
        <w:t>ных женского рода (ночь, мышь) и его отсутствие у существитель</w:t>
        <w:softHyphen/>
        <w:t>ных мужского рода (мяч, нож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уществительных по падежам. Умение различать падежи по вопрос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ятие о 1, 2, 3-м склонениях существите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вое склонение имен существительных в единственном чис</w:t>
        <w:softHyphen/>
        <w:t>ле. Единообразное написание ударных и безударных окончаний су</w:t>
        <w:softHyphen/>
        <w:t>ществительных 1-го склонения. Окончания -ы, -и в родительном падеже (из комнаты, из деревни), окончание -е в дательном и пред</w:t>
        <w:softHyphen/>
        <w:t>ложном падежах (к деревне, в деревне), окончания -ей, -ой в твори</w:t>
        <w:softHyphen/>
        <w:t>тельном падеже (за деревней, за страно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торое склонение имен существительных в единственном числе. Единообразное написание ударных и безударных окончаний существительных 2-го склонения. Окончания -а, -я в родительном падеже (с озера, с поля), окончания -у, -ю в дательном падеже (к огороду, к морю), -е в предложном падеже (в городе, в море), окончания -ом, -ем в творительном падеже (за полем, за дерево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етье склонение имен существительных в единственном чис</w:t>
        <w:softHyphen/>
        <w:t>ле. Правописание падежных окончаний существительных 3-го скло</w:t>
        <w:softHyphen/>
        <w:t>нения. Окончание -и в родительном, дательном и предложном па</w:t>
        <w:softHyphen/>
        <w:t>дежах (с лошади, к лошади, на лошади), окончание -ью в творитель</w:t>
        <w:softHyphen/>
        <w:t>ном падеже (сиренью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в правописании падежных окончаний имен суще</w:t>
        <w:softHyphen/>
        <w:t>ствительных 1, 2, 3-го склонения. Упражнения в одновременном склонении имен существительных, относящихся к различным скло</w:t>
        <w:softHyphen/>
        <w:t>нениям (конь, лошадь; забор, ограда; тетрадь, книга)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лож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ые и второстепенные члены предложения. Предложения нераспространенные и распространенны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ородные члены предложения. Однородные подлежащие, сказуемые, второстепенные члены. Перечисление без союзов и с одиночным союзом и. Знаки препинания при однородных член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язная реч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дневника учащими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с деформированным текс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ение по предложенному учителем плану (примерная тематика: из жизни животных, школьные дела, поступки учащих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редложений и рассказа по вопросам учителя, по картине, серии картин, материалам наблюд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рассказа по опорным словам после разбора с учи</w:t>
        <w:softHyphen/>
        <w:t>телем (примерная тематика: жизнь класса, школы, проведение ка</w:t>
        <w:softHyphen/>
        <w:t>никул, игры зимо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в связной письменной речи даются в процессе изучения всего программного материала по русскому язы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ловое письмо: адрес на открытке и конверте, поздравитель</w:t>
        <w:softHyphen/>
        <w:t>ная открытка, письмо родителям. Повторение пройденного за год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 класс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Повтор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ые и второстепенные члены предложения. Предложения нераспространенные и распространенные. Однородные члены пред</w:t>
        <w:softHyphen/>
        <w:t>ложения. Перечисление без союзов и с одиночным союзом и. Знаки препинания при однородных членах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вуки и букв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уки и буквы. Алфавит. Звуки гласные и согласные. Правопи</w:t>
        <w:softHyphen/>
        <w:t>сание безударных гласных, звонких и глухих согласных. Слова с разделительным ь. Двойные и непроизносимые согласные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лова. Однокоренные слова. Корень, приставка, суффикс и окончание. Образование слов с помощью приставок и суффик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роверяемых безударных гласных, звонких и глу</w:t>
        <w:softHyphen/>
        <w:t>хих согласных в корне с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проверяемые гласные и согласные в корне с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риставок. Приставка и предлог. Разделитель</w:t>
        <w:softHyphen/>
        <w:t>ный ъ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риставок с о и а (от-, до-, по-, про-, за- , на-), приставка пере-, единообразное написание приставок на согласные вне зависимости от произношения (с-, в-, над-, под-, от-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существительное. Значение имени существительного и его основные грамматические признаки: род, число, падеж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адежных окончаний имен существительных единственного чис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лонение имен существительных во множественном числе. Правописание падежных окончаний. Правописание родительного падежа существительных женского и среднего рода с основой на шипящ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именами существительными, употребляемыми только в единственном или только во множественном чис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прилагательное. Понятие об имени прилагательном. Зна</w:t>
        <w:softHyphen/>
        <w:t>чение имени прилагательного в 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ние различать род, число, падеж прилагательного по роду, числу и падежу существительного и согласовывать прилагательное с существительным в роде, числе и падеж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адежных окончаний имен прилагательных в единственном и множественном числе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ложение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предложение. Простые предложения с однородными член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ые и второстепенные члены предложения в качестве од</w:t>
        <w:softHyphen/>
        <w:t>нородных. Перечисление без союзов, с одиночным союзом м, с со</w:t>
        <w:softHyphen/>
        <w:t>юзами а, но. Знаки препинания при однородных член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ое предложение. Сложные предложения с союзами и, а, но. Знаки препинания перед союз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ое употребление обращения. Знаки препинания при обра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язная речь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с деформированным текс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текста путем включения в него имен прилага</w:t>
        <w:softHyphen/>
        <w:t>те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ение рассказа по коллективно составленному плану (те</w:t>
        <w:softHyphen/>
        <w:t>матика: общественные дела, достойный поступок товарища и т. д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в связной письменной речи даются в процессе изучения всего программного материала по русскому язы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рассказа по картине по коллективно составленному план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рассказа по картине и данному началу с включе</w:t>
        <w:softHyphen/>
        <w:t>нием в рассказ имен прилагате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рассказа по опорным словам и данному план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рассказа с помощью учителя по предложенным те</w:t>
        <w:softHyphen/>
        <w:t>мам («Прогулка в лес», «Летом на реке», «Лес осенью», «Катание на лыжах« и др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чинение по коллективно составленному плану на материале экскурсий, личных наблюдений, практической 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ловое письмо: письмо товарищу, заметка в стенгазету (о про</w:t>
        <w:softHyphen/>
        <w:t>веденных мероприятиях в классе, хороших и плохих поступках де</w:t>
        <w:softHyphen/>
        <w:t>тей и др.), объявление (о предстоящих внеклассных и общешколь</w:t>
        <w:softHyphen/>
        <w:t>ных мероприятиях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торение пройденного за год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 класс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втор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и сложное предложения. Простые предложения с од</w:t>
        <w:softHyphen/>
        <w:t>нородными членами. Перечисление без союзов, с одиночным союзом и, союзами а, но. Сложные предложения с союзами и, а, но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лова. Корень, приставка, суффикс, окончание. Едино</w:t>
        <w:softHyphen/>
        <w:t>образное написание гласных и согласных в корнях слов, в пристав</w:t>
        <w:softHyphen/>
        <w:t>ках. Непроверяемые гласные и согласные в корне с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ые слова. Простейшие случаи написания сложных слов с соединительными гласными о 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существительное. Основные грамматические категории имени существительного — род, число, падеж, склонение. Правопи</w:t>
        <w:softHyphen/>
        <w:t>сание падежных окончаний имен существительных в единственном и множественном чис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прилагательное. Значение имени прилагательного в речи. Согласование имени прилагательного с именем существительным в роде, числе и падеж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родовых и падежных окончаний имен прилага</w:t>
        <w:softHyphen/>
        <w:t>тельных в единственном и множественном чис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имение. Понятие о местоимении. Значение местоимений в 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гол. Понятие о глаголе. Изменение глагола по временам (на</w:t>
        <w:softHyphen/>
        <w:t>стоящее, прошедшее, будущее) и числ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пределенная частица не с глагол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глаголов по лицам. Правописание окончаний глаго</w:t>
        <w:softHyphen/>
        <w:t>лов 2-го лица -шь, шь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глаголов в прошедшем по родам и числ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голы на -ся (-сь)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лож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предложение. Предложения распространенные и нерас</w:t>
        <w:softHyphen/>
        <w:t>пространенные. Главные и второстепенные члены предложений. Простое предложение с однородными членами. Знаки препинания при однородных член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щение. Знаки препинания при обра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предложений по интонации. Знаки препинания в конце предлож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ое предложение. Сложные предложения с союзами и, а, но и без союз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авнение простых предложений с однородными членами, со</w:t>
        <w:softHyphen/>
        <w:t>единенными союзами и, а, но со сложными предложениями с теми же союз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ые предложения со словами который, когда, где, что, что</w:t>
        <w:softHyphen/>
        <w:t>бы, потому что. Постановка знаков препинания перед этими словами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вязная реч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ение по рассказу с оценкой описываемых событий. Сочинение по картинам русских и отечественных художников (в связи с прочитанными произвед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в связной письменной речи даются в процессе изучения всего программного материала по русскому язы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чинение по личным наблюдениям, на материале экскурсий, практической деятельности, на основе имеющихся зн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чинения творческого характера («Кем хочу быть и почему», «Чему научила меня школа»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зыв о прочитанной книг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ловое письмо; заметка в стенгазету (об участии в общешколь</w:t>
        <w:softHyphen/>
        <w:t>ных мероприятиях, о производственной практике, о выборе профес</w:t>
        <w:softHyphen/>
        <w:t>сии и др.), заявление (о приеме на работу, об увольнении с работы, о материальной помощи и др.), автобиография, анкета, доверенность, распи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торение пройденного за год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 класс</w:t>
        <w:tab/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овторение</w:t>
      </w: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и сложное предложения. Подлежащее и сказуемое в простом и сложном предложениях. Простое предложение с одно</w:t>
        <w:softHyphen/>
        <w:t>родными членами. Сложное предложение с союзами и, а, но и без союзов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лова. Однокоренные слова; подбор однокоренных слов, относящихся к различным частям речи, разбор их по состав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динообразное написание звонких и глухих согласных, ударных и безударных гласных в корнях с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слов с помощью приставок и суффик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ые слова. Образование сложных слов с соединительны</w:t>
        <w:softHyphen/>
        <w:t>ми гласными и без соединительных глас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существительное. Основные грамматические категории имени существительного. Склонение имен существите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адежных окончаний существительных един</w:t>
        <w:softHyphen/>
        <w:t>ственного и множественного числа. Несклоняемые существитель</w:t>
        <w:softHyphen/>
        <w:t>ны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прилагательное. Согласование имени прилагательного с именем существительным в роде, числе и падеже, правописание па</w:t>
        <w:softHyphen/>
        <w:t>дежных окончаний имен прилагательных в единственном и множе</w:t>
        <w:softHyphen/>
        <w:t>ственном числе. Имена прилагательные на -ий, -ья, -ье, их склонение и правопис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чные местоимения. Лицо и число местоимений. Склонение ме</w:t>
        <w:softHyphen/>
        <w:t>стоимений. Правописание личных местоим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д местоимений 3-го лица единственного чис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чные местоимения единственного и множественного числа. 1, 2, 3-е лицо местоим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лонение и правописание личных местоимений единственно</w:t>
        <w:softHyphen/>
        <w:t>го и множественного чис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дельное написание предлогов с местоимен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гол. Значение глаго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пределенная форма глагола на -ть, -чь, -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глаголов по временам. Изменение глаголов по лиц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глаголов в настоящем и будущем времени по лицам и числам (спряжение). Различение окончаний глаголов I и II спря</w:t>
        <w:softHyphen/>
        <w:t>жения (на материале наиболее употребительных сло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безударных личных окончаний глаголов I и II спряжения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лож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и сложное предложение. Подлежащее и сказуемое в про</w:t>
        <w:softHyphen/>
        <w:t>стом и сложном предлож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предложение с однородными членами. Главные и вто</w:t>
        <w:softHyphen/>
        <w:t>ростепенные члены предложений в качестве однородных. Распрос</w:t>
        <w:softHyphen/>
        <w:t>траненные однородные члены предложений. Бессоюзное перечисление однородных членов, с одиночным союзом и, союзами а, но, повторяющимся союзом и. Знаки препинания при однород</w:t>
        <w:softHyphen/>
        <w:t>ных член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ые предложения с союзами и, а, но и без союз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щение. Знаки препинания при обра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язная реч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с деформированным текс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ения (с изменением лица и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чинения по картине с дополнением предшествующих или пос</w:t>
        <w:softHyphen/>
        <w:t>ледующих собы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ссказа по данному начал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рассказа по опорным слова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чинение по личным наблюдениям, на основе экскурсий, практической деятельности, имеющихся знаний («История нашей улицы», «Исторические места в нашем районе», «История капельки воды» и др.). Деловое письмо: объявление (выбор профессии по объявлению (, заявление (о приеме на работу), телеграмма, заполнение бланков по платежам за коммунальные услуги (квартплата, плата за телефон, за свет, за газ и др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торение пройденного за год.</w:t>
        <w:tab/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9 класс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Повтор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предложение. Простое предложение с однородными членами. Обращение. Сложное предложение с союзами и, а, но, со словами который, когда, где, что, чтобы, потому чт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в связной письменной речи даются в процессе изучения всего программного материала по русскому языку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вуки и букв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уки гласные и согласные. Согласные твердые и мягкие, звон</w:t>
        <w:softHyphen/>
        <w:t>кие и глухие. Гласные ударные и безударные. Обозначение мягко</w:t>
        <w:softHyphen/>
        <w:t>сти согласных буквой ь. Обозначение звонких и глухих согласных на письме. Буквы е, ё, ю, я в начале слова. Разделительные ь и ъ знаки. Количество звуков и букв в слов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о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слова. Разбор слов по составу. Единообразное написа</w:t>
        <w:softHyphen/>
        <w:t>ние ударных и безударных гласных, звонких и глухих согласных в корнях слов. Единообразное написание ряда приставок на соглас</w:t>
        <w:softHyphen/>
        <w:t>ную вне зависимости от произно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приставок, меняющих конечную согласную, в зависи</w:t>
        <w:softHyphen/>
        <w:t>мости от произношения: без- (бес-), воз- (вое-), из- (ис-), раз- (рас-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ые слова. Образование сложных слов с помощью соеди</w:t>
        <w:softHyphen/>
        <w:t>нительных гласных и без соединительных гласных. Сложносокра</w:t>
        <w:softHyphen/>
        <w:t>щенные сло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существительное. Роль существительного в речи. Основ</w:t>
        <w:softHyphen/>
        <w:t>ные грамматические категории имени существительного. Правопи</w:t>
        <w:softHyphen/>
        <w:t>сание падежных окончаний имен существительных. Несклоняемые имена существительны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прилагательное. Роль прилагательного в речи. Согласова</w:t>
        <w:softHyphen/>
        <w:t>ние имени прилагательного с именем существительным. Правопи</w:t>
        <w:softHyphen/>
        <w:t>сание падежных окончаний имен прилагате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чные местоимения. Роль личных местоимений в речи. Право</w:t>
        <w:softHyphen/>
        <w:t>писание личных местоим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гол. Роль глагола в речи. Неопределенная форма глагола. Спряжение глаголов. Правописание личных окончаний глаголов I и II спряжения, глаголов с -ться и -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глаголов в прошедшем времени по родам и числ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елительная форма глагола. Правописание глаголов повели</w:t>
        <w:softHyphen/>
        <w:t>тельной формы единственного и множественного чис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ица не с глагол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я числительное. Понятие об имени числительном. Числитель</w:t>
        <w:softHyphen/>
        <w:t>ные количественные и порядковы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числительных от 5 до 20; 30; от 50 до 80 и от 500 до 900; 200,300,400,9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ечие. Понятие о наречии. Наречия, обозначающие время, место, способ действ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писание наречий с о и а на конц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и речи. Существительное, глагол, прилагательное, числи</w:t>
        <w:softHyphen/>
        <w:t>тельное, наречие, предлог. Употребление в 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тое предложение. Главные и второстепенные члены пред</w:t>
        <w:softHyphen/>
        <w:t>ложения, предложения распространенные и нераспространенные, с однородными членами, обращ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ное предложение. Предложения с союзами и, а, и без союзов, предложения со словами который, когда, где, что, чтобы, потому чт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ростых и сложных предложений. Постановка зна</w:t>
        <w:softHyphen/>
        <w:t>ков препинания в предлож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ямая речь (после слов автора). Кавычки при прямой речи и двоеточие перед ней; большая буква в прямой 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язная реч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чинение творческого характера с привлечением сведений из личных наблюдений, практической деятельности, прочитанных кни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ловое письмо: стандартные деловые бумаги, связанные с по</w:t>
        <w:softHyphen/>
        <w:t>ступлением на работу на конкретное предприятие; автобиография, доверенность, распи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торение пройденного за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rStyle w:val="C20c7"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rStyle w:val="C20c7"/>
          <w:bCs/>
          <w:sz w:val="26"/>
          <w:szCs w:val="26"/>
        </w:rPr>
      </w:pPr>
      <w:r>
        <w:rPr/>
      </w:r>
    </w:p>
    <w:p>
      <w:pPr>
        <w:pStyle w:val="Normal"/>
        <w:ind w:firstLine="360"/>
        <w:jc w:val="center"/>
        <w:rPr>
          <w:rStyle w:val="C20c7"/>
          <w:bCs/>
          <w:sz w:val="26"/>
          <w:szCs w:val="26"/>
        </w:rPr>
      </w:pPr>
      <w:r>
        <w:rPr>
          <w:rStyle w:val="C20c7"/>
          <w:bCs/>
          <w:sz w:val="26"/>
          <w:szCs w:val="26"/>
        </w:rPr>
        <w:t>ТЕМАТИЧЕСКОЕ ПЛАНИРОВАНИЕ</w:t>
      </w:r>
    </w:p>
    <w:p>
      <w:pPr>
        <w:pStyle w:val="Normal"/>
        <w:ind w:firstLine="360"/>
        <w:jc w:val="center"/>
        <w:rPr>
          <w:bCs/>
          <w:i/>
          <w:i/>
          <w:sz w:val="26"/>
          <w:szCs w:val="26"/>
        </w:rPr>
      </w:pPr>
      <w:r>
        <w:rPr>
          <w:rStyle w:val="C20c7"/>
          <w:bCs/>
          <w:i/>
          <w:sz w:val="26"/>
          <w:szCs w:val="26"/>
        </w:rPr>
        <w:t xml:space="preserve">5 класс 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учебных недель- 34. 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часов в неделю по учебному плану- 5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C20c7"/>
                <w:bCs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0c7"/>
                <w:b/>
                <w:b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0c7"/>
                <w:b/>
                <w:b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>Звуки и букв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20c7"/>
                <w:b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0c7"/>
                <w:b/>
                <w:b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 xml:space="preserve">Слов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20c7"/>
                <w:bCs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0c7"/>
                <w:b/>
                <w:b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 xml:space="preserve">Предлож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20c7"/>
                <w:bCs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0c7"/>
                <w:b/>
                <w:b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пройденно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20c7"/>
                <w:bCs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0c7"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>170</w:t>
            </w:r>
          </w:p>
        </w:tc>
      </w:tr>
    </w:tbl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rStyle w:val="C20c7"/>
          <w:bCs/>
          <w:i/>
          <w:sz w:val="26"/>
          <w:szCs w:val="26"/>
        </w:rPr>
        <w:t>6  класс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учебных недель- 34. 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часов в неделю по учебному плану-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часов в год- 140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C20c7"/>
                <w:bCs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>Звуки и букв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Слов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редлож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пройденно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rStyle w:val="C20c7"/>
          <w:bCs/>
          <w:i/>
          <w:sz w:val="26"/>
          <w:szCs w:val="26"/>
        </w:rPr>
        <w:t>7 класс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учебных недель- 34. 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часов в неделю по учебному плану-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часов в год- 140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C20c7"/>
                <w:bCs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Слов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редлож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пройденно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/>
      </w:pPr>
      <w:r>
        <w:rPr>
          <w:rStyle w:val="C20c7"/>
          <w:bCs/>
          <w:i/>
          <w:sz w:val="26"/>
          <w:szCs w:val="26"/>
        </w:rPr>
        <w:t>8  класс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учебных недель- 34 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часов в неделю по учебному плану- 4. </w:t>
      </w:r>
    </w:p>
    <w:p>
      <w:pPr>
        <w:pStyle w:val="Normal"/>
        <w:rPr/>
      </w:pPr>
      <w:r>
        <w:rPr>
          <w:rStyle w:val="C20c7"/>
          <w:sz w:val="26"/>
          <w:szCs w:val="26"/>
        </w:rPr>
        <w:t>Количество часов в год- 140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C20c7"/>
                <w:bCs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0c7"/>
                <w:b/>
                <w:b/>
                <w:bCs/>
                <w:sz w:val="26"/>
                <w:szCs w:val="26"/>
              </w:rPr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Слов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редлож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пройденно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>
          <w:rStyle w:val="C20c7"/>
          <w:bCs/>
          <w:i/>
          <w:i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C20c7"/>
          <w:bCs/>
          <w:i/>
          <w:i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C20c7"/>
          <w:bCs/>
          <w:i/>
          <w:i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C20c7"/>
          <w:bCs/>
          <w:i/>
          <w:i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C20c7"/>
          <w:bCs/>
          <w:i/>
          <w:sz w:val="26"/>
          <w:szCs w:val="26"/>
        </w:rPr>
        <w:t>9 класс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учебных недель- 34. </w:t>
      </w:r>
    </w:p>
    <w:p>
      <w:pPr>
        <w:pStyle w:val="Normal"/>
        <w:rPr/>
      </w:pPr>
      <w:r>
        <w:rPr>
          <w:sz w:val="26"/>
          <w:szCs w:val="26"/>
        </w:rPr>
        <w:t xml:space="preserve">Количество часов в неделю по учебному плану-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часов в год- 136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i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C20c7"/>
                <w:bCs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>Звуки и букв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Слов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редложение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Повторение пройденно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0c7"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ЧЕБНО-МЕТОДИЧЕСКИХ СРЕДСТВ ОБУЧЕНИЯ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70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6884"/>
        <w:gridCol w:w="1679"/>
        <w:gridCol w:w="178"/>
        <w:gridCol w:w="158"/>
        <w:gridCol w:w="10"/>
      </w:tblGrid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и средст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го обеспечени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сна-щенности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ая: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специальных (коррекционных) 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 вида: 5 – 9 кл.: В 2 сб./под ред. В.В. Воронковой. – М.: Гуманитарн. изд.  центр ВЛАДОС,       2011 г.–Сб.1  224 с.)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ик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5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2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5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09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Якубовская «Русский язык» 6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08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Якубовская «Русский язык» 6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1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Якубовская «Русский язык» 6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2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7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09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7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2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Якубовская «Русский язык» 8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0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Якубовская «Русский язык» 8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2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09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0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1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.Г. Галунчикова, Э.В. Якубовская «Русский язык» 9 класс. Учебник для специальных (коррекционных) общеобразовательных учреждений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. Москва «Просвещение», 2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полнительная: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рфографический словарь русского языка», М.: Русский язык,  1987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. Радион «Краткий справочник по орфографии и пунктуации», С.-П.: Питер, 2010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В.Иванов «Школьный словарь иностранных слов»,          М.: Просвещение, 1990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Тихонов «Школьный словообразовательный словарь русского языка», М.: Просвещение, 1990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.К.Аксёнова «Методика обучения русскому языку во вспомогательной школе»: учебное пособие для студентов дефектологов, М.: Просвещение, 1994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.К. Аксёнова, Э.В.Якубовская  «Дидактические игры на уроках русского языка во вспомогательной школе»,             М.: Просвещение, 2005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К. Аксёнова, Н.Г. Галунчикова «Развитие речи учащихся на уроках грамматики и правописания», М.: Просвещение, 2004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.А. Псарёва, О.Е. Жиренко, Л.А. Обухова «Поурочные разработки по русскому языку», М.: ВАКО, 2009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Е. Прокопьенко «Русский язык и чтение. 5-7 класс: речевые разминки, зрительные диктанты, игровые упражнения».  В.: Учитель, 2009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И. Яковлева «Сборник текстов для изложений в  начальных классах». М.: «Просвещение», 2007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орудование и приборы: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ы таблиц демонстрационных по русскому языку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по русскому языку (учебник)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(учебник)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 к теме «Имя существительное»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 к теме «Имя прилагательное»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 к теме «Глагол»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 к теме «Предложение»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/>
        <w:jc w:val="center"/>
        <w:rPr/>
      </w:pPr>
      <w:r>
        <w:rPr/>
      </w:r>
    </w:p>
    <w:p>
      <w:pPr>
        <w:pStyle w:val="14"/>
        <w:spacing w:lineRule="auto" w:line="240" w:before="0" w:after="200"/>
        <w:jc w:val="center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0c7">
    <w:name w:val="c20 c7"/>
    <w:basedOn w:val="1"/>
    <w:qFormat/>
    <w:rPr/>
  </w:style>
  <w:style w:type="character" w:styleId="C9c20c7">
    <w:name w:val="c9 c20 c7"/>
    <w:basedOn w:val="1"/>
    <w:qFormat/>
    <w:rPr/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3:00Z</dcterms:created>
  <dc:creator>Admin</dc:creator>
  <dc:description/>
  <cp:keywords/>
  <dc:language>en-US</dc:language>
  <cp:lastModifiedBy>Наталья Ивановна</cp:lastModifiedBy>
  <cp:lastPrinted>2023-09-20T16:03:00Z</cp:lastPrinted>
  <dcterms:modified xsi:type="dcterms:W3CDTF">2024-06-26T10:07:00Z</dcterms:modified>
  <cp:revision>3</cp:revision>
  <dc:subject/>
  <dc:title/>
</cp:coreProperties>
</file>