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>
          <w:i/>
          <w:iCs/>
        </w:rPr>
        <w:t xml:space="preserve">  </w:t>
      </w:r>
      <w:r>
        <w:rPr>
          <w:iCs/>
        </w:rPr>
        <w:t>Приложение к АООП ОО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родовед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ставитель: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ареева О.А.,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итель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Рабочая программа учебного предмета «Природоведение» в 5 классе разработана на основе авторской программы «Природоведение» В.В.Воронковой, Л.В. Кмытюк, Т.В. Шеверевой (Программы специальных (коррекционных) образовательных учреждений 8 вида: 5-9 кл: в 2сб, Под ред. В.В. Воронковой. – М.: Гуманитарный издательский центр ВЛАДОС, 2011 г. – Сб.1,-224)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Цель:</w:t>
      </w:r>
      <w:r>
        <w:rPr>
          <w:sz w:val="26"/>
          <w:szCs w:val="26"/>
        </w:rPr>
        <w:t xml:space="preserve"> усвоение и обобщение знаний учащихся об окружающем мире, </w:t>
      </w:r>
      <w:r>
        <w:rPr>
          <w:spacing w:val="-2"/>
          <w:sz w:val="26"/>
          <w:szCs w:val="26"/>
        </w:rPr>
        <w:t>полученных при ознакомлении с предметами и явлениями, встреча</w:t>
      </w:r>
      <w:r>
        <w:rPr>
          <w:sz w:val="26"/>
          <w:szCs w:val="26"/>
        </w:rPr>
        <w:t xml:space="preserve">ющимися в окружающей действительности, </w:t>
      </w:r>
      <w:r>
        <w:rPr>
          <w:spacing w:val="-3"/>
          <w:sz w:val="26"/>
          <w:szCs w:val="26"/>
        </w:rPr>
        <w:t>способствующих в дальнейшем лучшему усвоению элементар</w:t>
      </w:r>
      <w:r>
        <w:rPr>
          <w:sz w:val="26"/>
          <w:szCs w:val="26"/>
        </w:rPr>
        <w:t>ных естествоведческих, биологических, географических и исторических знаний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ab/>
        <w:t>Задачи:</w:t>
      </w:r>
      <w:r>
        <w:rPr>
          <w:i/>
          <w:color w:val="000000"/>
          <w:sz w:val="26"/>
        </w:rPr>
        <w:t xml:space="preserve"> 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-  сообщение учащимся знаний об основных элементах неживой и живой природы: воде, воздухе, полезных ископаемых и почве; о строении и жизни растений, животных и человека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-  формирование правильного понимания и отношения к природным явлениям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- овладения учащимися умениями наблюдать, различать, сравнивать и применять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усвоенные знания в повседневной жизни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-  развитие навыков и умений самостоятельно работать с учебником, наглядным и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раздаточным материалом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- воспитание бережного отношения к природе, растениям и животным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- формирование здорового образа жизни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- привитие уважения к людям труда, воспитание добросовестного отношения к труду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ебно-методический комплект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ебник «Природоведение», 5 класс,  И.В. Романов, Р.А. Петросова, Москва «Дрофа» 2012г. – 189 с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чебно-методический комплект соответствует образовательной программ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личество учебных часов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szCs w:val="26"/>
        </w:rPr>
        <w:t>Место учебного предмета «Природоведение» в учебном плане - образовательная область «Естествознание». Согласно учебному плану на изучение природоведения в 5 классе отводится 68 часов за год  из расчета 2 часа в неделю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ормы организации учебного процесс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ая форма работы - урок. На уроках используются коллективные, групповые, индивидуальные формы работ.</w:t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Формы и средства контроля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4586"/>
        <w:gridCol w:w="3131"/>
      </w:tblGrid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ласс -5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ктические работы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8" w:hRule="atLeast"/>
        </w:trPr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Экскурсии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autoSpaceDE w:val="false"/>
        <w:ind w:firstLine="567"/>
        <w:jc w:val="center"/>
        <w:rPr>
          <w:color w:val="000000"/>
          <w:sz w:val="26"/>
        </w:rPr>
      </w:pPr>
      <w:r>
        <w:rPr>
          <w:bCs/>
          <w:color w:val="000000"/>
          <w:sz w:val="26"/>
        </w:rPr>
        <w:t>ТРЕБОВАНИЯК УРОВНЮ ПОДГОТОВКИ УЧАЩИХСЯ</w:t>
      </w:r>
    </w:p>
    <w:p>
      <w:pPr>
        <w:pStyle w:val="Normal"/>
        <w:autoSpaceDE w:val="false"/>
        <w:ind w:firstLine="567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 xml:space="preserve">Учащиеся должны </w:t>
      </w:r>
      <w:r>
        <w:rPr>
          <w:bCs/>
          <w:i/>
          <w:color w:val="000000"/>
          <w:sz w:val="26"/>
        </w:rPr>
        <w:t>знать: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- названия предметов и явлений природы, их основные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свойства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- что общего и в чём различие неживой и живой природы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- расположение РФ на географической карте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- основные правила охраны природы и необходимость бережного отношения к ней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- основные части тела человека</w:t>
      </w:r>
    </w:p>
    <w:p>
      <w:pPr>
        <w:pStyle w:val="Normal"/>
        <w:autoSpaceDE w:val="false"/>
        <w:ind w:firstLine="567"/>
        <w:rPr/>
      </w:pPr>
      <w:r>
        <w:rPr>
          <w:i/>
          <w:color w:val="000000"/>
          <w:sz w:val="26"/>
        </w:rPr>
        <w:t xml:space="preserve">Учащиеся должны </w:t>
      </w:r>
      <w:r>
        <w:rPr>
          <w:bCs/>
          <w:i/>
          <w:color w:val="000000"/>
          <w:sz w:val="26"/>
        </w:rPr>
        <w:t>уметь</w:t>
      </w:r>
      <w:r>
        <w:rPr>
          <w:i/>
          <w:color w:val="000000"/>
          <w:sz w:val="26"/>
        </w:rPr>
        <w:t>: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- называть конкретные предметы и явления в окружающей действительности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- выполнять рекомендуемые практические работы с  помощью учителей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- соблюдать правила личной гигиены, правильной осанки, безопасности в труде;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>- соблюдать правила поведения в природе: не шуметь, не беспокоить птиц и других животных, не ловить их и не губить растен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 УЧЕБНОГО КУРС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 xml:space="preserve">Земля – планета солнечной системы 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>Небесные тела. Солнце – раскаленное небесное тело (звезда). Солнце – источник тепла и света на земле. Планеты солнечной системы. Освоение космоса людьми. Первый полет человека в космос.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>Сезонные изменения в природе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6"/>
        </w:rPr>
      </w:pPr>
      <w:r>
        <w:rPr>
          <w:color w:val="000000"/>
          <w:sz w:val="26"/>
        </w:rPr>
        <w:t>Погода. Явления погоды. Смена времен года. Высота Солнца и продолжительность дня в разное время года. Осень. Зима. Весна. Лето. Признаки времени года. Изменения в жизни растений и животных. Особенности жизни и трудовой деятельности человека.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>Наша страна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6"/>
        </w:rPr>
      </w:pPr>
      <w:r>
        <w:rPr>
          <w:color w:val="000000"/>
          <w:sz w:val="26"/>
        </w:rPr>
        <w:t>Российская Федерация (расположение на географической карте). Москва – столица нашей Родины (достопримечательности: музеи, театры, исторические и культурные памятники, центральные улицы, транспорт). Многонациональное население России. Города нашей Родины. Средства сообщения между городами (транспорт: железнодорожный, воздушный, водный, автомобильный). Дом, в котором я живу: моя школа, мой дом (полный адрес).</w:t>
      </w:r>
    </w:p>
    <w:p>
      <w:pPr>
        <w:pStyle w:val="Normal"/>
        <w:autoSpaceDE w:val="false"/>
        <w:ind w:firstLine="567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>Природа нашей Родины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color w:val="000000"/>
          <w:sz w:val="26"/>
        </w:rPr>
        <w:t>Неживая природа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>(использование физической карты)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6"/>
        </w:rPr>
      </w:pPr>
      <w:r>
        <w:rPr>
          <w:color w:val="000000"/>
          <w:sz w:val="26"/>
        </w:rPr>
        <w:t>Разнообразие поверхности (рельеф): равнины, горы, овраги, холмы. Почвы: песчаная, глинистая, черноземная; плодородная и неплодородна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color w:val="000000"/>
          <w:sz w:val="26"/>
        </w:rPr>
        <w:t>Вода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>в природе: реки, озера, болота, ручьи, родники; моря, океаны. Свойства воды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6"/>
        </w:rPr>
      </w:pPr>
      <w:r>
        <w:rPr>
          <w:color w:val="000000"/>
          <w:sz w:val="26"/>
        </w:rPr>
        <w:t>Значение воды для жизни человека. Вода и пар, снег и лед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6"/>
        </w:rPr>
      </w:pPr>
      <w:r>
        <w:rPr>
          <w:bCs/>
          <w:i/>
          <w:color w:val="000000"/>
          <w:sz w:val="26"/>
        </w:rPr>
        <w:t>Воздух.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>Воздух вокруг нас, значение воздуха. Ветер – движение воздуха. Температура воздуха. Знакомство с термометрами. Измерение температуры воздуха, воды, своего тел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color w:val="000000"/>
          <w:sz w:val="26"/>
        </w:rPr>
        <w:t>Полезные ископаемые: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>песок, торф, глина, каменный уголь, мел, гранит, мрамор,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6"/>
        </w:rPr>
      </w:pPr>
      <w:r>
        <w:rPr>
          <w:color w:val="000000"/>
          <w:sz w:val="26"/>
        </w:rPr>
        <w:t>нефть, газ, каменная соль. Внешний вид, свойства. Использование человеком.</w:t>
      </w:r>
    </w:p>
    <w:p>
      <w:pPr>
        <w:pStyle w:val="Normal"/>
        <w:autoSpaceDE w:val="false"/>
        <w:ind w:firstLine="567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>Живая природ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color w:val="000000"/>
          <w:sz w:val="26"/>
        </w:rPr>
        <w:t>Растения и животные экологических систем.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>Лес. Растения и грибы леса. Хвойные деревья: ель, лиственница, сосна. Кустарники: калина, шиповник, можжевельник, малина. Кустарнички: брусника, черника. Травы: ландыши, земляника, ветреница, кислица, мать – и – мачеха. Грибы: съедобные и несъедобные. Животные леса: звери (медведь, волк, лиса, заяц, белка, лось, барсук, кабан), птицы (кукушка, дятел, синица, соловей), насекомые (жуки, бабочки, муравьи, мухи, комары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</w:rPr>
        <w:t>Сад, огород, поле. Растения сада: плодовые деревья (яблоня, груша, вишня, слива, черешня), ягодные кустарники (крыжовник, смородина, малина), декоративные растения (весенние, осенние, летние), Животные сада (птицы, насекомые, земноводные). Сезонные работы в саду. Растения огорода: овощи (картофель, капуста, морковь, свекла, помидор, огурец, кабачок, горох), зеленые культуры (лук, чеснок, укроп, петрушка, салат). Животные огорода. Помощники огородных растений (птицы, дождевые черви, жуки, жабы, лягушки); вредители (гусеницы бабочек и личинки жуков, кроты, мыши). Растения поля: зерновые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культуры (рожь, пшеница, ячмень, овес, кукуруза). Животные – вредители полей (суслик, полевая мышь, хомяк, некоторые насекомые и их личинки). 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Луг. Растения луга: травы (клевер, колокольчик, нивяник, мятлик, тимофеевка)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Животные луга: насекомые, птицы, звери. Использование лугов как пастбищ и для сенокосов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Болото. Растения болота: травы, мхи, багульник, ягодные растения. Животные болота: птицы, лягушки, насекомы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</w:rPr>
        <w:t>Водоемы</w:t>
      </w:r>
      <w:r>
        <w:rPr>
          <w:i/>
          <w:iCs/>
          <w:color w:val="000000"/>
          <w:sz w:val="26"/>
        </w:rPr>
        <w:t xml:space="preserve">. </w:t>
      </w:r>
      <w:r>
        <w:rPr>
          <w:color w:val="000000"/>
          <w:sz w:val="26"/>
        </w:rPr>
        <w:t>Растения водоемов: водоросли и цветковые (кувшинка, кубышка, рогоз)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6"/>
        </w:rPr>
      </w:pPr>
      <w:r>
        <w:rPr>
          <w:color w:val="000000"/>
          <w:sz w:val="26"/>
        </w:rPr>
        <w:t>Животные пресных водоемов: рыбы, раки, улитки, жуки. Животные морей и океанов: рыбы, киты, крабы, креветки, тюлени, моржи.</w:t>
      </w:r>
    </w:p>
    <w:p>
      <w:pPr>
        <w:pStyle w:val="Normal"/>
        <w:autoSpaceDE w:val="false"/>
        <w:ind w:firstLine="567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>Человек. Охрана здоровь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>Организм человека. Строение тела человека: туловище, верхние и нижние конечности, голова. Органы чувств. Волосяной покров. Кожа. Уход за своим организмом. Соблюдение гигиены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Внутренние органы: головной и спинной мозг, сердце, лёгкие, желудок, кишечник,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печень, почки, мышцы, скелет (позвоночник, череп, конечности). Значение правильной осанки для здоровья человека. Правильное питание и дыхание. Предупреждение заболеваний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Болезни цивилизации и меры профилактики. Вредное влияние никотина, алкоголя,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наркотиков на здоровье человека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6"/>
        </w:rPr>
      </w:pPr>
      <w:r>
        <w:rPr>
          <w:color w:val="000000"/>
          <w:sz w:val="26"/>
        </w:rPr>
        <w:t>Занятия физкультурой и спортом – залог здоровья.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 xml:space="preserve">Экология. Охрана природы. 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Что такое экология? Охрана природы. Чистота воздуха, почвы, водоемов. Охрана лесов, лугов, растительного и животного мира. Растения и животные, занесенные в « Красную книгу». Экологические катастрофы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6"/>
        </w:rPr>
      </w:pPr>
      <w:r>
        <w:rPr>
          <w:color w:val="000000"/>
          <w:sz w:val="26"/>
        </w:rPr>
        <w:t>Правила поведения человека в городе, сельской местности, на природе.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 xml:space="preserve">Труд на пришкольном участке и в школе. 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6"/>
        </w:rPr>
      </w:pPr>
      <w:r>
        <w:rPr>
          <w:color w:val="000000"/>
          <w:sz w:val="26"/>
        </w:rPr>
        <w:t>Посев и посадка растений. Уход за растениям: полив, прополка. Комнатные растения (уход за ними). Ведение дневников, наблюдений.</w:t>
      </w:r>
    </w:p>
    <w:p>
      <w:pPr>
        <w:pStyle w:val="Normal"/>
        <w:ind w:firstLine="567"/>
        <w:jc w:val="both"/>
        <w:rPr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 xml:space="preserve">Повторение пройденного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color w:val="000000"/>
          <w:sz w:val="26"/>
        </w:rPr>
        <w:t>Закрепление знаний на практике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  <w:t>ТЕМАТИЧЕСКОЕ ПЛАНИРОВАНИЕ</w:t>
      </w:r>
    </w:p>
    <w:p>
      <w:pPr>
        <w:pStyle w:val="Normal"/>
        <w:autoSpaceDE w:val="false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autoSpaceDE w:val="false"/>
        <w:ind w:firstLine="567"/>
        <w:rPr/>
      </w:pPr>
      <w:r>
        <w:rPr>
          <w:b/>
          <w:color w:val="000000"/>
          <w:sz w:val="26"/>
        </w:rPr>
        <w:t xml:space="preserve">  </w:t>
      </w:r>
      <w:r>
        <w:rPr>
          <w:color w:val="000000"/>
          <w:sz w:val="26"/>
        </w:rPr>
        <w:t>Количество учебных недель – 35</w:t>
      </w:r>
    </w:p>
    <w:p>
      <w:pPr>
        <w:pStyle w:val="Normal"/>
        <w:autoSpaceDE w:val="false"/>
        <w:ind w:firstLine="567"/>
        <w:rPr>
          <w:color w:val="000000"/>
          <w:sz w:val="26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 xml:space="preserve">Количество часов в неделю по учебному плану – 2 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Количество часов в год – 70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— планета солнечной сис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ые изменения в прир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а стра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 нашей Родин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вая прир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ая прир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природы и эколог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. Охрана здоровь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. Охрана приро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на пришкольном участ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0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УЧЕБНО-МЕТОДИЧЕСКИХ СРЕДСТВ ОБУЧ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1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403"/>
        <w:gridCol w:w="318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снащенно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i/>
                <w:sz w:val="26"/>
                <w:szCs w:val="26"/>
              </w:rPr>
              <w:t xml:space="preserve">Литература.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сновная: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специальных (коррекционных) образовательных учреждений 8 вида: 5-9 кл.: В 2сб./ Под ред. В.В.Воронковой.- М.: Гуманитар. изд. центр ВЛАДОС, 2011 г.- Сб.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Романов, Р.А. Петросова. Природоведение. Учебник для 5 класса специальных (коррекционных) образовательных учреждений 8 вида.- «Дрофа», 2012 г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полнительная: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jc w:val="both"/>
              <w:rPr/>
            </w:pPr>
            <w:r>
              <w:rPr>
                <w:sz w:val="26"/>
                <w:szCs w:val="26"/>
              </w:rPr>
              <w:t>Касаткин Н.А. Нестандартные уроки и мероприятия (КВН, праздники, викторины, кроссворды).- Волгоград: Учитель, 2007 г.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орудование и прибор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таблиц по природоведе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таблиц по зоологии</w:t>
            </w:r>
          </w:p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  <w:szCs w:val="26"/>
              </w:rPr>
              <w:t>Набор таблиц по анатомии</w:t>
            </w:r>
          </w:p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Муляжи овощей, фруктов, грибов.</w:t>
            </w:r>
          </w:p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оллекции полезных ископаемых.</w:t>
            </w:r>
          </w:p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оллекции плодов и семян раст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Гербарии культурных и дикорастущих растений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5496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3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04:00Z</dcterms:created>
  <dc:creator>днс</dc:creator>
  <dc:description/>
  <cp:keywords/>
  <dc:language>en-US</dc:language>
  <cp:lastModifiedBy>Наталья Ивановна</cp:lastModifiedBy>
  <cp:lastPrinted>2015-11-09T15:43:00Z</cp:lastPrinted>
  <dcterms:modified xsi:type="dcterms:W3CDTF">2024-06-26T09:45:00Z</dcterms:modified>
  <cp:revision>3</cp:revision>
  <dc:subject/>
  <dc:title/>
</cp:coreProperties>
</file>