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к АООП ОО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курсу (предмету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Адаптивная физическая культура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-9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итель: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ибекин П.Н.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 физкультуры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яснительная записка      </w:t>
      </w:r>
    </w:p>
    <w:p>
      <w:pPr>
        <w:pStyle w:val="Normal"/>
        <w:shd w:fill="FFFFFF" w:val="clear"/>
        <w:spacing w:lineRule="auto" w:line="240" w:before="0" w:after="0"/>
        <w:ind w:left="10" w:firstLine="5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по учебному курсу «Физическая культура» для  5-9  класса     разработана на основе авторской программы «Физического воспитания» В.М. Мозговой (Программы специальных (коррекционных) образовательных учреждений 8 вида 5-9 классы для детей с ограниченными возможностями здоровья  под редакцией  д.п.н. В.В. Воронковой-М.: Гуманит. изд. центр ВЛАДОС). </w:t>
      </w:r>
    </w:p>
    <w:p>
      <w:pPr>
        <w:pStyle w:val="Normal"/>
        <w:spacing w:lineRule="auto" w:line="240" w:before="0" w:after="0"/>
        <w:ind w:left="10" w:firstLine="557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6"/>
          <w:szCs w:val="26"/>
        </w:rPr>
        <w:t>Целью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рабочей программы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spacing w:lineRule="auto" w:line="240" w:before="0" w:after="0"/>
        <w:ind w:left="10" w:firstLine="557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10064" w:leader="none"/>
        </w:tabs>
        <w:spacing w:lineRule="auto" w:line="240" w:before="24" w:after="0"/>
        <w:ind w:left="10" w:firstLine="5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одействие гармоничному физическому развитию, закрепл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е навыков правильной осанки, развитие устойчивости ор</w:t>
        <w:softHyphen/>
        <w:t>ганизма к неблагоприятным условиям внешней среды, воспи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тание ценностных ориентации на здоровый образ жизни 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ивычки соблюдения личной гигиены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9214" w:leader="none"/>
        </w:tabs>
        <w:spacing w:lineRule="auto" w:line="240" w:before="0" w:after="0"/>
        <w:ind w:left="10" w:firstLine="557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закрепление и совершенствование разнообразных двигательных умений и навыков, таких как сила, быстрота, выносливость и др.;   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9214" w:leader="none"/>
        </w:tabs>
        <w:spacing w:lineRule="auto" w:line="240" w:before="0" w:after="0"/>
        <w:ind w:left="10" w:firstLine="557"/>
        <w:contextualSpacing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коррекция нарушений общего физического развития психомоторики, воспитание культуры санитарно-гигиенических навыков, поддержание устойчивой физической работоспособности на достигнутом уровн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spacing w:lineRule="auto" w:line="240" w:before="24" w:after="0"/>
        <w:ind w:left="10" w:firstLine="55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- формирование познавательных, нравственных, эстетических интересов на материале физической культуры и спорта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spacing w:lineRule="auto" w:line="240" w:before="24" w:after="0"/>
        <w:ind w:left="10" w:firstLine="55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- воспитание устойчивых морально волевых качеств: настойчивости, смелости, умения преодолевать трудности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spacing w:lineRule="auto" w:line="240" w:before="24" w:after="0"/>
        <w:ind w:left="10" w:firstLine="55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- 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spacing w:lineRule="auto" w:line="240" w:before="24" w:after="0"/>
        <w:ind w:left="10" w:firstLine="557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- содействие военно-патриотической подготовки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spacing w:lineRule="auto" w:line="240" w:before="24" w:after="0"/>
        <w:ind w:left="10" w:firstLine="557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left="10" w:right="-1" w:firstLine="557"/>
        <w:contextualSpacing/>
        <w:jc w:val="cente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Изменения, внесенные в авторскую учебную программу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left="10" w:right="-1" w:firstLine="557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 связи с отсутствием материально- технической базы в школе для прохождения учебного материала по разделу программы « Плавание» в 5-9 классах  данные часы перераспределены по разделам: «Лыжная подготовка»; «Гимнастика, акробатика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left="10" w:right="-1" w:firstLine="55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 добавлением третьего часа урока физической культуры, в рабочую программу включена вариативная часть в количестве-34 часов, которая состоит из спортивных, народных и подвижных игр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5 класс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78"/>
        <w:gridCol w:w="1418"/>
        <w:gridCol w:w="1417"/>
        <w:gridCol w:w="379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 авторской программ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 рабочей программе, час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Обоснование изменений</w:t>
            </w:r>
          </w:p>
        </w:tc>
      </w:tr>
      <w:tr>
        <w:trPr>
          <w:trHeight w:val="224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ла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Гимнасти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Лыж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Отсутствие материально-технической базы школ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ерераспределение часов раздела «плавание». Наличие баз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на 35ч. из федерального компонента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 xml:space="preserve">6 </w:t>
      </w:r>
      <w:r>
        <w:rPr/>
        <w:t>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78"/>
        <w:gridCol w:w="1418"/>
        <w:gridCol w:w="1417"/>
        <w:gridCol w:w="3793"/>
      </w:tblGrid>
      <w:tr>
        <w:trPr>
          <w:trHeight w:val="14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 авторской программ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 рабочей программе, час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Обоснование изменений</w:t>
            </w:r>
          </w:p>
        </w:tc>
      </w:tr>
      <w:tr>
        <w:trPr>
          <w:trHeight w:val="22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ла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одвижные и спортивные игр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Лыж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сего 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Отсутствие материально-технической базы школ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ерераспределение часов раздела «плавание». Наличие баз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на 35ч. из федерального компонента. 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7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0"/>
        <w:gridCol w:w="2268"/>
        <w:gridCol w:w="1418"/>
        <w:gridCol w:w="1417"/>
        <w:gridCol w:w="3793"/>
      </w:tblGrid>
      <w:tr>
        <w:trPr>
          <w:trHeight w:val="134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 авторской программ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 рабочей программе, час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Обоснование изменений</w:t>
            </w:r>
          </w:p>
        </w:tc>
      </w:tr>
      <w:tr>
        <w:trPr>
          <w:trHeight w:val="29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ла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Легкая атлети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Лыж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движные и спортивные иг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сего 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Отсутствие материально-технической базы школ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ерераспределение часов раздела «плавание». Наличие баз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на 35ч. из федерального компонента. 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78"/>
        <w:gridCol w:w="1418"/>
        <w:gridCol w:w="1417"/>
        <w:gridCol w:w="3793"/>
      </w:tblGrid>
      <w:tr>
        <w:trPr>
          <w:trHeight w:val="14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 авторской программ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 рабочей программе, час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Обоснование изменений</w:t>
            </w:r>
          </w:p>
        </w:tc>
      </w:tr>
      <w:tr>
        <w:trPr>
          <w:trHeight w:val="36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ла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Гимнасти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Лыж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движные иг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сего 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Отсутствие материально-технической базы школ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ерераспределение часов раздела «плавание». Наличие баз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на 35ч. из федерального компонента. 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9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78"/>
        <w:gridCol w:w="1418"/>
        <w:gridCol w:w="1417"/>
        <w:gridCol w:w="3793"/>
      </w:tblGrid>
      <w:tr>
        <w:trPr>
          <w:trHeight w:val="13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 авторской программ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 рабочей программе, час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Обоснование изменений</w:t>
            </w:r>
          </w:p>
        </w:tc>
      </w:tr>
      <w:tr>
        <w:trPr>
          <w:trHeight w:val="18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ла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Гимнасти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движные и спортивные иг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Отсутствие материально-технической базы школ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ерераспределение часов раздела «плавание». Наличие баз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учебного времени на различные виды программного материала 5 класс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(сетка часов при трехразовых занятиях в неделю)</w:t>
      </w:r>
    </w:p>
    <w:tbl>
      <w:tblPr>
        <w:tblW w:w="952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44"/>
        <w:gridCol w:w="1701"/>
        <w:gridCol w:w="992"/>
        <w:gridCol w:w="993"/>
        <w:gridCol w:w="850"/>
        <w:gridCol w:w="84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ный  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 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иг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ё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ная (кроссовая)  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ти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ижные, спортивные и народ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</w:tbl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пределение учебного времени на различные виды программного материала 6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сетка часов при трехразовых занятиях в неделю)</w:t>
      </w:r>
    </w:p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</w:r>
    </w:p>
    <w:tbl>
      <w:tblPr>
        <w:tblW w:w="952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44"/>
        <w:gridCol w:w="1701"/>
        <w:gridCol w:w="992"/>
        <w:gridCol w:w="993"/>
        <w:gridCol w:w="850"/>
        <w:gridCol w:w="84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ный  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 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7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иг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ё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ная (кроссовая)  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ти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ижные, спортивные и народ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</w:tbl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учебного времени на различные виды программного материала 7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сетка часов при трехразовых занятиях в неделю)</w:t>
      </w:r>
    </w:p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tbl>
      <w:tblPr>
        <w:tblW w:w="952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44"/>
        <w:gridCol w:w="1701"/>
        <w:gridCol w:w="992"/>
        <w:gridCol w:w="993"/>
        <w:gridCol w:w="850"/>
        <w:gridCol w:w="84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ный  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 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7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иг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ё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ная (кроссовая)  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ти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ижные, спортивные и народ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</w:tbl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учебного времени на различные виды программного материала 8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сетка часов при трехразовых занятиях в неделю)</w:t>
      </w:r>
    </w:p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</w:r>
    </w:p>
    <w:tbl>
      <w:tblPr>
        <w:tblW w:w="952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44"/>
        <w:gridCol w:w="1701"/>
        <w:gridCol w:w="992"/>
        <w:gridCol w:w="993"/>
        <w:gridCol w:w="850"/>
        <w:gridCol w:w="84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ный  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 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7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аз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иг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ё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ная (кроссовая)  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ти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ижные, спортивные и народ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пределение учебного времени на различные виды программного материала 9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сетка часов при трехразовых занятиях в неделю)</w:t>
      </w:r>
    </w:p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tbl>
      <w:tblPr>
        <w:tblW w:w="952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44"/>
        <w:gridCol w:w="1701"/>
        <w:gridCol w:w="992"/>
        <w:gridCol w:w="993"/>
        <w:gridCol w:w="850"/>
        <w:gridCol w:w="84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ный  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 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7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аз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иг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ё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ная (кроссовая)  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</w:tbl>
    <w:p>
      <w:pPr>
        <w:pStyle w:val="Normal"/>
        <w:shd w:fill="FFFFFF" w:val="clear"/>
        <w:spacing w:lineRule="auto" w:line="240" w:before="72" w:after="0"/>
        <w:contextualSpacing/>
        <w:jc w:val="cente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Количество учебных  часов</w:t>
      </w:r>
    </w:p>
    <w:p>
      <w:pPr>
        <w:pStyle w:val="Normal"/>
        <w:shd w:fill="FFFFFF" w:val="clear"/>
        <w:spacing w:lineRule="auto" w:line="240" w:before="72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Место учебного предмета «Физическая культура» в Федеральном базисном учебном плане - образовательная область «Физическая культура».</w:t>
      </w:r>
    </w:p>
    <w:p>
      <w:pPr>
        <w:pStyle w:val="Normal"/>
        <w:shd w:fill="FFFFFF" w:val="clear"/>
        <w:spacing w:lineRule="auto" w:line="240" w:before="72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огласно учебному плану МБС(К)ОУ «С(К)ОШ №23» на изучение предмета «Физическая культура» в 5-9 классах отводится 3 часа: 2 часа в неделю из федерального компонента, 1 час в неделю добавлен из школьного компонента. </w:t>
      </w:r>
    </w:p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uto" w:line="240" w:before="72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часов в недел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Количество часов в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02</w:t>
            </w:r>
          </w:p>
        </w:tc>
      </w:tr>
    </w:tbl>
    <w:p>
      <w:pPr>
        <w:pStyle w:val="Normal"/>
        <w:shd w:fill="FFFFFF" w:val="clear"/>
        <w:spacing w:lineRule="auto" w:line="240" w:before="72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firstLine="709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 связи с отсутствием материально- технической базы в школе для прохождения учебного материала по разделу программы « Плавание» в 6 классе в количестве 10 часов, данные часы перераспределены по разделам: «Лыжная подготовка»-6 часов; «Подвижные и спортивные игры»-2 часа;  «Легкая атлетика»- 2 час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ab/>
        <w:t>С добавлением третьего часа урока физической культуры, в рабочую программу включена вариативная часть в количестве-35 часов  которая состоит из спортивных, народных и подвижных иг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2" w:leader="none"/>
          <w:tab w:val="left" w:pos="10064" w:leader="none"/>
        </w:tabs>
        <w:spacing w:lineRule="auto" w:line="240" w:before="24" w:after="0"/>
        <w:ind w:right="-1" w:hanging="0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огласно учебному плану индивидуального обучения на дому дети 5-9 классов, </w:t>
      </w:r>
      <w:r>
        <w:rPr/>
        <w:t>количество  изучаемых  часов физической культуры определяется следующим образом:</w:t>
      </w:r>
    </w:p>
    <w:tbl>
      <w:tblPr>
        <w:tblW w:w="9653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068"/>
        <w:gridCol w:w="2301"/>
        <w:gridCol w:w="2065"/>
        <w:gridCol w:w="909"/>
        <w:gridCol w:w="1079"/>
        <w:gridCol w:w="894"/>
      </w:tblGrid>
      <w:tr>
        <w:trPr>
          <w:trHeight w:val="36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образование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в неделю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год</w:t>
            </w:r>
          </w:p>
        </w:tc>
      </w:tr>
      <w:tr>
        <w:trPr>
          <w:trHeight w:val="63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о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огласно положению об организации обучения обучающихся, нуждающихся в длительном лечении, по адаптированным образовательным программам начального общего и основного общего образования в ОГКУЗ «Старооскольская туберкулезная больница» и оформлении отношений с обучающимися и ( или) их родителями ( законными представителями) при  осуществлении обучения, согласно учебному плану для учащихся, нуждающихся в длительном лечении, по адаптированным образовательным программам рассмотренному на педагогическом совете школы, утвержденному приказом директора МБ(С(К)ОУ «С(К)ОШ№ 23», количество изучаемых часов по физической культуре определяется следующим образо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tbl>
      <w:tblPr>
        <w:tblW w:w="10166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213"/>
        <w:gridCol w:w="1695"/>
        <w:gridCol w:w="2222"/>
        <w:gridCol w:w="1418"/>
        <w:gridCol w:w="1110"/>
        <w:gridCol w:w="1275"/>
        <w:gridCol w:w="626"/>
      </w:tblGrid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№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Класс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Очная форма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учеб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Всего в неделю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За  год</w:t>
            </w:r>
          </w:p>
        </w:tc>
      </w:tr>
      <w:tr>
        <w:trPr>
          <w:trHeight w:val="36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Самос</w:t>
            </w:r>
          </w:p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тоя</w:t>
            </w:r>
          </w:p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те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3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аспределение учебного времени на различные виды программного матери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сетка часов при трехразовых занятиях в неделю)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03"/>
        <w:gridCol w:w="754"/>
        <w:gridCol w:w="754"/>
        <w:gridCol w:w="754"/>
        <w:gridCol w:w="754"/>
        <w:gridCol w:w="754"/>
        <w:gridCol w:w="754"/>
        <w:gridCol w:w="718"/>
        <w:gridCol w:w="36"/>
        <w:gridCol w:w="754"/>
        <w:gridCol w:w="754"/>
        <w:gridCol w:w="754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Вид программного материала</w:t>
            </w:r>
          </w:p>
        </w:tc>
        <w:tc>
          <w:tcPr>
            <w:tcW w:w="7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Количество часов (уроков)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Класс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  <w:lang w:val="en-US"/>
              </w:rPr>
              <w:t>V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  <w:lang w:val="en-US"/>
              </w:rPr>
              <w:t>VI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  <w:lang w:val="en-US"/>
              </w:rPr>
              <w:t>VII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  <w:lang w:val="en-US"/>
              </w:rPr>
              <w:t>VIII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  <w:lang w:val="en-US"/>
              </w:rPr>
              <w:t>IX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Ав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про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Ра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про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Ав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про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Ра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про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Ав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про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Ра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прог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Ав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про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Ра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про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Ав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про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Ра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прог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Базовая ча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Основы знаний о физической культуре</w:t>
            </w:r>
          </w:p>
        </w:tc>
        <w:tc>
          <w:tcPr>
            <w:tcW w:w="7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 процессе уро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.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портивные иг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.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.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Легкая атлет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.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Лыжная (кроссовая) подготов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.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ла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ариативная ча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2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движные, спортивные и народные иг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napToGrid w:val="false"/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сего час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7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" w:leader="none"/>
                <w:tab w:val="left" w:pos="10064" w:leader="none"/>
              </w:tabs>
              <w:spacing w:lineRule="auto" w:line="240" w:before="24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682" w:leader="none"/>
        </w:tabs>
        <w:spacing w:lineRule="auto" w:line="240" w:before="0" w:after="0"/>
        <w:ind w:left="10" w:right="0" w:firstLine="55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организации учебной  деятельности</w:t>
      </w:r>
    </w:p>
    <w:p>
      <w:pPr>
        <w:pStyle w:val="Normal"/>
        <w:spacing w:lineRule="auto" w:line="240" w:before="0" w:after="0"/>
        <w:ind w:left="10" w:firstLine="5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ми организации учебной деятельности в 5-9 классах являются: урок физической культуры, физкультурно-оздоровительные мероприятия в режиме учебного дня. Урок, как основная форма занятий  для детей с ограниченными возможностями здоровья, состоит из 4 основных частей: вводной, подготовительной, основной и заключительной. На каждом уроке применяется фронтальная, групповая, индивидуальная формы организации учебной работы с учащимися. Используются приемы: объяснения, показ, упражнение, закрепление; включаются элементы игры, занимательности, состязательности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72" w:after="0"/>
        <w:ind w:left="10" w:firstLine="5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ере прохождения учебного материала  в 5-9 классах осуществляется контроль за уровнем физического развития и двигательной активностью учащихся, проводится  тестирование по видам упражнений: бег 30-60м; прыжок в длину с места; метание мяча на дальность; бросок набивного мяча из-за головы обеими руками из положения, сидя ноги врозь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72" w:after="0"/>
        <w:ind w:left="10" w:firstLine="55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72" w:after="0"/>
        <w:ind w:left="10" w:firstLine="55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ровню подготовки учащихся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10" w:right="0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6"/>
          <w:szCs w:val="26"/>
        </w:rPr>
        <w:t xml:space="preserve">В результате освоения обязательного минимума содержания 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</w:rPr>
        <w:t>учебного предмета «Физическая культура» учащиеся по оконча</w:t>
        <w:softHyphen/>
        <w:t xml:space="preserve">ни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5 класса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</w:rPr>
        <w:t xml:space="preserve"> должны достигнуть следующего уровня 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</w:rPr>
        <w:t>развития физической культуры.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10" w:right="0" w:firstLine="5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left="10" w:firstLine="55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- правила безопасности при выполнении физических упражнений; </w:t>
      </w:r>
    </w:p>
    <w:p>
      <w:pPr>
        <w:pStyle w:val="Normal"/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10" w:after="0"/>
        <w:ind w:left="10" w:firstLine="55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равила поведения при выполнении строевых команд, гигиены после занятий физическими упражнениями;</w:t>
      </w:r>
    </w:p>
    <w:p>
      <w:pPr>
        <w:pStyle w:val="Normal"/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10" w:after="0"/>
        <w:ind w:left="10" w:firstLine="55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риемы выполнения команд «Налево!», «Направо!»;</w:t>
      </w:r>
    </w:p>
    <w:p>
      <w:pPr>
        <w:pStyle w:val="Normal"/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10" w:after="0"/>
        <w:ind w:left="10" w:firstLine="55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фазы прыжка в длину с разбега;</w:t>
      </w:r>
    </w:p>
    <w:p>
      <w:pPr>
        <w:pStyle w:val="Normal"/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10" w:after="0"/>
        <w:ind w:left="10" w:firstLine="55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как бежать на лыжах по прямой и по повороту;</w:t>
      </w:r>
    </w:p>
    <w:p>
      <w:pPr>
        <w:pStyle w:val="Normal"/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10" w:after="0"/>
        <w:ind w:left="10" w:firstLine="55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общие сведения об игре: «пионербол», «баскетбол»; расстановку игроков на площадке; правило перехода играющих; некоторые правила игры в баскетбол;</w:t>
      </w:r>
    </w:p>
    <w:p>
      <w:pPr>
        <w:pStyle w:val="Normal"/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10" w:after="0"/>
        <w:ind w:left="10" w:firstLine="5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а поведения учащихся при выполнении упражнений с мячами.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:</w:t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spacing w:val="2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- выполнять команды «направо!», «налево!», «кругом!»; соблюдать интервал, выполнять исходные положения без контроля зрения.</w:t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spacing w:val="-1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- правильно и быстро реагировать на сигналы учителя.</w:t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- сохранять равновесие на наклонной плоскости</w:t>
      </w:r>
      <w:r>
        <w:rPr>
          <w:rFonts w:cs="Times New Roman" w:ascii="Times New Roman" w:hAnsi="Times New Roman"/>
          <w:b w:val="false"/>
          <w:spacing w:val="1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лазать по канату произвольным способом.</w:t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1"/>
          <w:sz w:val="26"/>
          <w:szCs w:val="26"/>
        </w:rPr>
        <w:t>- выбирать рациональный способ преодоление препятствий.</w:t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spacing w:val="1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1"/>
          <w:sz w:val="26"/>
          <w:szCs w:val="26"/>
        </w:rPr>
        <w:t xml:space="preserve">- выбирать наиболее удачный способ переноски груз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ять разновидности ходьбы; пробегать в медленном темпе 4мин., бегать на время 60м.; выполнять прыжок в длину с разбега способом «согнув ноги» из зоны отталкивания не более 1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ординировать движение рук и ног при беге по повороту на лыжах; свободное ката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авать боковую подачу, разыгрывать мяч на три паса в пионербол; вести мяч с различными заданиями; ловить и передавать мяч в баскетболе. 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6"/>
          <w:szCs w:val="26"/>
        </w:rPr>
        <w:t xml:space="preserve">В результате освоения обязательного минимума содержания 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</w:rPr>
        <w:t>учебного предмета  «Физическая культура» учащиеся по оконча</w:t>
        <w:softHyphen/>
        <w:t xml:space="preserve">ни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6 класса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</w:rPr>
        <w:t xml:space="preserve"> должны достигнуть  следующего уровня 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</w:rPr>
        <w:t>развития физической культуры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равила безопасности при выполнении физических упраж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как правильно выполнять построение из колонны по одному в колонну по д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как избежать травм при выполнении лазанья и опорного прыжк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фазы прыжка в высоту с разбега способом «перешагивания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равила передачи эстафетной палочки во встречной эстафет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для чего применяются лыжные мази, как накладывать мазь на лыж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расстановка и перемещение игроков на  площадке при игре в волейбо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как влияет занятие баскетболом на организм учащихс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разновидности ударов в настольном теннисе.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Уметь:</w:t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- подавать команды при выполнении ОРУ, соблюдать дистанцию в движении.</w:t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spacing w:val="-1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- выполнять прыжок через козла способом ноги вроз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хранять равновесие в упражнениях на гимнастическом бревн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одолевать подряд несколько препятствий с включением перелезания, лазания.</w:t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- лазать по канату способом в 3 приема</w:t>
      </w:r>
      <w:r>
        <w:rPr>
          <w:rFonts w:cs="Times New Roman" w:ascii="Times New Roman" w:hAnsi="Times New Roman"/>
          <w:b w:val="false"/>
          <w:spacing w:val="1"/>
          <w:sz w:val="26"/>
          <w:szCs w:val="26"/>
        </w:rPr>
        <w:t>.</w:t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1"/>
          <w:sz w:val="26"/>
          <w:szCs w:val="26"/>
        </w:rPr>
        <w:t>- ходить спортивной ходьбой.</w:t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spacing w:val="1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1"/>
          <w:sz w:val="26"/>
          <w:szCs w:val="26"/>
        </w:rPr>
        <w:t xml:space="preserve">- пробегать в медленном равномерном темпе 5 мин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ьно финишировать в беге на 60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ьно отталкиваться в прыжках в длину и в высоту с разбег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тать малый мяч в цель с места из различных исходных положений и на дальность с 4-6 шагов разбег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ьно смазать лыж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ординировать движение туловища, рук, ног в одновременном одношажном ходе на отрезке 40-60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ходить в быстром темпе 100-150м любым ходом; спускаться в низкой стойке (наклон 4-6 градусов, длина 40-60м)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одолевать на лыжах до 1,5км - девочки, до 2км – мальчик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ть стойку волейболист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мещаться в стойке вправо, влево, назад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ять передачу мяча сверху двумя руками в парах, нижнюю прямую подач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ять остановку шагом; передачу мяча от груди и ловлю мяча двумя руками на месте; ведение одной рукой на месте; бросок по корзине двумя руками снизу с мест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ять удар в настольном теннисе. 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pacing w:val="1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pacing w:val="1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6"/>
          <w:szCs w:val="26"/>
        </w:rPr>
        <w:t xml:space="preserve">В результате освоения обязательного минимума содержания 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</w:rPr>
        <w:t>учебного предмета «Физическая культура» учащиеся по оконча</w:t>
        <w:softHyphen/>
        <w:t xml:space="preserve">ни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7 класса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</w:rPr>
        <w:t xml:space="preserve"> должны достигнуть следующего уровня 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</w:rPr>
        <w:t>развития физической культуры.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426" w:leader="none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равила безопасности при выполнении физических упражнений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426" w:leader="none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что такое двигательный режим. Самоконтроль и его основные прие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426" w:leader="none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как правильно выполнять размыкания уступами; как перестроиться из колонны по одному в колонну по два, по тр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426" w:leader="none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как осуществлять страховку при выполнении другим учеником упражнения на бревн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426" w:leader="none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как осуществлять страховку при выполнении другим учеником упражнения на бревне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426" w:leader="none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начение ходьбы для укрепление здоровья человека; основы кроссового бега; бег по вираж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426" w:leader="none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как влияют занятия лыжами на трудовую деятельность учащих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426" w:leader="none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равила соревнований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426" w:leader="none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ава и обязанности игроков в волейбол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426" w:leader="none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как избежать травматизм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426" w:leader="none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актику одиночных игр в баскетболе.</w:t>
      </w:r>
    </w:p>
    <w:p>
      <w:pPr>
        <w:pStyle w:val="Heading1"/>
        <w:tabs>
          <w:tab w:val="clear" w:pos="708"/>
          <w:tab w:val="left" w:pos="-76" w:leader="none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Heading1"/>
        <w:tabs>
          <w:tab w:val="clear" w:pos="708"/>
          <w:tab w:val="left" w:pos="-76" w:leader="none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:</w:t>
      </w:r>
    </w:p>
    <w:p>
      <w:pPr>
        <w:pStyle w:val="Heading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spacing w:val="-1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различать и правильно выполнять команды: «шире шаг!», «короче шаг!», «чаще шаг!», «реже шаг!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опорный прыжок, способом согнув ноги через коня с руч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фазы опорного прыж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рживать равновесие на гимнастическом бревне в усложненных услов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зать по канату способом в два и три при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носить ученика втро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простейшие комбинации на гимнастическом брев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йти 20-30мин. в быстром темп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ить стартовый разгон с плавным переходом ввер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жать с переменой скорости 5мин.; равномерно в медленном темпе 8ми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полеты в группировке, в прыжках в длину с разбе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переход через планку в прыжках в высоту с разбе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метание малого мяча на дальность с разбе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толкание набивного мяча с ме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ировать движение туловища, рук, ног в одновременном двухшажном ходе на отрезке 40-60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ходить в быстром темпе 150-200м одновременными ход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рможение лыжами и палками одновременно;  преодолевать на лыжах до 2км - девочки, до 3км – мальч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ыполнять прием и передачу мяча снизу в парах в волейболе.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6"/>
          <w:szCs w:val="26"/>
        </w:rPr>
        <w:t xml:space="preserve">В результате освоения обязательного минимума содержания 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</w:rPr>
        <w:t>учебного предмета «Физическая культура» учащиеся по оконча</w:t>
        <w:softHyphen/>
        <w:t xml:space="preserve">ни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 класса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</w:rPr>
        <w:t xml:space="preserve"> должны достигнуть следующего уровня 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</w:rPr>
        <w:t>развития физической культуры.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авила безопасности при выполнении физических упражнений; самоконтроль и его основные приемы; как вести себя в процессе игровой деятельности на уро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82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что такое фигурная марширов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1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ребования к строевому шагу; как перенести одного ученика двумя различными способами; фазы опорного прыж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1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остейшие правила судейства по бегу прыжкам, метанию; правила передачи эстафетной палочки в эстафетах; как измерять пульс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1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как правильно проложить учебную лыжню; знать температурные нормы для занятий на лыж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1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каким наказаниям подвергаются игроки при нарушении правил, правила игры в волейбо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403" w:leader="none"/>
        </w:tabs>
        <w:spacing w:lineRule="auto" w:line="240" w:before="1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правильно выполнять броски. 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:</w:t>
      </w:r>
    </w:p>
    <w:p>
      <w:pPr>
        <w:pStyle w:val="Heading1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 xml:space="preserve">соблюдать интервал и дистанцию при выполнении упражнений в ходьбе; 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>выполнять движения и воспроизводить их с заданной амплитудой без контроля зрения; изменять направления движения по команде; выполнять опорный прыжок способом «согнув ноги» и «ноги врозь»; выполнять простейшие комбинации на бревне; проводить анализ выполненного движения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жать с переменной скоростью в течении 6мин., в различном темпе; выполнять прыжки в длину, высоту, метать, толкать набивной мя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ять на лыжах поворот «упором»; сочетать попеременные ходы с одновременными; пройти в быстром темпе 150-200м (д),200-300м, (ю); преодолевать на лыжах до 2км (д),  до 2,5км (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имать и передавать мяч сверху, снизу в парах после пере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ловлю передачу мяча в парах, в движении шагом. Ведение мяча в беге. Выполнение бросков в движении и на месте с различных положений и расстояния.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pacing w:val="1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pacing w:val="-6"/>
          <w:sz w:val="26"/>
          <w:szCs w:val="26"/>
        </w:rPr>
        <w:t xml:space="preserve">В результате освоения обязательного минимума содержания 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</w:rPr>
        <w:t>учебного предмета «Физическая культура» учащиеся по оконча</w:t>
        <w:softHyphen/>
        <w:t xml:space="preserve">ни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9 класса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</w:rPr>
        <w:t xml:space="preserve"> должны достигнуть следующего уровня 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</w:rPr>
        <w:t>развития физической культуры.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134" w:leader="none"/>
        </w:tabs>
        <w:spacing w:lineRule="auto" w:line="240" w:before="82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авила безопасности при выполнении физических упражнений; самоконтроль и его основные приемы; как вести себя в процессе игровой деятельности на уро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134" w:leader="none"/>
        </w:tabs>
        <w:spacing w:lineRule="auto" w:line="240" w:before="82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что такое строй; как выполнять перестроения, как проводятся соревнования по гимнасти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134" w:leader="none"/>
        </w:tabs>
        <w:spacing w:lineRule="auto" w:line="240" w:before="1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как самостоятельно проводить легкоатлетическую разминку перед соревнован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134" w:leader="none"/>
        </w:tabs>
        <w:spacing w:lineRule="auto" w:line="240" w:before="1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как поддерживать состояние здоровья средствами легкой атлетики после окончания школ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134" w:leader="none"/>
        </w:tabs>
        <w:spacing w:lineRule="auto" w:line="240" w:before="1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иды лыжного спор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134" w:leader="none"/>
        </w:tabs>
        <w:spacing w:lineRule="auto" w:line="240" w:before="1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ехнику лыжных х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134" w:leader="none"/>
          <w:tab w:val="left" w:pos="8931" w:leader="none"/>
        </w:tabs>
        <w:spacing w:lineRule="auto" w:line="240" w:before="1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лияние занятий волейболом на трудовую подготов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51" w:leader="none"/>
          <w:tab w:val="left" w:pos="993" w:leader="none"/>
          <w:tab w:val="left" w:pos="1038" w:leader="none"/>
          <w:tab w:val="left" w:pos="1134" w:leader="none"/>
        </w:tabs>
        <w:spacing w:lineRule="auto" w:line="240" w:before="1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 значит «тактика игры», роль судьи в баскетболе.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708" w:leader="none"/>
          <w:tab w:val="left" w:pos="851" w:leader="none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ть:</w:t>
      </w:r>
    </w:p>
    <w:p>
      <w:pPr>
        <w:pStyle w:val="Heading1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выполнять все виды лазанья, опорных прыжков, равновесия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>;</w:t>
      </w:r>
    </w:p>
    <w:p>
      <w:pPr>
        <w:pStyle w:val="Heading1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>составлять комбинацию из 6-8 вольных упражнений и показывать их выполнение учащимся на уро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йти в быстром темпе 5 км по пересеченной мес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гать в медленном темпе 12-15ми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гать на короткие дистанции (100м, 200м); средние дистанции (800м) на врем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ыгать в длину и высоту с полного разбе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ать малый мяч на да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лкать набивной мяч весом 3 кг со скач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ять поворот на параллельных лыж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ходить в быстром темпе 200-300м (Дев.) , 400-500м (Юн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одолевать на лыжах до 3км (Дев.), до 4км (Юн.);</w:t>
      </w:r>
    </w:p>
    <w:p>
      <w:pPr>
        <w:pStyle w:val="Heading1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spacing w:val="-3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>выполнять передачу мяча от груди в парах при передвижении бегом; из-за головы;</w:t>
      </w:r>
    </w:p>
    <w:p>
      <w:pPr>
        <w:pStyle w:val="Heading1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>вести мяч шагом с обводкой условных противников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росать мяч по корзине двумя руками от груди в движен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ять все виды по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ять прямой нападающий уда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ировать нападающие удары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</w:t>
      </w:r>
      <w:r>
        <w:rPr/>
        <w:t>рование</w:t>
      </w:r>
    </w:p>
    <w:tbl>
      <w:tblPr>
        <w:tblW w:w="8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679"/>
      </w:tblGrid>
      <w:tr>
        <w:trPr>
          <w:trHeight w:val="54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-8 классы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 класс</w:t>
            </w:r>
          </w:p>
        </w:tc>
      </w:tr>
      <w:tr>
        <w:trPr>
          <w:trHeight w:val="525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ебных нед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</w:tr>
      <w:tr>
        <w:trPr>
          <w:trHeight w:val="540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в неделю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в г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5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956"/>
        <w:gridCol w:w="1359"/>
        <w:gridCol w:w="1360"/>
        <w:gridCol w:w="1360"/>
        <w:gridCol w:w="1360"/>
        <w:gridCol w:w="1361"/>
      </w:tblGrid>
      <w:tr>
        <w:trPr>
          <w:trHeight w:val="42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, количество часов</w:t>
            </w:r>
          </w:p>
        </w:tc>
      </w:tr>
      <w:tr>
        <w:trPr>
          <w:trHeight w:val="66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имнаст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ижные и спортивные игр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</w:rPr>
        <w:t xml:space="preserve">Всего   5-9 класс  - 522 часа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держание программы </w:t>
      </w:r>
      <w:r>
        <w:rPr>
          <w:rFonts w:cs="Times New Roman" w:ascii="Times New Roman" w:hAnsi="Times New Roman"/>
          <w:spacing w:val="-2"/>
          <w:sz w:val="26"/>
          <w:szCs w:val="26"/>
        </w:rPr>
        <w:t>учебного предме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Основы знаний о физической культур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6"/>
          <w:szCs w:val="26"/>
        </w:rPr>
        <w:t>Теоретические сведения.</w:t>
      </w:r>
      <w:r>
        <w:rPr>
          <w:rStyle w:val="Emphasis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Человек занимается физкультурой. Отношение к своим товарищам по классу, группе, команде. Правила безопасности при выполнении физических упражнений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Гимнастика.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Фланг, интервал, дистанция. Элементарные сведения о передвижениях по ориентирам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Легкая атлетик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. Фазы прыжка в длину с разбега. Подготовка суставов и мышечно-сухожильного аппарата к предстоящей деятельности. Техника безопасности при выполнении прыжков в длину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Лыжная подготовк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. Сведения о применении лыж в быту, занятия на лыжах как средства закаливания организма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Баскетбол.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Правила игры в баскетбол, правила поведения учащихся при выполнений упражнений с мячом. Санитарно-гигиенические требования к занятиям баскетбола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Пионербол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. Изучение правил игры, расстановка игроков и правила их перемещения на площадке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ЧАСТЬ</w:t>
      </w:r>
    </w:p>
    <w:tbl>
      <w:tblPr>
        <w:tblW w:w="938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35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аскетбо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ехники перемещений, владения мячом    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йка, перемещение приставным шагом вправо, влево, вперед, назад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а освоение ловли и передач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Ловля и передача мяча двумя руками от груди с места и в движении шагом. Ловля мяча двумя руками на месте на уровне груд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воение техники ведения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Ведение мяча на месте и в движении шагом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 техникой бросков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оски мяча по корзине двумя руками снизу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льной тех</w:t>
              <w:softHyphen/>
              <w:t>ники защит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ырывание и выбивание мяча в пар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Перехват мяч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  техник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ладения мя</w:t>
              <w:softHyphen/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чом и разви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ие    коорди</w:t>
              <w:softHyphen/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национн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омбинация из освоенных элемен</w:t>
              <w:softHyphen/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ов: ловля, передача, ведение, бро</w:t>
              <w:softHyphen/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ок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6"/>
                <w:szCs w:val="26"/>
              </w:rPr>
              <w:t>На освоение тактики иг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Тактика свободного нападения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6"/>
                <w:szCs w:val="26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гры и игровые задания 2:1, 3:1, 3:2, 3: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гра по упрощенным правилам баскетб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1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Основная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направленность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1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1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21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ионербол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ой передвижений, остановок, поворотов и стоек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тойка игрока. Перемещение в стойке приставными шагами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техники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ема и пере</w:t>
              <w:softHyphen/>
              <w:t>дач мя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48" w:firstLine="5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 xml:space="preserve">Ловля мяча над головой, подача мяча двумя руками снизу, одной рукой сбоку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</w:t>
              <w:softHyphen/>
              <w:t>ние игрой и комплексное  развитие психомо</w:t>
              <w:softHyphen/>
              <w:t>торных спо</w:t>
              <w:softHyphen/>
              <w:t xml:space="preserve">собностей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зыгрыш мяча на три паса. Учебная игр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закрепле</w:t>
              <w:softHyphen/>
              <w:t>ние техники владения мячом и разви</w:t>
              <w:softHyphen/>
              <w:t xml:space="preserve">тие   координационных     способностей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омбинации из освоенных элемен</w:t>
              <w:softHyphen/>
              <w:t>тов: прием, передач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Основная на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правле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>Лапт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>Лапт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вла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9" w:hanging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редвижен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110" w:hanging="0"/>
              <w:contextualSpacing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элементов техни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передвижени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ударов по мяч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, подбора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 сверху круглой битой (палкой) двумя рук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right="48" w:firstLine="19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броска и ловли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вля мяча после отскока. Ловля в прыжке.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арианты бросков и ловли мяч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емещений,   в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дения    мячом 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развитие конд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ционных и ко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динационн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101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мещений и владения мячом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right="38" w:firstLine="1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щитных действ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10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 xml:space="preserve">Действия против игрока без мяча и с мяч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(перехват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4" w:hanging="1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акти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</w:rPr>
              <w:t>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right="106" w:hanging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Индивидуальные, групповые и командные 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тические действия в нападении и защит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владение иг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й и комплек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ое развитие п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хомоторных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91" w:hanging="5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а по упрощенным правила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а развит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оординаци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нных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Материал относится ко всем спор</w:t>
              <w:softHyphen/>
              <w:t>тивным играм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Упражнения по овладению и совершенствованию в тех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е перемещений и владения мячом, типа бега с измен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ем направления, скорости, челночный бег с ведением и бе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ведения мяча и др.; метания в цель различными мячам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онглирование, упражнения на быстроту и точность реакций, прыжки в заданном ритме, всевозможные упражнения с мячом, выполняемые также в сочетании с бегом, прыжками, соревновательно-игровые задания, игровые упражнения типа 2:1, 3:1, 2:2, 3:2, 3:3.</w:t>
            </w:r>
          </w:p>
        </w:tc>
      </w:tr>
      <w:tr>
        <w:trPr>
          <w:trHeight w:val="61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развитие вынос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Эстафеты, круговая тренировка, подвижные игры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развитие скоростных и скоростно-силов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Бег с ускорением, с изменением темпа, ритма, направления, из различных и.п. Подвижные игры с мячом и без мяча, эстафеты, игровые упражнения с набивным мячо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знания о фи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 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>ческие процессы, воспитание нравственных и волевых качеств. Правила игры. Техника без</w:t>
              <w:softHyphen/>
              <w:t>опасности при занятиях спортивными игр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владение организаторскими уме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рганизация и проведение спортивной игры с учащимися младших классов и сверстникам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амостоятельные 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Упражнения по совершенствованию координа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онных, скоростно-силовых, скоростных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остей и выносливости; игровые упражнения п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овершенствованию технических приемов;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вижные игры, игровые задания, приближенные 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содержанию разучиваемых спортивных игр;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спортивные игры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 xml:space="preserve">Лыжная подготовк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а освоение техники лыжных ходов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Передвижение скользящим и ступающим шагом по лыжне. Спуск со склонов в низкой стойке, в основной стойке.  Передвижение на лыжах  на скорость  на отрезках 40м-60м. Передвижение на лыжах до 1км.  Игры на лыжах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знания о фи</w:t>
              <w:softHyphen/>
              <w:t>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 xml:space="preserve">Сведения о применении лыж в быту, занятия на лыжах как средство закаливания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Легкая атлетик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спринтерского 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Эстафетный бег (60м по кругу). Скоростной бег 60м с высокого и низкого  старта. 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Бег с преодолением малых препятствий в среднем темпе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д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тельного 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Медленный бег в равномерн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темпе до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6"/>
                <w:szCs w:val="26"/>
              </w:rPr>
              <w:t>4мин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овладение технико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ыжка в длину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аз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Прыжки в длину с разбега способом «согнув ноги» с ограничением отталкивания в зоне до 1м. Прыжки в высоту с укороченного разбега способом «перешагивание»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метания  в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6"/>
                <w:szCs w:val="26"/>
              </w:rPr>
              <w:t>цель и  на даль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Метание теннисного мяча с места в вертикальную цель (стоя лицом к мишени, стоя спиной - с разворотом) на дальность способом из-за головы через плечо с 3 шагов разбега (ширина коридора 10м).</w:t>
            </w:r>
          </w:p>
        </w:tc>
      </w:tr>
      <w:tr>
        <w:trPr>
          <w:trHeight w:val="364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На развитие вынос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Бег группам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На развитие с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Прыжки через скакалку в различном темпе, метания в цель и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дальность из разных и. п., толчки и броск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набивных мячей до 1 кг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 развитие ско</w:t>
              <w:softHyphen/>
              <w:t>ростных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6"/>
                <w:szCs w:val="26"/>
              </w:rPr>
              <w:t>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Эстафеты, старты из различных и. п., бег с 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орением, с максимальной скоростью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  <w:t>На развитие 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ти; прыжки через препятств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ость (обеими руками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знания о ф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Фазы прыжка в длину с разбега; техника безопасности при выполнении прыжков в длину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Упражнения для развития физических качеств, двигательных умений на основе легкоатлетических упражнений. Правила соблюдения гигиены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6"/>
                <w:szCs w:val="26"/>
              </w:rPr>
              <w:t xml:space="preserve">Основная направленность                                                   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Гимнастика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right="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строев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упражнений</w: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ерестроение из колонны по одному в колону по два с поворотами налево (направо). Повороты кругом переступанием. Ходьба по диагонали и противоходо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вающих и корригирующих упраж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ий без предмет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Сочетание различных положений и 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ий рук, ног, туловища на месте и в движении. Упражнения на дыхание, упражнение для расслабления мышц. Упражнения на осанку. </w:t>
            </w:r>
          </w:p>
        </w:tc>
      </w:tr>
      <w:tr>
        <w:trPr>
          <w:trHeight w:val="66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вающих и корригирующих упражне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й с предмета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 набивными мячами, с обручами, гимнастическими палками, со скакалками. Переноска грузов и передача предметов. </w:t>
            </w:r>
          </w:p>
        </w:tc>
      </w:tr>
      <w:tr>
        <w:trPr>
          <w:trHeight w:val="13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развитие пространственно-временной ориентировки и точности движений.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Построение в колону по одному, ходьба по диагонали по начерченной линии, поворот кругом без контроля зрения. Прыжки назад, влево в обозначенное место. Прохождение расстояния до 3м от одного ориентира до другого с открытыми глазами и без контроля зрения.  </w:t>
            </w:r>
          </w:p>
        </w:tc>
      </w:tr>
      <w:tr>
        <w:trPr>
          <w:trHeight w:val="7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опорных прыжк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31" w:leader="none"/>
                <w:tab w:val="left" w:pos="3719" w:leader="none"/>
              </w:tabs>
              <w:snapToGrid w:val="false"/>
              <w:spacing w:lineRule="auto" w:line="240" w:before="0" w:after="0"/>
              <w:ind w:right="1593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Прыжок ноги врозь через козла. Прыжок в упор присев на козла, коня в ширину и соскок прогнувшись. </w:t>
            </w:r>
          </w:p>
        </w:tc>
      </w:tr>
      <w:tr>
        <w:trPr>
          <w:trHeight w:val="40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 развитие коор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динацио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Ходьба по гимнастической скамейке с подбрасыванием и ловлей мяча. Ходьба приставными шагами по бревну. Повороты на гимнастической скамейке и на бревне. 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6"/>
                <w:szCs w:val="26"/>
              </w:rPr>
              <w:t>На развитие сило</w:t>
              <w:softHyphen/>
              <w:t xml:space="preserve">вых способностей </w:t>
            </w:r>
            <w:r>
              <w:rPr>
                <w:rFonts w:cs="Times New Roman" w:ascii="Times New Roman" w:hAnsi="Times New Roman"/>
                <w:b w:val="false"/>
                <w:spacing w:val="-4"/>
                <w:sz w:val="26"/>
                <w:szCs w:val="26"/>
              </w:rPr>
              <w:t>и силовой вынос</w:t>
              <w:softHyphen/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нье по канату,  гим</w:t>
              <w:softHyphen/>
              <w:t>настической лестнице. Упражне</w:t>
              <w:softHyphen/>
              <w:t>ния в висах и упорах, набивными мячами</w:t>
            </w:r>
          </w:p>
        </w:tc>
      </w:tr>
      <w:tr>
        <w:trPr>
          <w:trHeight w:val="5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азвитие скоростно-силов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е прыжки, прыжки со скакалкой, броски набивного мяча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азвитие гибк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У с повышенной амплитудой для плечевых, локтевых, тазобедренных, коленных суставов и позвоночника. Упражнения с партнером, на гимнастической стенке. Упражнения с предметами.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нания о фи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о поведение при выполнении строевых команд, гигиены после занятий физическими упражнениями. </w:t>
            </w:r>
          </w:p>
        </w:tc>
      </w:tr>
      <w:tr>
        <w:trPr>
          <w:trHeight w:val="62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 организа</w:t>
              <w:softHyphen/>
              <w:t>торскими уме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ощь и страховка, демонстрация упражнений; установка и уборка снарядов. 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ые 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жнения для развития физических качеств с предметами и без предметов, с использованием гимнастических снарядов.  Правила самоконтроля.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 класс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10" w:right="0" w:hanging="0"/>
        <w:contextualSpacing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Основы знаний о физической культур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6"/>
          <w:szCs w:val="26"/>
        </w:rPr>
        <w:t>Теоретические сведения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. Основные части тела. Как укреплять свои кости и мышцы. Отношение к своим товарищам по классу, группе, команде. Правила безопасности при выполнении физических упражнений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Гимнастика.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Правила поведения на занятиях по гимнастике. Значение утренней гимнастики. Легкая атлетика. Фазы прыжка в высоту с разбега. Подготовка суставов и мышечно-сухожильного аппарата предстоящей деятельности. Техника безопасности при выполнении прыжков в высоту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Лыжная подготовк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. Лыжная подготовка как способ формирования умений и навыков в трудовой деятельности человека. Лыжные мази и их применения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Баскетбол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. Влияние занятий баскетболом на организм учащихся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Волейбол.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Общие сведения об игре в волейбол, простейшие правила игры, расстановка и перемещение игроков на площадке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ЧАСТЬ</w:t>
      </w:r>
    </w:p>
    <w:tbl>
      <w:tblPr>
        <w:tblW w:w="938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35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аскетбо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ехники перемещений, владения мячом    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йка, перемещение приставным шагом боком, лицом, спиной вперед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а освоение ловли и передач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Ловля и передача мяча двумя руками от груди с места и в движении шагом. Ловля мяча двумя руками на месте на уровне груд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воение техники ведения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Ведение мяча одной рукой на месте и в движении шагом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 техникой бросков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оски мяча по корзине двумя руками с низу и от груди с мест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льной тех</w:t>
              <w:softHyphen/>
              <w:t>ники защит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ырывание и выбивание мяча в пар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Перехват мяч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  техник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ладения мя</w:t>
              <w:softHyphen/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чом и разви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ие    коорди</w:t>
              <w:softHyphen/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национн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омбинация из освоенных элемен</w:t>
              <w:softHyphen/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ов: ловля, передача, ведение, бро</w:t>
              <w:softHyphen/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ок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6"/>
                <w:szCs w:val="26"/>
              </w:rPr>
              <w:t>На освоение тактики иг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Тактика свободного нападения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6"/>
                <w:szCs w:val="26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гры и игровые задания 2:1, 3:1, 3:2, 3: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гра по упрощенным правилам баскетб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Основная на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правле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лейбол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ой передвижений, остановок, поворотов и стоек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тойка игрока. Перемещение в стоек приставными шагами боком, лицом и спиной вперед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техники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ема и пере</w:t>
              <w:softHyphen/>
              <w:t>дач мя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48" w:firstLine="5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 xml:space="preserve">Прием, передача мяча сверху двумя руками над собой и снизу двумя руками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48" w:firstLine="5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</w:t>
              <w:softHyphen/>
              <w:t>ние игрой и комплексное  развитие психомо</w:t>
              <w:softHyphen/>
              <w:t>торных спо</w:t>
              <w:softHyphen/>
              <w:t xml:space="preserve">собностей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гры и игровые задания с ограниченным числом игроков (2:2, 3:2, 3:3). Учебная игр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закрепле</w:t>
              <w:softHyphen/>
              <w:t>ние техники владения мячом и разви</w:t>
              <w:softHyphen/>
              <w:t xml:space="preserve">тие   координационных     способностей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омбинации из освоенных элемен</w:t>
              <w:softHyphen/>
              <w:t>тов: прием, передач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Основная на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правле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>Лапт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>Лапт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вла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9" w:hanging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редвижен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11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передвиж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Остановка скачком (с параллельной постановкой ног). Увертывание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ударов по мяч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, подбора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 круглой битой (палкой) сниз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 сверху круглой битой (палкой) двумя рук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right="48" w:firstLine="19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броска и ловли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вля мяча после отскока. Ловля в прыжке.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арианты бросков и ловли мяч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емещений,   в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дения    мячом 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развитие конд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ционных и ко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динационн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101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мещений и владения мячом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right="38" w:firstLine="1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щитных действ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10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 xml:space="preserve">Действия против игрока без мяча и с мяч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(перехват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4" w:hanging="1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акти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</w:rPr>
              <w:t>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right="106" w:hanging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Индивидуальные, групповые и командные 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тические действия в нападении и защит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владение иг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й и комплек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ое развитие п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хомоторных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91" w:hanging="5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а по упрощенным правила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а развит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оординаци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нных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Материал относится ко всем спор</w:t>
              <w:softHyphen/>
              <w:t>тивным играм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Упражнения по овладению и совершенствованию в тех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е перемещений и владения мячом, типа бега с измен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ем направления, скорости, челночный бег с ведением и бе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ведения мяча и др.; метания в цель различными мячам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онглирование, упражнения на быстроту и точность реакций, прыжки в заданном ритме, всевозможные упражнения с мячом, выполняемые также в сочетании с бегом, прыжками, соревновательно-игровые задания, игровые упражнения типа 2:1, 3:1, 2:2, 3:2, 3:3.</w:t>
            </w:r>
          </w:p>
        </w:tc>
      </w:tr>
      <w:tr>
        <w:trPr>
          <w:trHeight w:val="61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развитие вынос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Эстафеты, круговая тренировка, подвижные игры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развитие скоростных и скоростно-силов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Бег с ускорением, с изменением темпа, ритма, направления, из различных и.п. Подвижные игры с мячом и без мяча, эстафеты, игровые упражнения с набивным мячо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знания о фи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 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>ческие процессы, воспитание нравственных и волевых качеств. Правила игры. Техника без</w:t>
              <w:softHyphen/>
              <w:t>опасности при занятиях спортивными игр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владение организаторскими уме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рганизация и проведение спортивной игры с учащимися младших классов и сверстникам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амостоятельные 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Упражнения по совершенствованию координа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онных, скоростно-силовых, скоростных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остей и выносливости; игровые упражнения п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овершенствованию технических приемов;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вижные игры, игровые задания, приближенные 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содержанию разучиваемых спортивных игр;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спортивные игры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Лыжная подготовка. Кроссовая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а освоение техники лыжных ходов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овершенствование одновременного бесшажного и одношажного ходов. Одновременный одношажный ход. Передвижение в быстром темпе на отрезках 100м. Передвижение на лыжах до 1,5км (девочки), до 2 км (мальчики). Подъем полу елочкой полу лесенкой.   Игры на лыжах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своение техники кроссового бег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Медленный бег в равномерном темпе. Кроссовый бег до 300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знания о фи</w:t>
              <w:softHyphen/>
              <w:t>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 xml:space="preserve">Значение занятий лыжами для трудовой деятельности человек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Легкая атлетик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спринтерского 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Низкий старт до 30 м. Бег с ускорением до 60м. Скоростной бег до 60м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Бег на результат на 60 м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>Эстафетный бег на отрезках 30-50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д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тельного 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Медленный бег в равномерн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темпе до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6"/>
                <w:szCs w:val="26"/>
              </w:rPr>
              <w:t>5мин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>Кросс 300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овладение технико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ыжка в длину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аз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Прыжки в длину с разбега способом «согнув ноги» с ограничением отталкивания в зоне до 80с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метания  в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6"/>
                <w:szCs w:val="26"/>
              </w:rPr>
              <w:t>цель и  на даль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Метание теннисного мяча с места в вертикальную цель шириной до 2м. на высоте 2-3м и в мишень диаметром 100см из различных исходных положений и на дальность способом из-за головы через плечо с 4-6 шагов разбега.</w:t>
            </w:r>
          </w:p>
        </w:tc>
      </w:tr>
      <w:tr>
        <w:trPr>
          <w:trHeight w:val="364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На развитие вынос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Бег группами, в парах, кросс до 300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На развитие с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Прыжки и многоскоки, метания в цель и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дальность разных снарядов из разных и. п., толчки и броск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набивных мячей до 3 кг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 развитие ско</w:t>
              <w:softHyphen/>
              <w:t>ростных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6"/>
                <w:szCs w:val="26"/>
              </w:rPr>
              <w:t>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Эстафеты, старты из различных и. п., бег с 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орением, с максимальной скоростью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  <w:t>На развитие 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ти; прыжки через препятств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ость (обеими руками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знания о ф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Фазы прыжка в высоту с разбега способом «перешагивания»; правила передачи эстафетной палочки во встречной эстафете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Упражнения для развития физических качеств, двигательных умений на основе легкоатлетических упражнений. Правила самоконтроля и гигиены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6"/>
                <w:szCs w:val="26"/>
              </w:rPr>
              <w:t xml:space="preserve">Основная направленность                                                   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Гимнастика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right="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строев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упражнений</w: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Перестроение из одной шеренги в две, размыкание на вытянутые руки. Перестроение из колонны по одному в колону по два с поворотами на углах. Повороты кругом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вающих и корригирующих упраж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ий без предмет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Сочетание различных положений и 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ий рук, ног, туловища на месте и в движении. Упражнения на дыхание, упражнение для расслабления мышц. Упражнения на осанку. </w:t>
            </w:r>
          </w:p>
        </w:tc>
      </w:tr>
      <w:tr>
        <w:trPr>
          <w:trHeight w:val="66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вающих и корригирующих упражне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й с предмета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 набивными мячами, с обручами, гимнастическими палками, со скакалками. Переноска грузов и передача предметов. </w:t>
            </w:r>
          </w:p>
        </w:tc>
      </w:tr>
      <w:tr>
        <w:trPr>
          <w:trHeight w:val="13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развитие пространственно-временной ориентировки и точности движений.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Построение в две шеренги с определенным расстоянием между учащимися по заданным ориентирам и без них. Ходьба «змейкой и по диагонали с поворотами у ориентира». Прохождение расстояния до 7м от одного ориентира до другого за определенное количество шагов.  </w:t>
            </w:r>
          </w:p>
        </w:tc>
      </w:tr>
      <w:tr>
        <w:trPr>
          <w:trHeight w:val="7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опорных прыжк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31" w:leader="none"/>
                <w:tab w:val="left" w:pos="3719" w:leader="none"/>
              </w:tabs>
              <w:snapToGrid w:val="false"/>
              <w:spacing w:lineRule="auto" w:line="240" w:before="0" w:after="0"/>
              <w:ind w:right="1593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Прыжок ноги врозь через козла, с поворотом на 90 градусов. Прыжок в упор присев на козла, соскок с поворотом налево, направо. </w:t>
            </w:r>
          </w:p>
        </w:tc>
      </w:tr>
      <w:tr>
        <w:trPr>
          <w:trHeight w:val="40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 развитие коор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динацио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оги врозь, хлопок в ладоши перед собой; ноги вместе, хлопок в ладоши за спиной. И.п., присед, ноги на ширине плеч, руки в стороны; выпрыгнуть вверх – ноги в сторону, хлопок над головой, приземлиться в и.п. 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0" w:righ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6"/>
                <w:szCs w:val="26"/>
              </w:rPr>
              <w:t>На развитие сило</w:t>
              <w:softHyphen/>
              <w:t xml:space="preserve">вых способностей </w:t>
            </w:r>
            <w:r>
              <w:rPr>
                <w:rFonts w:cs="Times New Roman" w:ascii="Times New Roman" w:hAnsi="Times New Roman"/>
                <w:b w:val="false"/>
                <w:spacing w:val="-4"/>
                <w:sz w:val="26"/>
                <w:szCs w:val="26"/>
              </w:rPr>
              <w:t>и силовой вынос</w:t>
              <w:softHyphen/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нье по канату,  гим</w:t>
              <w:softHyphen/>
              <w:t>настической лестнице. Упражне</w:t>
              <w:softHyphen/>
              <w:t>ния в висах и упорах, набивными мячами</w:t>
            </w:r>
          </w:p>
        </w:tc>
      </w:tr>
      <w:tr>
        <w:trPr>
          <w:trHeight w:val="5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азвитие скоростно-силов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е прыжки, прыжки со скакалкой, броски набивного мяча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азвитие гибк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У с повышенной амплитудой для плечевых, локтевых, тазобедренных, коленных суставов и позвоночника. Упражнения с партнером, на гимнастической стенке. Упражнения с предметами.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нания о фи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к правильно выполнять перестроение из колонны по одному в колону по два, как избежать травм при выполнения лазанья и опорного прыжка. </w:t>
            </w:r>
          </w:p>
        </w:tc>
      </w:tr>
      <w:tr>
        <w:trPr>
          <w:trHeight w:val="62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 организа</w:t>
              <w:softHyphen/>
              <w:t>торскими уме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ощь и страховка, демонстрация упражнений; установка и уборка снарядов. 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ые 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жнения для развития физических качеств с предметами и без предметов, с использованием гимнастических снарядов.  Правила самоконтроля.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7 </w:t>
      </w:r>
      <w:r>
        <w:rPr>
          <w:rFonts w:cs="Times New Roman" w:ascii="Times New Roman" w:hAnsi="Times New Roman"/>
          <w:b/>
          <w:bCs/>
          <w:sz w:val="26"/>
          <w:szCs w:val="26"/>
        </w:rPr>
        <w:t>класс</w:t>
      </w:r>
    </w:p>
    <w:p>
      <w:pPr>
        <w:pStyle w:val="Heading1"/>
        <w:tabs>
          <w:tab w:val="clear" w:pos="708"/>
          <w:tab w:val="left" w:pos="-76" w:leader="none"/>
          <w:tab w:val="left" w:pos="0" w:leader="none"/>
        </w:tabs>
        <w:spacing w:lineRule="auto" w:line="240" w:before="0" w:after="0"/>
        <w:ind w:left="10" w:right="0" w:hanging="0"/>
        <w:contextualSpacing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Основы знаний о физической культур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6"/>
          <w:szCs w:val="26"/>
        </w:rPr>
        <w:t>Теоретические сведения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. Что разрешено и не разрешено на уроках физической культуры.</w:t>
      </w:r>
      <w:r>
        <w:rPr>
          <w:rStyle w:val="Emphasis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 xml:space="preserve"> Что такое двигательный режим. Самоконтроль и его основные приемы. Отношение к своим товарищам, группе, команде. Правила техники безопасности при выполнении физических упражнений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Гимнастика.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Виды гимнастики в школ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Легкая атлетик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. Значение ходьбы для укрепления здоровья человека, основы кроссового бега, бег по виражу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Лыжная подготовк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. Занятие лыжами в школе. Значение этих занятий для трудовой деятельности человека. Правила соревнований по лыжным гонкам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Баскетбол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. Упрощенные правила игры в баскетбол. Права и обязанности игроков. Предупреждение травматизма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Волейбол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. Права и обязанности игроков, предупреждение травматизма при игре.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ЧАСТЬ</w:t>
      </w:r>
    </w:p>
    <w:tbl>
      <w:tblPr>
        <w:tblW w:w="938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35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аскетбо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ехники перемещений, владения мячом    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йка, перемещение приставным шагом боком, лицом, спиной вперед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а освоение ловли и передач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Ловля и передача мяча двумя руками от груди в парах с продвижением вперед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воение техники ведения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Ведение мяча шагом и бегом с обводкой препятствий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 техникой бросков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оски мяча по корзине от груди с мест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льной тех</w:t>
              <w:softHyphen/>
              <w:t>ники защит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ырывание и выбивание мяча в пар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Перехват мяч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  техник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ладения мя</w:t>
              <w:softHyphen/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чом и разви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ие    коорди</w:t>
              <w:softHyphen/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национн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омбинация из освоенных элемен</w:t>
              <w:softHyphen/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ов: ловля, передача, ведение, бро</w:t>
              <w:softHyphen/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ок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6"/>
                <w:szCs w:val="26"/>
              </w:rPr>
              <w:t>На освоение тактики иг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Тактика свободного нападения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6"/>
                <w:szCs w:val="26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гры и игровые задания 2:1, 3:1, 3:2, 3: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гра по упрощенным правилам баскетб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Основная на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правле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21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лейбол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ой передвижений, остановок, поворотов и стоек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тойка игрока. Перемещение в стоек приставными шагами боком, лицом и спиной вперед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техники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ема и пере</w:t>
              <w:softHyphen/>
              <w:t>дач мя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48" w:firstLine="5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 xml:space="preserve">Прием, передача мяча сверху и снизу в парах на месте и  после перемещений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48" w:firstLine="5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</w:t>
              <w:softHyphen/>
              <w:t>ние игрой и комплексное  развитие психомо</w:t>
              <w:softHyphen/>
              <w:t>торных спо</w:t>
              <w:softHyphen/>
              <w:t xml:space="preserve">собностей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гры и игровые задания с ограниченным числом игроков (2:2, 3:2, 3:3). Учебная игр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закрепле</w:t>
              <w:softHyphen/>
              <w:t>ние техники владения мячом и разви</w:t>
              <w:softHyphen/>
              <w:t xml:space="preserve">тие   координационных     способностей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омбинации из освоенных элемен</w:t>
              <w:softHyphen/>
              <w:t>тов: прием, передача, уд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Основная на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правле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>Лапт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>Лапт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вла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9" w:hanging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редвижен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11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передвиж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Остановка скачком (с параллельной постановкой ног). Увертывание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ударов по мяч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, подбора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 круглой битой (палкой) сниз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 сверху круглой битой (палкой) двумя рук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right="48" w:firstLine="19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броска и ловли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вля мяча после отскока. Ловля в прыжке.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арианты бросков и ловли мяч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емещений,   в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дения    мячом 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развитие конд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ционных и ко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динационн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101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мещений и владения мячом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right="38" w:firstLine="1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щитных действ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10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 xml:space="preserve">Действия против игрока без мяча и с мяч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(перехват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4" w:hanging="1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акти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</w:rPr>
              <w:t>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right="106" w:hanging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Индивидуальные, групповые и командные 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тические действия в нападении и защит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владение иг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й и комплек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ое развитие п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хомоторных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91" w:hanging="5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а по упрощенным правила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а развит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оординаци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нных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Материал относится ко всем спор</w:t>
              <w:softHyphen/>
              <w:t>тивным играм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Упражнения по овладению и совершенствованию в тех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е перемещений и владения мячом, типа бега с измен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ем направления, скорости, челночный бег с ведением и бе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ведения мяча и др.; метания в цель различными мячам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онглирование, упражнения на быстроту и точность реакций, прыжки в заданном ритме, всевозможные упражнения с мячом, выполняемые также в сочетании с бегом, прыжками, соревновательно-игровые задания, игровые упражнения типа 2:1, 3:1, 2:2, 3:2, 3:3.</w:t>
            </w:r>
          </w:p>
        </w:tc>
      </w:tr>
      <w:tr>
        <w:trPr>
          <w:trHeight w:val="61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развитие вынос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Эстафеты, круговая тренировка, подвижные игры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развитие скоростных и скоростно-силов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Бег с ускорением, с изменением темпа, ритма, направления, из различных и.п. Подвижные игры с мячом и без мяча, эстафеты, игровые упражнения с набивным мячо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знания о фи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 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>ческие процессы, воспитание нравственных и волевых качеств. Правила игры. Техника без</w:t>
              <w:softHyphen/>
              <w:t>опасности при занятиях спортивными игр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владение организаторскими уме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рганизация и проведение спортивной игры с учащимися младших классов и сверстникам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амостоятельные 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Упражнения по совершенствованию координа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онных, скоростно-силовых, скоростных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остей и выносливости; игровые упражнения п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овершенствованию технических приемов;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вижные игры, игровые задания, приближенные 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содержанию разучиваемых спортивных игр;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спортивные игры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Лыжная подготовка. Кроссовая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а освоение техники лыжных ходов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овершенствование одновременного бесшажного и одношажного ходов. Одновременный двухшажный ход. Повторное передвижение в быстром темпе на отрезках 100м, на кругу 150-200м. Передвижение на лыжах до 2км (девочки), до 3 км (мальчики). Поворот  «упором». Лыжные эстафеты (по кругу 300-400м). Игры на лыжах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своение техники кроссового бег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Медленный бег в равномерном темпе. Кроссовый бег до 500-1000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знания о фи</w:t>
              <w:softHyphen/>
              <w:t>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 xml:space="preserve">Значение занятий лыжами для трудовой деятельности человека. Правила соревнований по лыжным гонкам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Легкая атлетик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спринтерского 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Низкий старт до 30 м. Бег с ускорением до 50м. Скоростной бег до 70м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Бег на результат на 100 м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д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тельного 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Медленный бег в равномерн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темпе до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6"/>
                <w:szCs w:val="26"/>
              </w:rPr>
              <w:t>8мин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>Бег с изменением скорости до 5мин. Кросс 500-1000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овладение технико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ыжка в длину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аз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Прыжки в длину с разбега способом «согнув ноги»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метания  в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6"/>
                <w:szCs w:val="26"/>
              </w:rPr>
              <w:t>цель и  на даль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Метание теннисного мяча с места в цель из положения лежа и на дальность с полного разбега в коридор шириной 10м. </w:t>
            </w:r>
          </w:p>
        </w:tc>
      </w:tr>
      <w:tr>
        <w:trPr>
          <w:trHeight w:val="364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На развитие вынос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Бег группами, в парах, кросс до 300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На развитие с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Прыжки и многоскоки, метания в цель и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дальность разных снарядов из разных и. п., толчки и броск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набивных мячей до 3 кг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 развитие ско</w:t>
              <w:softHyphen/>
              <w:t>ростных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6"/>
                <w:szCs w:val="26"/>
              </w:rPr>
              <w:t>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Эстафеты, старты из различных и. п., бег с 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орением, с максимальной скоростью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  <w:t>На развитие 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ти; прыжки через препятств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ость (обеими руками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знания о ф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Правила судейства по бегу, прыжкам, метанию; правила передачи эстафетной палочки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Упражнения для развития физических качеств, двигательных умений на основе легкоатлетических упражнений. Правила самоконтроля и гигиены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6"/>
                <w:szCs w:val="26"/>
              </w:rPr>
              <w:t xml:space="preserve">Основная направленность                                                   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Гимнастика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right="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строев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упражнений</w: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Перестроение из колонны по одному в колону по два и по три на месте. Повороты направо, налево при ходьбе на месте. Размыкание уступами. Ходьба по диагонали, «змейкой, противоходом»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вающих и корригирующих упраж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ий без предмет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Сочетание различных положений и 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ний рук, ног, туловища на месте и в движении. Упражнения на дыхание, упражнение для расслабления мышц.</w:t>
            </w:r>
          </w:p>
        </w:tc>
      </w:tr>
      <w:tr>
        <w:trPr>
          <w:trHeight w:val="66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вающих и корригирующих упражне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й с предмета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 набивными мячами, гимнастическими палками, со скакалками. Переноска грузов и передача предметов. </w:t>
            </w:r>
          </w:p>
        </w:tc>
      </w:tr>
      <w:tr>
        <w:trPr>
          <w:trHeight w:val="13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развитие пространственно-временной ориентировки и точности движений.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Построение в колонну по два, соблюдая заданное расстояние (по ориентирам и без них). Ходьба змейкой «по ориентирам». Прохождение расстояния до 7м от одного ориентира до другого за определенное количество шагов.  </w:t>
            </w:r>
          </w:p>
        </w:tc>
      </w:tr>
      <w:tr>
        <w:trPr>
          <w:trHeight w:val="7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опорных прыжк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31" w:leader="none"/>
                <w:tab w:val="left" w:pos="3719" w:leader="none"/>
              </w:tabs>
              <w:snapToGrid w:val="false"/>
              <w:spacing w:lineRule="auto" w:line="240" w:before="0" w:after="0"/>
              <w:ind w:right="1593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Прыжок согнув ноги через козла, коня в ширину; прыжок ноги врозь через козла в ширину с поворотом на 180 градусов. </w:t>
            </w:r>
          </w:p>
        </w:tc>
      </w:tr>
      <w:tr>
        <w:trPr>
          <w:trHeight w:val="40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 развитие коор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динацио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Поочередное разнонаправленное движение рук; движение рук и ног в различных плоскостях. Формирование координации в прыжковых упражнениях. 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76" w:leader="none"/>
                <w:tab w:val="left" w:pos="0" w:leader="none"/>
              </w:tabs>
              <w:snapToGrid w:val="false"/>
              <w:spacing w:lineRule="auto" w:line="240" w:before="0" w:after="0"/>
              <w:ind w:left="10" w:righ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6"/>
                <w:szCs w:val="26"/>
              </w:rPr>
              <w:t>На развитие сило</w:t>
              <w:softHyphen/>
              <w:t xml:space="preserve">вых способностей </w:t>
            </w:r>
            <w:r>
              <w:rPr>
                <w:rFonts w:cs="Times New Roman" w:ascii="Times New Roman" w:hAnsi="Times New Roman"/>
                <w:b w:val="false"/>
                <w:spacing w:val="-4"/>
                <w:sz w:val="26"/>
                <w:szCs w:val="26"/>
              </w:rPr>
              <w:t>и силовой вынос</w:t>
              <w:softHyphen/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нье по канату,  гим</w:t>
              <w:softHyphen/>
              <w:t>настической лестнице. Подтягивания. Упражне</w:t>
              <w:softHyphen/>
              <w:t>ния в висах и упорах, с гантеля</w:t>
              <w:softHyphen/>
              <w:t>ми, набивными мячами</w:t>
            </w:r>
          </w:p>
        </w:tc>
      </w:tr>
      <w:tr>
        <w:trPr>
          <w:trHeight w:val="5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азвитие скоростно-силов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е прыжки, прыжки со скакалкой, броски набивного мяча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азвитие гибк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У с повышенной амплитудой для плечевых, локтевых, тазобедренных, коленных суставов и позвоночника. Упражнения с партнером, на гимнастической стенке. Упражнения с предметами.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нания о фи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гимнастики в школе. </w:t>
            </w:r>
          </w:p>
        </w:tc>
      </w:tr>
      <w:tr>
        <w:trPr>
          <w:trHeight w:val="62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 организа</w:t>
              <w:softHyphen/>
              <w:t>торскими уме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ь и страховка, демонстрация упражнений; установка и уборка снарядов. Правила соревнований.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ые 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жнения для развития физических качеств с предметами и без предметов, с использованием гимнастических снарядов.  Правила самоконтроля.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contextualSpacing/>
        <w:jc w:val="center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>Основы знаний о физической культуре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6"/>
          <w:szCs w:val="26"/>
        </w:rPr>
        <w:t>Теоретические сведения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.  Самоконтроль  и его основные приемы. Как вести себя в процессе игровой деятельности на уроке. Отношение к своим товарищам, классу, группе, команде. Правила безопасности при выполнении физических упражнений.</w:t>
      </w:r>
      <w:r>
        <w:rPr>
          <w:rFonts w:cs="Times New Roman" w:ascii="Times New Roman" w:hAnsi="Times New Roman"/>
          <w:b/>
          <w:i/>
          <w:color w:val="000000"/>
          <w:w w:val="83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ЧАСТЬ</w:t>
      </w:r>
    </w:p>
    <w:tbl>
      <w:tblPr>
        <w:tblW w:w="938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35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аскетбо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ехники перемещений, владения мячом    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, перемещение приставным шагом боком, лицом, спиной вперед. Комбинации (перемещения в стойке, остановка, поворот, ускорение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а освоение ловли и передач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Ловля и передача мяча двумя руками от груди в парах с продвижением вперед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воение техники ведения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Ведение мяча шагом и бегом с обводкой препятствий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 техникой бросков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осоки мяча по корзине в движении снизу от груди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льной тех</w:t>
              <w:softHyphen/>
              <w:t>ники защит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ырывание и выбивание мяча в пар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Перехват мяча. Зонная защит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  техник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ладения мя</w:t>
              <w:softHyphen/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чом и разви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ие    коорди</w:t>
              <w:softHyphen/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национн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омбинация из освоенных элемен</w:t>
              <w:softHyphen/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ов: ловля, передача, ведение, бро</w:t>
              <w:softHyphen/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ок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6"/>
                <w:szCs w:val="26"/>
              </w:rPr>
              <w:t>На освоение тактики иг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Тактика свободного нападения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6"/>
                <w:szCs w:val="26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гры и игровые задания 2:1, 3:1, 3:2, 3: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гра по упрощенным правилам баскетб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Основная на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правле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213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лейбол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ой передвижений, остановок, поворотов и стоек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тойка игрока. Перемещение в стоек приставными шагами боком, лицом и спиной вперед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техники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ема и пере</w:t>
              <w:softHyphen/>
              <w:t>дач мя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48" w:firstLine="5"/>
              <w:contextualSpacing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 xml:space="preserve">Прием, передача мяча сверху и снизу в парах после перемещений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48" w:firstLine="5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хняя прямая передача в прыжке. Верхняя прямая подач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</w:t>
              <w:softHyphen/>
              <w:t>ние игрой и комплексное  развитие психомо</w:t>
              <w:softHyphen/>
              <w:t>торных спо</w:t>
              <w:softHyphen/>
              <w:t xml:space="preserve">собностей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гры и игровые задания с ограниченным числом игроков (2:2, 3:2, 3:3). Учебная игр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закрепле</w:t>
              <w:softHyphen/>
              <w:t>ние техники владения мячом и разви</w:t>
              <w:softHyphen/>
              <w:t xml:space="preserve">тие   координационных     способностей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омбинации из освоенных элемен</w:t>
              <w:softHyphen/>
              <w:t>тов: прием, передача, уд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Основная на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правле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>Лапт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>Лапт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вла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9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редвижений, оста</w:t>
              <w:softHyphen/>
              <w:t xml:space="preserve">новок,   поворо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и стое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11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передвиж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Остановка скачком (с параллельной постановкой ног). Увертывание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ударов по мяч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, подбора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 круглой битой (палкой) снизу. Удар на да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 сверху круглой битой (палкой) двумя рук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right="48" w:firstLine="19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броска и ловли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вля мяча после отскока. Ловля в прыжке. Броски мяча ле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арианты бросков и ловли мяч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емещений,   в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дения    мячом 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развитие конд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ционных и ко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динационн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101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мещений и владения мячом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right="38" w:firstLine="1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щитных действ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10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 xml:space="preserve">Действия против игрока без мяча и с мяч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(перехват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4" w:hanging="1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акти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</w:rPr>
              <w:t>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right="106" w:hanging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Индивидуальные, групповые и командные 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тические действия в нападении и защит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владение иг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й и комплек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ое развитие п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хомоторных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91" w:hanging="5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а по правилам на площадках разных размеров. Игра по правила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нение расположения игроков в зависимости от тактики игры соперник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а развит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оординаци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нных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Материал относится ко всем спор</w:t>
              <w:softHyphen/>
              <w:t>тивным играм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Упражнения по овладению и совершенствованию в тех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е перемещений и владения мячом, типа бега с измен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ем направления, скорости, челночный бег с ведением и бе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ведения мяча и др.; метания в цель различными мячам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онглирование, упражнения на быстроту и точность реакций, прыжки в заданном ритме, всевозможные упражнения с мячом, выполняемые также в сочетании с бегом, прыжками, соревновательно-игровые задания, игровые упражнения типа 2:1, 3:1, 2:2, 3:2, 3:3.</w:t>
            </w:r>
          </w:p>
        </w:tc>
      </w:tr>
      <w:tr>
        <w:trPr>
          <w:trHeight w:val="61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развитие вынос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Эстафеты, круговая тренировка, подвижные игры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развитие скоростных и скоростно-силов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Бег с ускорением, с изменением темпа, ритма, направления, из различных и.п. Подвижные игры с мячом и без мяча, эстафеты, игровые упражнения с набивным мячо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знания о фи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Терминология избранной спортивной игры, тех</w:t>
              <w:softHyphen/>
              <w:t>ника владения мячом, техника перемещений, индивидуальные, групповые и командные атаку</w:t>
              <w:softHyphen/>
              <w:t>ющие и защитные тактические действия. 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>ческие процессы, воспитание нравственных и волевых качеств. Правила игры. Техника без</w:t>
              <w:softHyphen/>
              <w:t>опасности при занятиях спортивными игр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владение организаторскими уме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рганизация и проведение спортивной игры с учащимися младших классов и сверстникам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амостоятельные 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Упражнения по совершенствованию координа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онных, скоростно-силовых, скоростных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остей и выносливости; игровые упражнения п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овершенствованию технических приемов;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вижные игры, игровые задания, приближенные 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содержанию разучиваемых спортивных игр;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спортивные игры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Лыжная подготовка. Кроссовая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а освоение техники лыжных ходов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очетание различных лыжных ходов на слабо пересеченной местности. Повторное передвижение в быстром темпе на отрезках 50м-60м. Передвижение на лыжах до 2км (девочки), до 3км (мальчики). Поворот  «упором». Лыжные эстафеты (по кругу 300-400м). Игры на лыжах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своение техники кроссового бег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Вбегание и сбегание по склону. Смена направления бега на дистанции.  Смешанное передвижение. Медленный бег в равномерном темпе. Кроссовый бег 500-1000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знания о фи</w:t>
              <w:softHyphen/>
              <w:t>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 xml:space="preserve">Прокладка учебной лыжни.; санитарно-гигиенические требования к занятиям на лыжах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Легкая атлетик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спринтерского 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Низкий старт до 30 м. Бег с ускорением до 50м. Скоростной бег до 60м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Бег на результат на 100 м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д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тельного 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Медленный бег в равномерн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темпе до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6"/>
                <w:szCs w:val="26"/>
              </w:rPr>
              <w:t>10-12мин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>Бег с изменением скорости к ориентирам – 6мин. Кросс 300-500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овладение технико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ыжка в длину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аз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Прыжки в длину с 11—13 шагов разбега способом «согнув ноги»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метания  в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6"/>
                <w:szCs w:val="26"/>
              </w:rPr>
              <w:t>цель и  на даль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Метание теннисного мяча с места в цель из различных исходных положений и на дальность с полного разбега в коридор шириной 10м. </w:t>
            </w:r>
          </w:p>
        </w:tc>
      </w:tr>
      <w:tr>
        <w:trPr>
          <w:trHeight w:val="364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На развитие вынос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Бег группами, в парах, кросс до 500-1000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На развитие с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Прыжки и многоскоки, метания в цель и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дальность разных снарядов из разных и. п., толчки и броск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набивных мячей до 3 кг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 развитие ско</w:t>
              <w:softHyphen/>
              <w:t>ростных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6"/>
                <w:szCs w:val="26"/>
              </w:rPr>
              <w:t>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Эстафеты, старты из различных и. п., бег с 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орением, с максимальной скоростью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  <w:t>На развитие 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ти; прыжки через препятств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ость (обеими руками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знания о ф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Правила судейства по бегу, прыжкам, метанию; правила передачи эстафетной палочки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Упражнения для развития физических качеств, двигательных умений на основе легкоатлетических упражнений. Правила самоконтроля и гигиены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6"/>
                <w:szCs w:val="26"/>
              </w:rPr>
              <w:t xml:space="preserve">Основная направленность                                                   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 xml:space="preserve">Гимнастика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right="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строев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упражнений</w: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овороты направо, налево, кругом,  ходьбе. Размыкание движений на заданную дистанцию и интервал; фигурная маршировка. Отработка строевого шаг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вающих и корригирующих упраж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ий без предмет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Сочетание различных положений и 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ний рук, ног, туловища на месте и в движении, с маховым движением ног, с подскоками, приседанием, поворотами. Упражнения на дыхание, упражнение для расслабления мышц.</w:t>
            </w:r>
          </w:p>
        </w:tc>
      </w:tr>
      <w:tr>
        <w:trPr>
          <w:trHeight w:val="66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вающих и корригирующих упражне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й с предмета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 набивными мячами, гимнастическими палками, с гантелями. </w:t>
            </w:r>
          </w:p>
        </w:tc>
      </w:tr>
      <w:tr>
        <w:trPr>
          <w:trHeight w:val="13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развитие пространственно-временной ориентировки и точности движений.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Передвижение в колоне прыжками с соблюдением определенной дистанции. Выполнение исходных положений: упор присев, упор лежа, упор стоя на коленях, упор сидя с заде без контроля зрения по словесной инструкции. </w:t>
            </w:r>
          </w:p>
        </w:tc>
      </w:tr>
      <w:tr>
        <w:trPr>
          <w:trHeight w:val="7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опорных прыжк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31" w:leader="none"/>
                <w:tab w:val="left" w:pos="3719" w:leader="none"/>
              </w:tabs>
              <w:snapToGrid w:val="false"/>
              <w:spacing w:lineRule="auto" w:line="240" w:before="0" w:after="0"/>
              <w:ind w:right="1593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Совершенствование всех видов ранее изученных прыжков с увеличением высоты снаряда, расстояние мостика от козла.</w:t>
            </w:r>
          </w:p>
        </w:tc>
      </w:tr>
      <w:tr>
        <w:trPr>
          <w:trHeight w:val="40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 развитие коор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динацио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Поочередное разнонаправленное движение рук; движение рук и ног в различных плоскостях. Формирование координации в прыжковых упражнениях. 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0" w:righ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6"/>
                <w:szCs w:val="26"/>
              </w:rPr>
              <w:t>На развитие сило</w:t>
              <w:softHyphen/>
              <w:t xml:space="preserve">вых способностей </w:t>
            </w:r>
            <w:r>
              <w:rPr>
                <w:rFonts w:cs="Times New Roman" w:ascii="Times New Roman" w:hAnsi="Times New Roman"/>
                <w:b w:val="false"/>
                <w:spacing w:val="-4"/>
                <w:sz w:val="26"/>
                <w:szCs w:val="26"/>
              </w:rPr>
              <w:t>и силовой вынос</w:t>
              <w:softHyphen/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нье по канату,  гим</w:t>
              <w:softHyphen/>
              <w:t>настической лестнице. Подтягивания. Упражне</w:t>
              <w:softHyphen/>
              <w:t>ния в висах и упорах, с гантеля</w:t>
              <w:softHyphen/>
              <w:t>ми, набивными мячами</w:t>
            </w:r>
          </w:p>
        </w:tc>
      </w:tr>
      <w:tr>
        <w:trPr>
          <w:trHeight w:val="5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азвитие скоростно-силов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е прыжки, прыжки со скакалкой, броски набивного мяча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азвитие гибк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У с повышенной амплитудой для плечевых, локтевых, тазобедренных, коленных суставов и позвоночника. Упражнения с партнером, на гимнастической стенке. Упражнения с предметами.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нания о фи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гимнастики: спортивная, художественная, атлетическая, ритмическая. </w:t>
            </w:r>
          </w:p>
        </w:tc>
      </w:tr>
      <w:tr>
        <w:trPr>
          <w:trHeight w:val="62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 организа</w:t>
              <w:softHyphen/>
              <w:t>торскими уме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ь и страховка, демонстрация упражнений; установка и уборка снарядов. Правила соревнований.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ые 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жнения для развития физических качеств с предметами и без предметов, с использованием гимнастических снарядов.  Правила самоконтроля.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9 </w:t>
      </w:r>
      <w:r>
        <w:rPr>
          <w:rFonts w:cs="Times New Roman" w:ascii="Times New Roman" w:hAnsi="Times New Roman"/>
          <w:b/>
          <w:bCs/>
          <w:sz w:val="26"/>
          <w:szCs w:val="26"/>
        </w:rPr>
        <w:t>класс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ind w:left="10" w:right="0" w:hanging="0"/>
        <w:contextualSpacing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Основы знаний о физической культур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Теоретические сведения</w:t>
      </w:r>
      <w:r>
        <w:rPr>
          <w:rFonts w:cs="Times New Roman" w:ascii="Times New Roman" w:hAnsi="Times New Roman"/>
          <w:sz w:val="26"/>
          <w:szCs w:val="26"/>
        </w:rPr>
        <w:t xml:space="preserve">. Как вести себя в игровой деятельности на уроках. 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 xml:space="preserve"> Понятие спортивной этике. Отношение к своим товарищам по классу, группе, команде. Правила безопасности при выполнении физических упражн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ЧАСТЬ</w:t>
      </w:r>
    </w:p>
    <w:tbl>
      <w:tblPr>
        <w:tblW w:w="938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35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аскетбо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ехники перемещений, владения мячом    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, перемещение приставным шагом боком, лицом, спиной вперед. Комбинации (перемещения в стойке, остановка, поворот, ускорение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а освоение ловли и передач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Ловля и передача мяча в движении бегом в парах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воение техники ведения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Ведение мяча шагом и бегом с обводкой условных противников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 техникой бросков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осок мяча одной рукой от плеча в движении. Штрафной бросок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льной тех</w:t>
              <w:softHyphen/>
              <w:t>ники защит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ырывание и выбивание мяча в пар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Перехват мяча. Зонная защит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  техник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ладения мя</w:t>
              <w:softHyphen/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чом и разви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ие    коорди</w:t>
              <w:softHyphen/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национн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омбинация из освоенных элемен</w:t>
              <w:softHyphen/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ов: ловля, передача, ведение, бро</w:t>
              <w:softHyphen/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ок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6"/>
                <w:szCs w:val="26"/>
              </w:rPr>
              <w:t>На освоение тактики иг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Тактика свободного нападения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зиционное нападение и личная защита в игровых взаимодействиях 2:2,3:3,4:4, 5:5 на 1 корзин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. Нападение быстрым прорыво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3:2) через взаимодействие трех игроков, засло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. Взаимодействие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ойка», «малая восьмерк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6"/>
                <w:szCs w:val="26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гры и игровые задания 2:1, 3:1, 3:2, 3: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гра по упрощенным правилам баскетб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Основная на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правле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2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лейбол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ой передвижений, остановок, поворотов и стоек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тойка игрока. Перемещение в стоек приставными шагами боком, лицом и спиной вперед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техники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ема и пере</w:t>
              <w:softHyphen/>
              <w:t>дач мя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48" w:firstLine="5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 xml:space="preserve">Прием, передача мяча сверху и снизу в парах через сетку. Многократный прием мяча снизу двумя руками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</w:t>
              <w:softHyphen/>
              <w:t>ние игрой и комплексное  развитие психомо</w:t>
              <w:softHyphen/>
              <w:t>торных спо</w:t>
              <w:softHyphen/>
              <w:t xml:space="preserve">собностей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гры и игровые задания с ограниченным числом игроков (2:2, 3:2, 3:3). Учебная игр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закрепле</w:t>
              <w:softHyphen/>
              <w:t>ние техники владения мячом и разви</w:t>
              <w:softHyphen/>
              <w:t xml:space="preserve">тие   координационных     способностей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омбинации из освоенных элемен</w:t>
              <w:softHyphen/>
              <w:t>тов: прием, передача, уд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Основная на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правле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>Лапт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6"/>
                <w:szCs w:val="26"/>
              </w:rPr>
              <w:t>Лапт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вла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9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редвижений, оста</w:t>
              <w:softHyphen/>
              <w:t xml:space="preserve">новок,   поворо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и стое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11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передвиж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Остановка скачком (с параллельной постановкой ног). Увертывание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ударов по мяч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, подбора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 круглой битой (палкой) снизу. Удар на да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 сверху круглой битой (палкой) двумя рук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right="48" w:firstLine="19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броска и ловли мяч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вля мяча после отскока. Ловля в прыжке. Броски мяча ле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арианты бросков и ловли мяч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емещений,   в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дения    мячом 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развитие конд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ционных и ко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динационн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101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мещений и владения мячом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right="38" w:firstLine="1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щитных действ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10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 xml:space="preserve">Действия против игрока без мяча и с мяч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(перехват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4" w:hanging="1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такти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</w:rPr>
              <w:t>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right="106" w:hanging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Индивидуальные, групповые и командные 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тические действия в нападении и защит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владение иг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й и комплек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ое развитие п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хомоторных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91" w:hanging="5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а по правилам на площадках разных размеров. Игра по правила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нение расположения игроков в зависимости от тактики игры соперник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а развит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оординаци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нных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Материал относится ко всем спор</w:t>
              <w:softHyphen/>
              <w:t>тивным играм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Упражнения по овладению и совершенствованию в тех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е перемещений и владения мячом, типа бега с измен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ем направления, скорости, челночный бег с ведением и бе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ведения мяча и др.; метания в цель различными мячам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онглирование, упражнения на быстроту и точность реакций, прыжки в заданном ритме, всевозможные упражнения с мячом, выполняемые также в сочетании с бегом, прыжками, соревновательно-игровые задания, игровые упражнения типа 2:1, 3:1, 2:2, 3:2, 3:3.</w:t>
            </w:r>
          </w:p>
        </w:tc>
      </w:tr>
      <w:tr>
        <w:trPr>
          <w:trHeight w:val="61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развитие вынос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Эстафеты, круговая тренировка, подвижные игры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развитие скоростных и скоростно-силов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Бег с ускорением, с изменением темпа, ритма, направления, из различных и.п. Подвижные игры с мячом и без мяча, эстафеты, игровые упражнения с набивным мячо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знания о фи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Терминология избранной спортивной игры, тех</w:t>
              <w:softHyphen/>
              <w:t>ника владения мячом, техника перемещений, индивидуальные, групповые и командные атаку</w:t>
              <w:softHyphen/>
              <w:t>ющие и защитные тактические действия. 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>ческие процессы, воспитание нравственных и волевых качеств. Правила игры. Техника без</w:t>
              <w:softHyphen/>
              <w:t>опасности при занятиях спортивными игр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владение организаторскими уме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рганизация и проведение спортивной игры с учащимися младших классов и сверстникам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амостоятельные 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Упражнения по совершенствованию координа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онных, скоростно-силовых, скоростных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ностей и выносливости; игровые упражнения п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овершенствованию технических приемов;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вижные игры, игровые задания, приближенные 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содержанию разучиваемых спортивных игр;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спортивные игры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Лыжная подготовка. Кроссовая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а освоение техники лыжных ходов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Совершенствование техники изученных ходов. Переход с попеременных ходов на одновременные. Поворот на параллельных лыжах при спуске на лыжне.   Прохождение дистанции 3-4км; прохождение дистанции  2 км. на время.. Игры на лыжах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освоение техники кроссового бег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Вбегание и сбегание по склону. Смена направления бега на дистанции.  Смешанное передвижение. Медленный бег в равномерном темпе. Кроссовый бег  до 1 к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а знания о фи</w:t>
              <w:softHyphen/>
              <w:t>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Правила проведения самостоятельных занятий. Виды лыжного спорта; сведения о технике  лыжных ходов. Особенности физической подготовки лыжника. Правила соревнований. Техника безопасности при занятиях лыжным спортом.  Первая по</w:t>
              <w:softHyphen/>
              <w:t>мощь при травмах и обморожениях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6"/>
                <w:szCs w:val="26"/>
              </w:rPr>
              <w:t>Основная направлен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6"/>
                <w:szCs w:val="26"/>
              </w:rPr>
              <w:t>Легкая атлетик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спринтерского 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Бег на скорость 100м; бег на 60м; эстафетный бег с этапами до 100м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д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тельного 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Медленный бег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 до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6"/>
                <w:szCs w:val="26"/>
              </w:rPr>
              <w:t xml:space="preserve">10-12ми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>Бег на средние дистанции -800м. Кросс: мальчики-1000м; девочки-800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овладение технико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ыжка 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азбе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длину и в высоту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Специальные упражнения для прыжков в высоту и в длину.  Совершенствование всех фаз прыжка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овладение техник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метания  в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6"/>
                <w:szCs w:val="26"/>
              </w:rPr>
              <w:t>цель и  на дальност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Метание малого утяжеленного мяча (100-150г), гранаты, хоккейного мяча  с  различных исходных положений  в цель и на дальность.  </w:t>
            </w:r>
          </w:p>
        </w:tc>
      </w:tr>
      <w:tr>
        <w:trPr>
          <w:trHeight w:val="364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На развитие вынос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Бег группами, в парах, кросс- 1к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На развитие с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Прыжки и многоскоки, метания в цель и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дальность разных снарядов из разных и. п., толчки и броск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набивных мячей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 развитие ско</w:t>
              <w:softHyphen/>
              <w:t>ростных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6"/>
                <w:szCs w:val="26"/>
              </w:rPr>
              <w:t>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Эстафеты, старты из различных и. п., бег с 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корением, с максимальной скоростью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  <w:t>На развитие 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ти; барьерный бег; прыжки через препятств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ность (обеими руками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знания о ф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Влияние легкоатлетических упражнений на укрепление здоровья и основные системы организма; названия упражнений, основы правильной техники, правила соревнований; представления о темпе, скорости, легкоатлетических упражнений, направленных на развитие физических качеств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Техника без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опасности при занятиях легкой атлетикой. Д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рачебная помощь при травмах. Правила сорев</w:t>
              <w:softHyphen/>
              <w:t>нований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На овлад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органи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торскими уме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Измерение результатов, подача команд; демонстрация упражнений; помощь в оценке результатов и проведении соревнований, в подготовке места проведения занятий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Упражнения для развития физических качеств, двигательных умений на основе легкоатлетических упражнений. Правила самоконтроля и гигиены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34" w:firstLine="5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6"/>
                <w:szCs w:val="26"/>
              </w:rPr>
              <w:t xml:space="preserve">Основная направленность                                                   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Гимнастика с элементами акробатик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right="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строев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упражнений</w: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Выполнение строевых команд пройденных  за предыдущие годы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Повороты кругом в движении. Размыкание в движении на заданный интервал, фигурная маршировк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вающих и корригирующих упраж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ий без предмет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Из положения лежа на животе подбородок на тыльной стороне кистей руки, поднять голову и плечи, перевести руки на пояс, смотреть вперед. Стойка поперек (на рейке гимнастической) но одной ноге, другая вперед в сторону, назад.</w:t>
            </w:r>
          </w:p>
        </w:tc>
      </w:tr>
      <w:tr>
        <w:trPr>
          <w:trHeight w:val="66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На освоени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вающих и корригирующих упражне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й с предметами, на снарядах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 набивными мячам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с  гимнастическими палками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ражнения на гимнастической скамейке.</w:t>
            </w:r>
          </w:p>
        </w:tc>
      </w:tr>
      <w:tr>
        <w:trPr>
          <w:trHeight w:val="13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На развитие координационных способностей, ориентировки в пространстве, быстроты реакций, дифференциацию силовых, пространственных и  временных параметров движений.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Поочередные однонаправленные и разнонаправленные движения рук и ног. Прохождение отрезка до 10м от ориентира к ориентиру за определенное кол-во шагов с открытыми глазами; прыжки с места на заданную отметку с открытыми глазами с последующим выполнением упражнения с закрытыми глаз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опорных прыжк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31" w:leader="none"/>
                <w:tab w:val="left" w:pos="3719" w:leader="none"/>
              </w:tabs>
              <w:snapToGrid w:val="false"/>
              <w:spacing w:lineRule="auto" w:line="240" w:before="0" w:after="0"/>
              <w:ind w:right="1593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Совершенствование всех видов ранее изученных прыжков с увеличением высоты снаряда, расстояние мостика от козла, коня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</w:t>
            </w:r>
          </w:p>
        </w:tc>
      </w:tr>
      <w:tr>
        <w:trPr>
          <w:trHeight w:val="97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0" w:righ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pacing w:val="-5"/>
                <w:sz w:val="26"/>
                <w:szCs w:val="26"/>
              </w:rPr>
              <w:t xml:space="preserve">На освоение </w:t>
            </w:r>
            <w:r>
              <w:rPr>
                <w:rFonts w:cs="Times New Roman" w:ascii="Times New Roman" w:hAnsi="Times New Roman"/>
                <w:b w:val="false"/>
                <w:spacing w:val="-6"/>
                <w:sz w:val="26"/>
                <w:szCs w:val="26"/>
              </w:rPr>
              <w:t>акробатических упражнен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Для мальчиков: кувырок вперед из положение  сидя на пятках. Для девочек: из положения « мост» поворот вправо – налево в упор  на правое -левое колено. </w: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 развитие коор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динацио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ОРУ без предметов и с предметами; то же с различным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способами ходьбы, бега, прыжков, вращений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акробатических упражнений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Упражнения с гимнастической скамейкой, 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гимнастическом бревне, на гимнастическ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тенке, гимнастических снарядах. Акробат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кие упражнения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рыжки в глубину. Эстафеты, игры, 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ользованием гимнастического инвентаря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упражнений. 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0" w:righ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6"/>
                <w:szCs w:val="26"/>
              </w:rPr>
              <w:t>На развитие сило</w:t>
              <w:softHyphen/>
              <w:t xml:space="preserve">вых способностей </w:t>
            </w:r>
            <w:r>
              <w:rPr>
                <w:rFonts w:cs="Times New Roman" w:ascii="Times New Roman" w:hAnsi="Times New Roman"/>
                <w:b w:val="false"/>
                <w:spacing w:val="-4"/>
                <w:sz w:val="26"/>
                <w:szCs w:val="26"/>
              </w:rPr>
              <w:t>и силовой вынос</w:t>
              <w:softHyphen/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лив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нье по канату,  гим</w:t>
              <w:softHyphen/>
              <w:t>настической лестнице. Подтягивания. Упражне</w:t>
              <w:softHyphen/>
              <w:t>ния в висах и упорах, с гантеля</w:t>
              <w:softHyphen/>
              <w:t>ми, набивными мячами</w:t>
            </w:r>
          </w:p>
        </w:tc>
      </w:tr>
      <w:tr>
        <w:trPr>
          <w:trHeight w:val="5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азвитие скоростно-силовых способносте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е прыжки, прыжки со скакалкой, броски набивного мяча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азвитие гибк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У с повышенной амплитудой для плечевых, локтевых, тазобедренных, коленных суставов и позвоночника. Упражнения с партнером, акробатические, на гимнастической стенке. Упражнения с предметами.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нания о физической культур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гимнастических упражнений для сохранения правильной осанки, развития силовых способностей и гибкости; страховка и помощь во время занятий; обеспечение техники безопасности.</w:t>
            </w:r>
          </w:p>
        </w:tc>
      </w:tr>
      <w:tr>
        <w:trPr>
          <w:trHeight w:val="62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владение организа</w:t>
              <w:softHyphen/>
              <w:t>торскими уме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ь и страховка, демонстрация упражнений; установка и уборка снарядов; составление простейших комбинаций упражнений. Правила соревнований.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ые 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spacing w:lineRule="auto" w:line="240"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жнения для развития физических качеств с предметами и без предметов, с использованием гимнастических снарядов.  Правила самоконтроля.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а и средства контроля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454"/>
        <w:gridCol w:w="1276"/>
        <w:gridCol w:w="1276"/>
        <w:gridCol w:w="1134"/>
        <w:gridCol w:w="1241"/>
      </w:tblGrid>
      <w:tr>
        <w:trPr>
          <w:trHeight w:val="300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 контрол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тверти</w:t>
            </w:r>
          </w:p>
        </w:tc>
      </w:tr>
      <w:tr>
        <w:trPr>
          <w:trHeight w:val="255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ирование  5-9 клас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учебно-методических средств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ИТЕРАТУР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а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ы специальных (коррекционных) образовательных учреждений 8 вида, 5-9 классы. 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од редакцией доктора педагогических наук В.В. Воронковой</w:t>
      </w:r>
      <w:r>
        <w:rPr>
          <w:rFonts w:cs="Times New Roman" w:ascii="Times New Roman" w:hAnsi="Times New Roman"/>
          <w:color w:val="000000"/>
          <w:sz w:val="26"/>
          <w:szCs w:val="26"/>
        </w:rPr>
        <w:t>. Физическое воспитание В.М. Мозговой.  М.: Просвещение, 2011 г.</w:t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ополнительна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Физическая культура: Учебник для учащихся 5-7 классов общеобразовательных учреждений. Под редакцией М.Я. Виленского. М.: Просвещение, 2007 г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Физическая культура: Учебник для учащихся 8 – 9 классов. Под   ред.           В.И. Ляха,  М.: Просвещение, 2006 г., 206с.: 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28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05"/>
        <w:gridCol w:w="1215"/>
        <w:gridCol w:w="960"/>
        <w:gridCol w:w="31"/>
        <w:gridCol w:w="1109"/>
        <w:gridCol w:w="167"/>
        <w:gridCol w:w="2311"/>
      </w:tblGrid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ИЧЕСКИЕ СРЕДСТВА ОБУЧЕНИЯ</w:t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</w:t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о-центр с системой озвучивания спортивных залов и площад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о-центр с возможностью использования аудио-дисков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CD RW, МРЗ, а также магнитных записей </w:t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" w:leader="none"/>
                <w:tab w:val="left" w:pos="20" w:leader="none"/>
                <w:tab w:val="left" w:pos="30" w:leader="none"/>
                <w:tab w:val="left" w:pos="40" w:leader="none"/>
                <w:tab w:val="left" w:pos="50" w:leader="none"/>
              </w:tabs>
              <w:snapToGrid w:val="false"/>
              <w:spacing w:lineRule="auto" w:line="240" w:before="0" w:after="200"/>
              <w:ind w:left="1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О-ПРАКТИЧЕСКОЕ ОБОРУДОВАНИЕ</w:t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мнаст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ка гимнастиче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*2м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евно гимнастическое наполь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м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евно гимнастическое высок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м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ел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ь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кладина гимнастическ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усья гимнастические, параллельны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ат для лазания, с механизмом креп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т гимнастический подкид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мейка гимнастическая жест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лект навесного оборудова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комплект входят: перекладина, брусья, мишени для метания</w:t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ейнер с набором т/а ганте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тели набор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рик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ы гимнастическ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ч набивной (1 кг, 2кг, 3 кг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ч малый (теннисны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калка гимнастиче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ч малый (мягки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ка гимнастиче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уч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ка для переноса малых мяч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для прыжков в выс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для прыжков в выс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лажки разметочные на опор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нта финиш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ка разметочная для прыжков в длину с мес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иг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мплект щитов баскетбольных с кольцами и сетк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иты баскетбольные навесные с кольцами и сетк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ячи баскетбо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тка для переноса и хранения мяч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тка волейбо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ячи волейбо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тка для переноски и хранения баскетбольных мяч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орота для мини-футбо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тка для ворот мини-футбо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ячи футбо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мпрессор для накачивания мяч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из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есы медицинские с ростомер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доврачебной помощ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птечка медицин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й инвентар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3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ска аудиторная с магнитной поверхность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" w:leader="none"/>
                <w:tab w:val="left" w:pos="20" w:leader="none"/>
                <w:tab w:val="left" w:pos="30" w:leader="none"/>
                <w:tab w:val="left" w:pos="40" w:leader="none"/>
                <w:tab w:val="left" w:pos="50" w:leader="none"/>
              </w:tabs>
              <w:snapToGrid w:val="false"/>
              <w:spacing w:lineRule="auto" w:line="240"/>
              <w:ind w:left="1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eading1"/>
              <w:tabs>
                <w:tab w:val="clear" w:pos="708"/>
                <w:tab w:val="left" w:pos="10" w:leader="none"/>
                <w:tab w:val="left" w:pos="20" w:leader="none"/>
                <w:tab w:val="left" w:pos="30" w:leader="none"/>
                <w:tab w:val="left" w:pos="40" w:leader="none"/>
                <w:tab w:val="left" w:pos="50" w:leader="none"/>
              </w:tabs>
              <w:snapToGrid w:val="false"/>
              <w:spacing w:lineRule="auto" w:line="240" w:before="0" w:after="200"/>
              <w:ind w:left="1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ЗАЛЫ </w:t>
            </w:r>
          </w:p>
        </w:tc>
      </w:tr>
      <w:tr>
        <w:trPr>
          <w:trHeight w:val="206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портивный зал игров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*6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м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раздевалками для мальчиков и девочек (шкафчики, мягкие гимнастические скамейки, коврики), душевыми для мальчиков и девочек, туалетами для мальчиков и девочек. </w:t>
            </w:r>
          </w:p>
        </w:tc>
      </w:tr>
      <w:tr>
        <w:trPr>
          <w:trHeight w:val="11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абинет учи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*3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м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ает в себя: рабочий стол, стулья, шкафы книжные (полки), шкаф для одежды</w:t>
            </w:r>
          </w:p>
        </w:tc>
      </w:tr>
      <w:tr>
        <w:trPr>
          <w:trHeight w:val="6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одсобное помещение для хранения инвентаря и оборудова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*2,5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м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ает в себя: стеллажи, контейнеры  </w:t>
            </w:r>
          </w:p>
        </w:tc>
      </w:tr>
      <w:tr>
        <w:trPr>
          <w:trHeight w:val="6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" w:leader="none"/>
                <w:tab w:val="left" w:pos="20" w:leader="none"/>
                <w:tab w:val="left" w:pos="30" w:leader="none"/>
                <w:tab w:val="left" w:pos="40" w:leader="none"/>
                <w:tab w:val="left" w:pos="50" w:leader="none"/>
              </w:tabs>
              <w:snapToGrid w:val="false"/>
              <w:spacing w:lineRule="auto" w:line="240" w:before="0" w:after="200"/>
              <w:ind w:left="1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ШКОЛЬНЫЙ СТАДИОН (ПЛОЩАДКА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Легкоатлетическая дорож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ктор для прыжков в длин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*3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м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ктор для прыжков в выс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*3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м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гровое поле для футбола (мини-футбол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*20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м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лощадка игровая баскетбо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*15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м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лоса препятств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*10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м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мплект шансовых инструментов для подготовки мест занятий на спортивном стадион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800"/>
        </w:tabs>
        <w:ind w:left="48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6"/>
      <w:ind w:left="1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55:00Z</dcterms:created>
  <dc:creator>м1</dc:creator>
  <dc:description/>
  <cp:keywords/>
  <dc:language>en-US</dc:language>
  <cp:lastModifiedBy>Наталья Ивановна</cp:lastModifiedBy>
  <cp:lastPrinted>2015-11-09T21:25:00Z</cp:lastPrinted>
  <dcterms:modified xsi:type="dcterms:W3CDTF">2024-06-26T10:06:00Z</dcterms:modified>
  <cp:revision>5</cp:revision>
  <dc:subject/>
  <dc:title>РАССМОТРЕНО</dc:title>
</cp:coreProperties>
</file>